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Взаимодействие с семьей, воспитывающей ребенка с ограниченными возможностями здоровья</w:t>
      </w:r>
    </w:p>
    <w:p>
      <w:pPr>
        <w:pStyle w:val="Normal"/>
        <w:spacing w:lineRule="auto" w:line="240"/>
        <w:jc w:val="center"/>
        <w:rPr/>
      </w:pPr>
      <w:r>
        <w:rPr>
          <w:rFonts w:cs="Times New Roman" w:ascii="Times New Roman" w:hAnsi="Times New Roman"/>
          <w:b/>
          <w:i/>
          <w:sz w:val="28"/>
          <w:szCs w:val="28"/>
        </w:rPr>
        <w:t>(из опыта работы воспитател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 Савченк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бюджетное учреждение Ханты-Мансийского автономного округа-Югры «Реабилитационный центр для детей и подростков с ограниченными возможностями «Солнышко», филиал в г. Югорске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оспитатель 1 квалификационной катег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ак известно, основой воспитания личности является семья. Именно в семье закладываются черты человека, его нравственные ценности, привычки, моральные устои. «Немногие станут спорить, что семья – первая и наиболее влиятельная из систем, к которым принадлежит человек: физическое, социальное и эмоциональное функционирование членов семьи глубоко взаимосвязано, и на изменения в одной части системы, словно эхо откликаются изменения в другой». (1;с.8) Рождение больного ребенка не может не повлиять на стабильное функционирование данной системы. «Взаимоотношения в семьях после появления ребенка-инвалида, становятся неоднозначными, сложными. В них появляются негативные стороны, обусловленные главной проблемой – больной ребенок. В этой связи семья переживает ряд кризисов, во время которых при уже имеющихся материальных нагрузках значительно возрастают психологические и эмоциональные нагрузки, повышается риск возникновения у ее членов стрессов и депрессий». (1; с.33) </w:t>
      </w:r>
      <w:r>
        <w:rPr>
          <w:rFonts w:cs="Times New Roman" w:ascii="Times New Roman" w:hAnsi="Times New Roman"/>
          <w:sz w:val="28"/>
          <w:szCs w:val="28"/>
          <w:lang w:val="en-US"/>
        </w:rPr>
        <w:t>Luterman</w:t>
      </w:r>
      <w:r>
        <w:rPr>
          <w:rFonts w:cs="Times New Roman" w:ascii="Times New Roman" w:hAnsi="Times New Roman"/>
          <w:sz w:val="28"/>
          <w:szCs w:val="28"/>
        </w:rPr>
        <w:t xml:space="preserve"> (1984) пишет в своей работе о глухоте: «Когда в семье рождается глухой ребенок – можно сказать, что до некоторой степени глохнет вся семья». (1; с.8) </w:t>
      </w:r>
    </w:p>
    <w:p>
      <w:pPr>
        <w:pStyle w:val="Normal"/>
        <w:spacing w:lineRule="auto" w:line="240" w:before="280" w:after="280"/>
        <w:ind w:firstLine="708"/>
        <w:jc w:val="both"/>
        <w:rPr/>
      </w:pPr>
      <w:r>
        <w:rPr>
          <w:rFonts w:cs="Times New Roman" w:ascii="Times New Roman" w:hAnsi="Times New Roman"/>
          <w:sz w:val="28"/>
          <w:szCs w:val="28"/>
        </w:rPr>
        <w:t xml:space="preserve">Специалистам, важно понимать, что семья в такой момент очень уязвима, и вторжение в ее мир должно быть очень деликатным, ненавязчивым. Необходимо убедить родителей, что они не одиноки, их проблемы волнуют других людей, существует выход из сложившейся ситуации. </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После первого кризиса семьи, обусловленного рождением ребенка с ограниченными возможностями здоровья, родители бросают все силы на преодоление болезни. В борьбе с болезнью ребенка они проявляют чудеса самоотверженности, самоотречения. В то же время, находясь в постоянном стрессе, они в большей степени подвержены усталости, отчаянию, психологической депрессии, эмоциональному выгоранию. Поэтому мы столкнулись с необходимостью построить работу с родителями так, чтобы она приносила не только пользу, но и удовольствие всем ее участникам.</w:t>
      </w:r>
    </w:p>
    <w:p>
      <w:pPr>
        <w:pStyle w:val="Normal"/>
        <w:spacing w:lineRule="auto" w:line="240"/>
        <w:ind w:firstLine="708"/>
        <w:jc w:val="both"/>
        <w:rPr/>
      </w:pPr>
      <w:r>
        <w:rPr>
          <w:rFonts w:cs="Times New Roman" w:ascii="Times New Roman" w:hAnsi="Times New Roman"/>
          <w:sz w:val="28"/>
          <w:szCs w:val="28"/>
        </w:rPr>
        <w:t>Проектная деятельность дает широкое поле для активной поддержки родителей. Общее дело помогает объединить самых разных людей, создать условия для возникновения социальных контактов, подарить радость общения. Разрабатывая проект для детей, мы всегда предполагаем активное участие родителей, проводим предварительное анкетирование с целью выявления</w:t>
      </w:r>
      <w:r>
        <w:rPr>
          <w:rFonts w:cs="Times New Roman" w:ascii="Times New Roman" w:hAnsi="Times New Roman"/>
          <w:sz w:val="32"/>
          <w:szCs w:val="32"/>
        </w:rPr>
        <w:t xml:space="preserve"> </w:t>
      </w:r>
      <w:r>
        <w:rPr>
          <w:rFonts w:cs="Times New Roman" w:ascii="Times New Roman" w:hAnsi="Times New Roman"/>
          <w:sz w:val="28"/>
          <w:szCs w:val="28"/>
        </w:rPr>
        <w:t>их отношения к решаемой проблеме.</w:t>
      </w:r>
    </w:p>
    <w:p>
      <w:pPr>
        <w:pStyle w:val="Normal"/>
        <w:spacing w:lineRule="auto" w:line="240"/>
        <w:ind w:firstLine="708"/>
        <w:jc w:val="both"/>
        <w:rPr/>
      </w:pPr>
      <w:r>
        <w:rPr>
          <w:rFonts w:cs="Times New Roman" w:ascii="Times New Roman" w:hAnsi="Times New Roman"/>
          <w:sz w:val="28"/>
          <w:szCs w:val="28"/>
        </w:rPr>
        <w:t xml:space="preserve">В 2011 году по запросу родителей был создан и реализован проект «Я сам» (по приобщению детей с ограниченными возможностями здоровья к труду). Личность ребенка с инвалидностью, часто ограниченного в деятельности и имеющего узкий круг общения, характеризуется такими чертами как иждивенчество, изнеженность, чрезмерная осторожность, страхи. Такие дети часто отстают в формировании знаний, умений, навыков (в том числе и трудовых) от своих здоровых сверстников. У многих из них к школьному возрасту не сформированы, или сформированы недостаточно, навыки самообслуживания, хозяйственно-бытового труда. Иногда это обусловлено дефектом развития, а чаще гиперопекой в семье. Поэтому родители также стали полноправными участниками проекта. Использовались такие формы работы с родителями, как индивидуальная беседа, консультация, фотовыставка семейного фото «Мамины помощники», домашнее задание.  Результаты реализации программы подтвердили полезность нашей работы и необходимость ее продолжения. В 2013 году Методическим советом учреждения принята программа «Мамины помощники». Это позволило сделать деятельность по приобщению дошкольников к труду более регулярной и результативно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13 году мы также реализовали проект «Елочке не холодно зимой» по экологическому воспитанию. Активное включение родителей в проект позволило сделать его ярче, интереснее. Такие мероприятия, как выставка сувениров из шишек «Малышки из шишки»</w:t>
      </w:r>
      <w:r>
        <w:rPr>
          <w:rFonts w:cs="Times New Roman" w:ascii="Times New Roman" w:hAnsi="Times New Roman"/>
          <w:i/>
          <w:sz w:val="28"/>
          <w:szCs w:val="28"/>
        </w:rPr>
        <w:t>,</w:t>
      </w:r>
      <w:r>
        <w:rPr>
          <w:rFonts w:cs="Times New Roman" w:ascii="Times New Roman" w:hAnsi="Times New Roman"/>
          <w:sz w:val="28"/>
          <w:szCs w:val="28"/>
        </w:rPr>
        <w:t xml:space="preserve"> выставка елочек, изготовленных своими руками, флэш-моб «В гости к елочке» (в пригородном лесу), создание социального ролика «Елочке не холодно зимой» вызвали неподдельный интерес. Родители проявили не просто вежливое, а искреннее, заинтересованное участие.</w:t>
      </w:r>
      <w:r>
        <w:rPr>
          <w:rFonts w:cs="Times New Roman" w:ascii="Times New Roman" w:hAnsi="Times New Roman"/>
          <w:sz w:val="28"/>
          <w:szCs w:val="28"/>
          <w:lang w:val="en-US" w:eastAsia="en-US"/>
        </w:rPr>
        <w:t xml:space="preserve"> Видеоклип был размещен в интернете для свободного просмотра, а также представлен на конкурс «Новогодняя видеооткрытка» на районном телевидении, где занял 2 место. Ролик также занял 3 место в муниципальном этапе </w:t>
      </w:r>
      <w:r>
        <w:rPr>
          <w:rFonts w:cs="Times New Roman" w:ascii="Times New Roman" w:hAnsi="Times New Roman"/>
          <w:sz w:val="28"/>
          <w:szCs w:val="28"/>
          <w:lang w:val="en-US"/>
        </w:rPr>
        <w:t>IY</w:t>
      </w:r>
      <w:r>
        <w:rPr>
          <w:rFonts w:cs="Times New Roman" w:ascii="Times New Roman" w:hAnsi="Times New Roman"/>
          <w:sz w:val="28"/>
          <w:szCs w:val="28"/>
        </w:rPr>
        <w:t xml:space="preserve"> всероссийского  конкурса «Семья – опора государства» в направлении «информационно-медийное», стал лауреатом окружного этапа конкурса. </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деемся, что размещение ролика в социальной сети и трансляция по районному телевидению станет напоминанием широкому кругу зрителей о необходимости беречь природу.</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ество является универсальным средством повышения настроения, самооценки. С помощью творчества можно самоутвердиться в социуме. В то же время на начальной стадии оно не требует специальных умений. Творчество – как лотерейный билет. Чтобы выиграть в лотерее, необходимо купить хоть один билетик. Чтобы увлечь ребенка творчеством надо хотя бы дать ему краски. Тогда даже маленькие дети способны поразить воображение искушенной публики непревзойденными шедеврами. </w:t>
      </w:r>
    </w:p>
    <w:p>
      <w:pPr>
        <w:pStyle w:val="Normal"/>
        <w:spacing w:lineRule="auto" w:line="240" w:before="280" w:after="280"/>
        <w:ind w:firstLine="708"/>
        <w:jc w:val="both"/>
        <w:rPr>
          <w:rFonts w:ascii="Times New Roman" w:hAnsi="Times New Roman" w:cs="Times New Roman"/>
          <w:b/>
          <w:b/>
          <w:bCs/>
          <w:color w:val="E36C0A"/>
          <w:kern w:val="2"/>
          <w:sz w:val="28"/>
          <w:szCs w:val="28"/>
        </w:rPr>
      </w:pPr>
      <w:r>
        <w:rPr>
          <w:rFonts w:cs="Times New Roman" w:ascii="Times New Roman" w:hAnsi="Times New Roman"/>
          <w:sz w:val="28"/>
          <w:szCs w:val="28"/>
        </w:rPr>
        <w:t>Таким счастливым лотерейным билетиком стал проект «Веселый вернисаж». Ц</w:t>
      </w:r>
      <w:r>
        <w:rPr>
          <w:rStyle w:val="1"/>
          <w:b w:val="false"/>
          <w:sz w:val="28"/>
          <w:szCs w:val="28"/>
        </w:rPr>
        <w:t xml:space="preserve">ель проекта: </w:t>
      </w:r>
      <w:r>
        <w:rPr>
          <w:rFonts w:cs="Times New Roman" w:ascii="Times New Roman" w:hAnsi="Times New Roman"/>
          <w:sz w:val="28"/>
          <w:szCs w:val="28"/>
        </w:rPr>
        <w:t xml:space="preserve">развитие совместного творчества детей и их родителей, гармонизация семейных отношений. </w:t>
      </w:r>
    </w:p>
    <w:p>
      <w:pPr>
        <w:pStyle w:val="Normal"/>
        <w:spacing w:lineRule="auto" w:line="240"/>
        <w:ind w:firstLine="708"/>
        <w:jc w:val="both"/>
        <w:rPr/>
      </w:pPr>
      <w:r>
        <w:rPr>
          <w:rFonts w:cs="Times New Roman" w:ascii="Times New Roman" w:hAnsi="Times New Roman"/>
          <w:sz w:val="28"/>
          <w:szCs w:val="28"/>
        </w:rPr>
        <w:t>Проект «Веселый вернисаж» помог детям и их родителям окунуться в творчество, попробовать себя в разных техниках и видах творчества, стать ближе, оценить себя со стороны, обрести друз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бычные мероприятия зачастую ставят родителей перед необходимостью прийти в строго оговоренное время. Мероприятия «Веселого вернисажа» - это мероприятия–сюрпризы! Придя за ребенком, родитель получает приглашение зайти в группу, где на столе уже приготовлены необходимые материалы, образцы, инструменты, и, совместно изготовить поделку, или нарисовать картину. Уже на следующий день в фойе группы можно будет увидеть свое произведение искусства на выставке! Мероприятие можно сразу же оценить по системе трех смайликов, опустив нужный смайлик в копилку. В оценке могут принять участие и дет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лавными условиями при подготовке мероприятия являются краткосрочность (работа должна занять не более 10-15 минут) и простота работы. Заведомо легкие, но интересные задания, прогнозируемый положительный результат неизбежно ставят семью в ситуацию успеха. Радость от красивой удачной работы стимулирует новые творческие пла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ервым мероприятием проекта стал фотовернисаж «Остановись, мгновение!». Родителям предлагалось запечатлеть на фотоаппарат момент встречи с  ребенком. А уже утром их ожидал приятный сюрприз – фотовыставка. Все, без исключения, участники, а также специалисты Центра высоко оценили мероприятие. (Воспитатель Савченко О.Б.)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оодушевленные успехом, на следующей неделе мы предложили детям и их родителям нарисовать осенние деревья в технике рисования ладонью и пальчиками. Ствол дерева с ветвями был получен из отпечатка кисти ребенка, а осенние листочки дети могли нарисовать, окуная пальчик в разные краски. В результате наш вернисаж украсили замечательные осенние деревья! Самым радостным для нас было то, что еще несколько дней родители приносили работы по осенней теме, выполненные с детьми дома! (Воспитатель Голикова Е.Н.)</w:t>
      </w:r>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ощная фантазия» - так называлось еще одно мероприятие проекта. Родителей вечером ожидали подносы с овощами: картофель, кабачок, морковка, свекла, топинамбур. Оказалось, что очень легко, соединяя овощи зубочистками, изготовлять самых фантастических животных. Родители, сами того не ожидая, с увлечением творили со своими детьми, забыв о том, что только что куда-то спешили! (Воспитатель Савченко О.Б.)</w:t>
      </w:r>
      <w:r>
        <w:rPr>
          <w:rFonts w:cs="Times New Roman" w:ascii="Times New Roman" w:hAnsi="Times New Roman"/>
          <w:i/>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Арт-акция «Рябина красная» явилась логичным завершением осенней тематики.  Кто не восторгался осенью гроздьями рябины? Чтобы ее ягоды налились алым соком, от детей и их родителей требовалось скатать комочки красной салфетки и приклеить их к готовому фону.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й же технике через неделю были выполнены снегири. Замечательные птицы словно прилетели поклевать рябину! (Воспитатель Голикова Е.Н.) </w:t>
      </w:r>
    </w:p>
    <w:p>
      <w:pPr>
        <w:pStyle w:val="Normal"/>
        <w:spacing w:lineRule="auto" w:line="240"/>
        <w:ind w:firstLine="708"/>
        <w:jc w:val="both"/>
        <w:rPr/>
      </w:pPr>
      <w:r>
        <w:rPr>
          <w:rFonts w:cs="Times New Roman" w:ascii="Times New Roman" w:hAnsi="Times New Roman"/>
          <w:sz w:val="28"/>
          <w:szCs w:val="28"/>
        </w:rPr>
        <w:t>Детям и их родителям очень понравилась новая форма совместного досуга. Все мероприятия оценены ими положительно – смайликами с улыбкой. 100% улыбок! Для нас это прекрасный результат! В процессе творчества родители познакомились между собой, стали больше общаться по утрам при встрече. Отношения с воспитателями стали более доверительными, дружелюбны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ланируем в дальнейшем привлечь к реализации проекта психолога. Специалисту будет полезно понаблюдать поведение детей и их родителей в неформальной, непринужденной обстановке, их взаимодействие в совместной творческой деятельности, выявить стили общения,  воспитания. Эти наблюдения помогут правильно выстроить психологическую помощь семье. Включение в проект мероприятий, содержащих одновременно и творчество и тест (например:  лепка, изготовление из фольги членов семьи, рисунок семьи, дома, дерева),  заставят родителей задуматься о ценности семьи, ее традициях, а специалистам дадут пищу для размышления.</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В 2014 году совместно с социальными партнерами. Детской школой искусств, был создан и реализован проект «Музыка для всех» (по приобщению детей с ограниченными возможностями здоровья к музыке). Проект является краткосрочным. Его цель продемонстрировать родителям новые ресурсы, способные помочь их ребенку самореализоваться, ощутить себя в ситуации успеха, возможно, в дальнейшем выбрать профессию. Родители получили возможность побывать в ДШИ, познакомиться с деятельностью школы, задать специалистам интересующие вопросы. Дети побывали в гостях друг у друга, познакомились, подружились, получили новые впечатления. Продуктами проекта стали фильмы «Я хочу увидеть музыку», «В гостях у «Солнышка», «Как снимали репку», «Милой мамочке». Расширение социальных связей детей с ограниченными возможностями здоровья и их семей является одной из приоритетных задач Реабилитационного центра.</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E" w:val="clear"/>
        </w:rPr>
        <w:t>Известно, что одним из самых сильных источников счастья является дружная семья и, конечно, дети. Знать, что есть рядом люди, которые любят тебя несмотря ни на что, искренне и беззаветно. Дарить тепло своего сердца, не рассчитывая получить вознаграждение. Вот истинная любовь и истинное счастье!</w:t>
      </w:r>
    </w:p>
    <w:p>
      <w:pPr>
        <w:pStyle w:val="Heading1"/>
        <w:spacing w:before="0" w:after="0"/>
        <w:ind w:firstLine="708"/>
        <w:jc w:val="both"/>
        <w:rPr>
          <w:b w:val="false"/>
          <w:b w:val="false"/>
          <w:color w:val="000000"/>
          <w:sz w:val="28"/>
          <w:szCs w:val="28"/>
          <w:shd w:fill="FFFFFE" w:val="clear"/>
        </w:rPr>
      </w:pPr>
      <w:r>
        <w:rPr>
          <w:b w:val="false"/>
          <w:color w:val="000000"/>
          <w:sz w:val="28"/>
          <w:szCs w:val="28"/>
          <w:shd w:fill="FFFFFE" w:val="clear"/>
        </w:rPr>
        <w:t>Вот только заботясь о своих детях, их материальных потребностях, родители, порой, забывают о формировании души ребенка. Откупаясь игрушками и сладостями, они формируют эгоиста, не способного к сочувствию и бескорыстной любви. Горький хлеб ожидает их в старости. А ведь счастье было так близко!</w:t>
      </w:r>
    </w:p>
    <w:p>
      <w:pPr>
        <w:pStyle w:val="Normal"/>
        <w:spacing w:lineRule="auto" w:line="240"/>
        <w:ind w:firstLine="708"/>
        <w:jc w:val="both"/>
        <w:rPr>
          <w:rFonts w:ascii="Times New Roman" w:hAnsi="Times New Roman" w:cs="Times New Roman"/>
          <w:color w:val="000000"/>
          <w:sz w:val="28"/>
          <w:szCs w:val="28"/>
          <w:shd w:fill="FFFFFE" w:val="clear"/>
        </w:rPr>
      </w:pPr>
      <w:r>
        <w:rPr>
          <w:rFonts w:cs="Times New Roman" w:ascii="Times New Roman" w:hAnsi="Times New Roman"/>
          <w:color w:val="000000"/>
          <w:sz w:val="28"/>
          <w:szCs w:val="28"/>
          <w:shd w:fill="FFFFFE" w:val="clear"/>
        </w:rPr>
        <w:t xml:space="preserve">Задуматься о философии счастья, лучше понять своих детей, защитить семью от духовного обнищания поможет </w:t>
      </w:r>
      <w:r>
        <w:rPr>
          <w:rFonts w:cs="Times New Roman" w:ascii="Times New Roman" w:hAnsi="Times New Roman"/>
          <w:sz w:val="28"/>
          <w:szCs w:val="28"/>
          <w:shd w:fill="FFFFFE" w:val="clear"/>
        </w:rPr>
        <w:t xml:space="preserve">проект </w:t>
      </w:r>
      <w:r>
        <w:rPr>
          <w:rFonts w:cs="Times New Roman" w:ascii="Times New Roman" w:hAnsi="Times New Roman"/>
          <w:sz w:val="28"/>
          <w:szCs w:val="28"/>
        </w:rPr>
        <w:t xml:space="preserve">по гармонизации детско-родительских отношений </w:t>
      </w:r>
      <w:r>
        <w:rPr>
          <w:rFonts w:cs="Times New Roman" w:ascii="Times New Roman" w:hAnsi="Times New Roman"/>
          <w:color w:val="000000"/>
          <w:sz w:val="28"/>
          <w:szCs w:val="28"/>
          <w:shd w:fill="FFFFFE" w:val="clear"/>
        </w:rPr>
        <w:t>«Счастье в ладошках».</w:t>
      </w:r>
    </w:p>
    <w:p>
      <w:pPr>
        <w:pStyle w:val="Normal"/>
        <w:numPr>
          <w:ilvl w:val="0"/>
          <w:numId w:val="0"/>
        </w:numPr>
        <w:shd w:fill="FFFFFF" w:val="clear"/>
        <w:spacing w:lineRule="atLeast" w:line="240" w:before="0" w:after="150"/>
        <w:ind w:firstLine="708"/>
        <w:jc w:val="both"/>
        <w:outlineLvl w:val="0"/>
        <w:rPr/>
      </w:pPr>
      <w:r>
        <w:rPr>
          <w:rFonts w:cs="Times New Roman" w:ascii="Times New Roman" w:hAnsi="Times New Roman"/>
          <w:color w:val="000000"/>
          <w:sz w:val="28"/>
          <w:szCs w:val="28"/>
          <w:shd w:fill="FFFFFE" w:val="clear"/>
        </w:rPr>
        <w:t>Проект реализован в мае 2014 года в младшей группе Отделения дневного пребывания в сотрудничестве с психологом.</w:t>
      </w:r>
      <w:r>
        <w:rPr>
          <w:rFonts w:cs="Times New Roman" w:ascii="Times New Roman" w:hAnsi="Times New Roman"/>
          <w:sz w:val="28"/>
          <w:szCs w:val="28"/>
        </w:rPr>
        <w:t xml:space="preserve"> В рамках проекта было проведено 8 мероприятий. </w:t>
      </w:r>
    </w:p>
    <w:p>
      <w:pPr>
        <w:pStyle w:val="Normal"/>
        <w:numPr>
          <w:ilvl w:val="0"/>
          <w:numId w:val="0"/>
        </w:numPr>
        <w:shd w:fill="FFFFFF" w:val="clear"/>
        <w:spacing w:lineRule="atLeast" w:line="240" w:before="0" w:after="150"/>
        <w:ind w:firstLine="708"/>
        <w:jc w:val="both"/>
        <w:outlineLvl w:val="0"/>
        <w:rPr/>
      </w:pPr>
      <w:r>
        <w:rPr>
          <w:rFonts w:cs="Times New Roman" w:ascii="Times New Roman" w:hAnsi="Times New Roman"/>
          <w:sz w:val="28"/>
          <w:szCs w:val="28"/>
        </w:rPr>
        <w:t>По запросу родителей подготовлены следующие рекомендации: «</w:t>
      </w:r>
      <w:r>
        <w:rPr>
          <w:rFonts w:cs="Times New Roman" w:ascii="Times New Roman" w:hAnsi="Times New Roman"/>
          <w:kern w:val="2"/>
          <w:sz w:val="28"/>
          <w:szCs w:val="28"/>
        </w:rPr>
        <w:t>Дружеские отношения взрослых и детей в семье — основа воспитания положительных черт характера ребенка», «Значение совместных игр в Семье для развития ребенка».</w:t>
      </w:r>
    </w:p>
    <w:p>
      <w:pPr>
        <w:pStyle w:val="Normal"/>
        <w:numPr>
          <w:ilvl w:val="0"/>
          <w:numId w:val="0"/>
        </w:numPr>
        <w:shd w:fill="FFFFFF" w:val="clear"/>
        <w:spacing w:lineRule="atLeast" w:line="240" w:before="0" w:after="150"/>
        <w:ind w:firstLine="708"/>
        <w:jc w:val="both"/>
        <w:outlineLvl w:val="0"/>
        <w:rPr>
          <w:rFonts w:ascii="Times New Roman" w:hAnsi="Times New Roman" w:cs="Times New Roman"/>
          <w:kern w:val="2"/>
          <w:sz w:val="28"/>
          <w:szCs w:val="28"/>
        </w:rPr>
      </w:pPr>
      <w:r>
        <w:rPr>
          <w:rFonts w:cs="Times New Roman" w:ascii="Times New Roman" w:hAnsi="Times New Roman"/>
          <w:kern w:val="2"/>
          <w:sz w:val="28"/>
          <w:szCs w:val="28"/>
        </w:rPr>
        <w:t>Итоговое анкетирование показало, что необычные мероприятия проекта нашли отклик в сердцах участников. Все отзывы положительные. Каждый из  родителей получил что-то полезное и поучительное.</w:t>
      </w:r>
    </w:p>
    <w:p>
      <w:pPr>
        <w:pStyle w:val="Normal"/>
        <w:numPr>
          <w:ilvl w:val="0"/>
          <w:numId w:val="0"/>
        </w:numPr>
        <w:shd w:fill="FFFFFF" w:val="clear"/>
        <w:spacing w:lineRule="atLeast" w:line="240" w:before="0" w:after="150"/>
        <w:ind w:firstLine="225"/>
        <w:jc w:val="both"/>
        <w:outlineLvl w:val="0"/>
        <w:rPr>
          <w:rFonts w:ascii="Times New Roman" w:hAnsi="Times New Roman" w:cs="Times New Roman"/>
          <w:kern w:val="2"/>
          <w:sz w:val="28"/>
          <w:szCs w:val="28"/>
        </w:rPr>
      </w:pPr>
      <w:r>
        <w:rPr>
          <w:rFonts w:cs="Times New Roman" w:ascii="Times New Roman" w:hAnsi="Times New Roman"/>
          <w:kern w:val="2"/>
          <w:sz w:val="28"/>
          <w:szCs w:val="28"/>
        </w:rPr>
        <w:t>Все участники проекта отметили необходимость подобных проектов и готовы продолжать сотрудничество.</w:t>
      </w:r>
    </w:p>
    <w:p>
      <w:pPr>
        <w:pStyle w:val="Normal"/>
        <w:spacing w:lineRule="auto" w:line="240" w:before="280" w:after="28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2015 году в феврале мною был реализован проект «Безопасный дом», целью которого является </w:t>
      </w:r>
      <w:r>
        <w:rPr>
          <w:rFonts w:cs="Times New Roman" w:ascii="Times New Roman" w:hAnsi="Times New Roman"/>
          <w:color w:val="000000"/>
          <w:sz w:val="28"/>
          <w:szCs w:val="28"/>
        </w:rPr>
        <w:t>повышение компетенции дошкольников с ограниченными возможностями здоровья и их родителей в области ОБЖ. В ходе реализации родителям были предоставлены памятки, практические советы по организации дома и во дворе безопасной среды для ребенка. На семинаре-практикуме участники могли закрепить полученные знания в игровой форме.</w:t>
      </w:r>
    </w:p>
    <w:p>
      <w:pPr>
        <w:pStyle w:val="Normal"/>
        <w:spacing w:lineRule="auto" w:line="240" w:before="280" w:after="280"/>
        <w:ind w:firstLine="708"/>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реализуется проект «Книжки для малышки» по приобщению дошкольников к чтен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мимо проектной деятельности, в группе проводятся и традиционные мероприятия с родителями: консультации, собрания.  Консультации бывают плановые и по запросу клиентов. Наряду с устными и письменными консультациями предлагаем родителям видеоконсультации, серии фильма «Няня спешит на помощь», неординарные методики воспитания доктора Харви Карпа, развивающие диски для детей. Библиотечка видео постоянно пополняется. Сами родители иногда желают поделиться полезной информацией. Родительские собрания проводятся в форме семинаров-практикумов, круглых столов, обязательно иллюстрируются слайдовыми презентациями, что способствует лучшему усвоению и запоминанию материала. Широко используются игровые формы, специальные упражнения на сплочение группы.</w:t>
      </w:r>
      <w:r>
        <w:rPr>
          <w:rFonts w:cs="Times New Roman" w:ascii="Times New Roman" w:hAnsi="Times New Roman"/>
          <w:i/>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ехнические средства расширяют возможности специалиста. Создание коротких видеороликов и показ помогают запечатлеть детей в непринужденной обстановке повседневной жизни учреждения. Родители с удовольствием находят на экране лица своих детей. Видя их счастливые улыбки, проникаются доверием к специалистам Центра, уважением к проводимым реабилитационным мероприятиям.</w:t>
      </w:r>
    </w:p>
    <w:p>
      <w:pPr>
        <w:pStyle w:val="Normal"/>
        <w:spacing w:lineRule="auto" w:line="240"/>
        <w:ind w:firstLine="708"/>
        <w:jc w:val="both"/>
        <w:rPr>
          <w:sz w:val="28"/>
          <w:szCs w:val="28"/>
        </w:rPr>
      </w:pPr>
      <w:r>
        <w:rPr>
          <w:rFonts w:cs="Times New Roman" w:ascii="Times New Roman" w:hAnsi="Times New Roman"/>
          <w:sz w:val="28"/>
          <w:szCs w:val="28"/>
        </w:rPr>
        <w:t xml:space="preserve">Вся работа с родителями направлена на формирование активной жизненной позиции клиентов, позитивного мышления, оптимизма. Родитель, несмотря на заботу о ребенке с ограниченными возможностями, должен развиваться, как личность, реализоваться в профессии. Жертвенность и самоотречение не помогут изменить ситуацию. Для того чтобы стать счастливыми, родители должны воспринимать ребенка таким, каков он есть, не предъявлять к нему завышенных требований, радоваться самым маленьким достижениям, всемерно помогать ребенку осваивать окружающий мир, искать возможности компенсировать недуг, при этом оставаясь интересным партнером для своего ребенка, авторитетным и значимым в его глазах.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Худенко Е.Д., Поташева И.И., Кальянов И.В., Луданова Ю.Н., Любимова М.Н. Современные технологии оказания консультативной помощи родителям, воспитывающим ребенка-инвалида: Методическое пособие – М.,2008</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15:00Z</dcterms:created>
  <dc:creator>user</dc:creator>
  <dc:description/>
  <cp:keywords/>
  <dc:language>en-US</dc:language>
  <cp:lastModifiedBy>user</cp:lastModifiedBy>
  <dcterms:modified xsi:type="dcterms:W3CDTF">2015-05-11T07:22:00Z</dcterms:modified>
  <cp:revision>5</cp:revision>
  <dc:subject/>
  <dc:title/>
</cp:coreProperties>
</file>