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посредственно – организованная деятельность «Полёт в космо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 «Познавательное развитие»  (ознакомление с окружающим миром, формирование элементарных математических представлений, конструирование); «Социально – коммуникативное развитие»; «Художественно – эстетическое развитие»; «Речевое развитие»; «Физическое развит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А:  Ни пера, ни крыла</w:t>
      </w:r>
    </w:p>
    <w:p>
      <w:pPr>
        <w:pStyle w:val="Normal"/>
        <w:tabs>
          <w:tab w:val="clear" w:pos="708"/>
          <w:tab w:val="left" w:pos="1260" w:leader="none"/>
        </w:tabs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 быстрее орла. развитие</w:t>
      </w:r>
    </w:p>
    <w:p>
      <w:pPr>
        <w:pStyle w:val="Normal"/>
        <w:tabs>
          <w:tab w:val="clear" w:pos="708"/>
          <w:tab w:val="left" w:pos="1260" w:leader="none"/>
        </w:tabs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Только выпустит хвост,</w:t>
      </w:r>
    </w:p>
    <w:p>
      <w:pPr>
        <w:pStyle w:val="Normal"/>
        <w:tabs>
          <w:tab w:val="clear" w:pos="708"/>
          <w:tab w:val="left" w:pos="1260" w:leader="none"/>
        </w:tabs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есётся до звёзд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126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А для чего люди изобрели ракеты? ( Ответы детей)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, в космос, высоко к звёздам люди летают на ракетах. А кто знает, как называется профессия этих людей? Скоро, 12 апреля, мы будем  праздновать День Космонавтики. Это праздник в честь первого полёта в космос, в честь первого космонавта, отправившегося в неизведанный мир. И этим космонавтом был наш россиянин – Ю. А. Гагарин. Воспитатель показывает детям изображения Ю. Гагарина  в скафандре, с наградами, Изображения ракет и космических кораблей.</w:t>
      </w:r>
    </w:p>
    <w:p>
      <w:pPr>
        <w:pStyle w:val="Normal"/>
        <w:tabs>
          <w:tab w:val="clear" w:pos="708"/>
          <w:tab w:val="left" w:pos="126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итатель: </w:t>
      </w:r>
    </w:p>
    <w:p>
      <w:pPr>
        <w:pStyle w:val="Normal"/>
        <w:tabs>
          <w:tab w:val="clear" w:pos="708"/>
          <w:tab w:val="left" w:pos="126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А как вы думаете, почему у Ю. Гагарина  так много наград?  ( Ответы детей)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, Ю. Гагарин настоящий герой, гордость нашей страны – России.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 рассмотрели много ракет. Давайте построим с вами свою ракету. На какую геометрическую фигуру похож нос ракеты? Найдите треугольник и положите его перед собой      (один ребёнок выкладывает на фланелеграфе). На какую геометрическую фигуру похожа основная часть ракеты?  Дети находят прямоугольник и прикладывают иго к треугольнику. Далее дети выкладывают топливные баки, добавляют иллюминаторы. Красивая у нас получилась ракета? Из каких геометрических фигур она состоит? Дети считают, сколько прямоугольников, треугольников, кругов. Находят, чего больше, чего меньше.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бята, а куда же летит наша ракета?  ( Ответы детей)  А что же может быть в космосе?          ( Ответы детей). Давайте и мы вокруг  нашей ракеты разместим звёзды, луну. Нравится вам наше космическое небо? А чтобы стало ещё красивее, я добавлю ещё одну луну. Дети поправляют, что луна может быть только одна.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тите отправиться в космос? Давайте тогда сначала подготовимся к полёту.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Физкультминутка «Космонавты».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садятся за столы, расставленные в форме ракеты, и выполняют задания воспитателя: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.Положите на верхнюю полоску три звезды.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ложите на нижнюю полоску столько же.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обавьте на верхнюю полоску ещё одну звезду. Где  стало больше звёзд, где меньше? Что нужно сделать, чтобы звёзд стало поровну?  Дети уравнивают количество звёзд двумя разными способами.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лодцы. Вы все сегодня хорошо работали. Но, что же вам понравилось больше всего?  ( Ответы детей) А какой праздник мы будем скоро праздновать? ( Ответы детей) А кто запомнил, когда мы будем праздновать День Космонавтики?  ( Ответы детей)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900" w:firstLine="900"/>
        <w:rPr/>
      </w:pPr>
      <w:r>
        <w:rPr/>
        <w:drawing>
          <wp:inline distT="0" distB="0" distL="0" distR="0">
            <wp:extent cx="3317875" cy="248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7875" cy="2488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7745" cy="266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56:00Z</dcterms:created>
  <dc:creator>User</dc:creator>
  <dc:description/>
  <cp:keywords/>
  <dc:language>en-US</dc:language>
  <cp:lastModifiedBy>Admin</cp:lastModifiedBy>
  <dcterms:modified xsi:type="dcterms:W3CDTF">2015-05-11T14:23:00Z</dcterms:modified>
  <cp:revision>8</cp:revision>
  <dc:subject/>
  <dc:title>ЗАГАДКА:  Ни пера, ни крыла</dc:title>
</cp:coreProperties>
</file>