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ченко О.Б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Значение проектной деятельности в воспитании дошкольника с ограниченными возможностями здоровь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ченко Ольга Борис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 ХМАО-Югры «Реабилитационный центр для детей и подростков с ограниченными возможностями «Солнышко», филиал в г. Югорске, Росс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действительность требует от воспитателя постоянного поиска новых форм работы, креативности, умения идти в ногу со времен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о поступления ребенка в школу – это очень важный период его жизни. Особое значение этот период имеет для ребенка с ограниченными возможностями здоровья. Ранняя реабилитация способна до минимума сократить отставание от здоровых сверстников. В этот период ребенок наиболее подвержен педагогическому и психологическому воздействию. Как ни парадоксально звучит, но чем младше ребенок, тем выше темп его развития. В структуре современной периодизации социальной стадии возраст от 0 до 3 лет характеризуется как «период перехода из младенчества в детство. Время интенсивного накопления социально значимого опыта и ориентации в социальном пространстве, формирования основных черт характера и отношения к окружающему миру». (3.54) Академик Лихачев отметил, что в этот период «специфика организации жизни дошкольника определяется необходимостью воздействия на потребностно-эмоциональную сферу с привлечением практического мышления ребенка для решения доступных жизненных задач». (3.59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зграничные возможности для создания поисковой, творческой среды, организации практических изысканий, опытов и открытий предоставляет педагогу метод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́тод прое́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— это способ достижения дидактической цели через детальную разработку проблемы (технологию), которая должна завершиться </w:t>
      </w:r>
      <w:r>
        <w:rPr>
          <w:rFonts w:cs="Times New Roman" w:ascii="Times New Roman" w:hAnsi="Times New Roman"/>
          <w:sz w:val="24"/>
          <w:szCs w:val="24"/>
        </w:rPr>
        <w:t xml:space="preserve">вполне реальным, осязаемым практическим результатом, оформленным тем или иным образом (проф. Е. С. Полат). </w:t>
      </w:r>
    </w:p>
    <w:p>
      <w:pPr>
        <w:pStyle w:val="Normal"/>
        <w:spacing w:lineRule="auto" w:line="240" w:before="96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информационном обществе метод проектов, разработанный еще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 становится особенно актуальным и активно используется в практике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ую практику современной России метод внедряется и распространяется благодаря благотворительной программе 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учение для будущего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еоретическая основа метода проектов в России разработана в труд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вгении Семеновны Полат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В научной педагогической литературе метод проектов упоминается в контексте с  гуманизацией образования, проблемным и развивающим обучением, педагогикой сотрудничества, личностно-ориентированным  и деятельностным подходами.</w:t>
      </w:r>
    </w:p>
    <w:p>
      <w:pPr>
        <w:pStyle w:val="Normal"/>
        <w:spacing w:lineRule="auto" w:line="240" w:before="96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о созданный для использования в школе, проект, в измененном виде, нашел свое применение в дошкольных учреждениях России, став весьма популярным.  Его популярность обусловлена необычайной демократичностью метода, широтой применения (во всех областях познания), возможностью проявления творчеств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96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 «почемучек» (4-5 лет) отличается шквалом вопросов, возникающих у ребенка. Собственно, каждый вопрос может стать предметом исследования. Опираясь на природную детскую любознательность, педагог может направлять исследовательскую деятельность малышей в нужное русл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личие от работы со школьниками и студентами, успешность проекта для дошкольников во многом зависит от его руководител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здание проекта можно сравнить с «мозговым штурмом». Педагог определяет проблему и выбирает средства, которыми эффективнее всего можно ее решить. Затем  мобилизует все необходимые ресурсы (методические, человеческие и материальные). После реализации проекта педагог подводит итоги, «делает работу над ошибками», решает, подтвердилась ли его гипотеза, достигнута ли цель, что стоит изменить, добавить, исключить в дальнейше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кт в педагогической деятельности  позволяет воспитателю организовать работу в определенном направлении, скоординировать усилия специалистов, социальных партнеров, детей и их родителей, а также прогнозировать результат. Он помогает сконцентрировать энергию в одном направлении и за короткий промежуток времени, используя адекватные средства (приемы, формы работы) совершить «прыжок» впере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не зависимости от цели, проект имеет большую воспитательную ценность. Ведь совместная деятельность уже подразумевает воспитание коллективизма, дружбы, взаимопомощи, умение работать в группе. Способствует он и личностному росту участников, развивая такие качества, как сила воли, терпение, умение выслушивать товарищей, отстаивать свое мнение. Воспитательный аспект может возникнуть в ходе реализации проекта. Например, изучая насекомых, дети поймут их ценность, уникальность и в дальнейшем не будут обижать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воей педагогической деятельности мы часто используем проекты различной направленности. Возраст воспитанников младшей группы Реабилитационного центра от 3 до 7 лет. Дети посещают Реабилитационный центр не постоянно, а курсами (21 день). Специалисты центра стремятся наиболее эффективно использовать этот достаточно короткий период. Опыт показывает, что проект - очень действенный способ сконцентрировать необходимые силы, мобилизовать ресурсы, достичь желаемого результа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ребенка с инвалидностью, часто ограниченного в деятельности и имеющего узкий круг общения, характеризуется такими чертами как иждивенчество, чрезмерная осторожность, страхи. Такие дети часто отстают в формировании знаний, умений, навыков (в том числе и трудовых) от своих здоровых сверстников. У многих из них к школьному возрасту не сформированы, или сформированы недостаточно, навыки самообслуживания, хозяйственно-бытового труда. Зачастую, это обусловлено изнеживающим воспитанием в семь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иагностика детей и анкетирование родителей показали наличие проблемы трудового воспитания детей с ограниченными возможностями здоровья. Так в 2012 году возникла идея создания проекта «Я сам!», целью которого является создание условий для воспитания трудолюбия у дошкольников с ограниченными возможностя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мог обобщить ранее проводимую работу, сделать ее регулярной, целенаправленной. Помимо обучения навыкам самообслуживания в режимных моментах, в сетку занятий были включены занятия по хозяйственно-бытовому труду и ознакомлению с профессиями. Для воспитания трудолюбия широко использовались сказки, поэтические произведения, мультфильмы, песенки. В ходе проекта проводилась и исследовательская деятельность. Так, при вылавливании предметов из воды, дети замечали, что одни предметы тонут, а другие – всплывают. При взбивании венчиком мыльной воды обязательно образуется пена. Сортируя семена, узнали, что у всех растений они разны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стали полноправными участниками проекта. В работе с семьей использовались такие формы работы как индивидуальная беседа, демонстрация способов обучения малыша навыком самообслуживания, консультация, фотовыставка семейного фото «Помощник с малых лет», домашнее задание.  Результаты реализации проекта подтвердили полезность нашей работы и необходимость ее продолжения. Помимо развития социально-бытовых и практических навыков самообслуживания у участников проекта отмечено появление таких качеств, как трудолюбие, терпение (выдержка), взаимопомощь, вежлив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истематизировать деятельность по приобщению дошкольников к труду, сделать ее более результативной была создана и принята к реализации программа «Мамины помощники». Так, проект стал основой для более серьезной деятельности в данном 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году нами был создан и реализован экологический проект «Елочке не холодно зимой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Его цель - в</w:t>
      </w:r>
      <w:r>
        <w:rPr>
          <w:rFonts w:cs="Times New Roman" w:ascii="Times New Roman" w:hAnsi="Times New Roman"/>
          <w:sz w:val="24"/>
          <w:szCs w:val="24"/>
        </w:rPr>
        <w:t>оспитание у детей и их родителей бережного, созидательного отношения к природ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мысел проекта основан на предположении, что экологическое воспитание надо начинать как можно раньше, и его опорой должна служить семья. Для успешного развития ребенка, необходимо, чтобы педагог и родители «смотрели в одном направлении» и действовали сообща. </w:t>
      </w:r>
      <w:r>
        <w:rPr>
          <w:rFonts w:cs="Times New Roman" w:ascii="Times New Roman" w:hAnsi="Times New Roman"/>
          <w:sz w:val="24"/>
          <w:szCs w:val="24"/>
        </w:rPr>
        <w:t>Поэтому проект делает акцент на использовании ресурсов семейного воспитания. Яркими событиями проекта стали совместные мероприятия с родителями и детьми: выставка поделок из шишек, выставка самодельных елочек, изготовление листовок, интервью, флэш-моб «В гости к елочке» (в пригородном лесу), создание социального ролика на песню «Елочке не холодно зимой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екта, дети посадили две маленьких елочки на территории Реабилитационного центра, ухаживали за ними, наблюдали. Под руководством воспитателя провели опыт «Кто растет быстрее?». Для этого замерили рост детей и елочек летом, а затем осенью. Сравнив результаты, выяснили, что елочки растут гораздо медленнее, чем дети. Опыт показал необходимость защиты елочек от вырубки. Уничтожая деревья, человек нарушает экологическое равновесие в природе, превращая планету в безжизненную пустын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 проекта - социальный ролик «Елочке не холодно зимой» был размещен в интернете для широкого просмотра, а также принял участие в конкурсе «Новогодняя видеооткрытка» на районном телевидении, где занял 2 место.  Автор ролика является также обладателем диплома 3 степени муниципального этапа </w:t>
      </w:r>
      <w:r>
        <w:rPr>
          <w:rFonts w:cs="Times New Roman" w:ascii="Times New Roman" w:hAnsi="Times New Roman"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 конкурса «Семья – опора государства» в направлении «информационно-медийное», диплома лауреата окружного этапа этого же конкурс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, зритель задумается о судьбе «маленькой елочки», ставшей заложницей человеческой традиции украшать  свое жилище живым деревцем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анкетирование показало, что родители высоко оценили проект. 100% респондентов оценили проект в 9-10 баллов (по десятибалльной шкале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прос «Что Вы получили в результате участия в проекте?», участники итогового анкетирования ответил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олучил – 0%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олезные знания – 90%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навыки – 100%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ребенком – 100%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другими семьями – 70%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опрошенных родителей на вопрос «Нужны ли подобные проекты?» ответили положительн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е использование практической деятельности, наглядности, литературных и музыкальных произведений, средств кукольного театра и фотоискусства помогли без излишних нотаций, донести до детских и взрослых сердец вечную истину о ценности любой жизни на Земл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совместно с социальными партнерами, специалистами Детской школы искусств, был реализован краткосрочный проект «Музыка для всех». Его целью является создание условий для приобщения детей с ограниченными возможностями здоровья к музыке, а также возможность продемонстрировать родителям новые ресурсы, способные помочь их ребенку самореализоваться, и, возможно, в дальнейшем выбрать себе професс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и дети побывали в Детской школе искусств, воспользовались возможностью побеседовать со специалистами. Воспитанники школы также посетили наш Центр, выступили с концертом. Никого не оставил равнодушным рождественский концерт «Свет добра и милосердия», объединивший коллективы Детской школы искусств, Церковно-приходской школы, Реабилитационного центра «Солнышко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проекта наши дети участвовали в постановке музыкальной сказки «Репка». </w:t>
      </w:r>
      <w:r>
        <w:rPr>
          <w:rFonts w:cs="Times New Roman" w:ascii="Times New Roman" w:hAnsi="Times New Roman"/>
          <w:sz w:val="24"/>
          <w:szCs w:val="24"/>
        </w:rPr>
        <w:t>Творческий дебют успешно состоялся на концерте, посвященном празднованию 8 марта.  Мамы на этом празднике были не пассивными зрителями, а активными участниками. Большой успех имели совместные творческие выступления родителей и дет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проекте «Музыка для всех» было полезным не только для детей с ограниченными возможностями, но и для их здоровых сверстников. Ведь они получили возможность продемонстрировать свои творческие музыкальные достижения, а также проявить такие качества, как доброту, сострадание, толерантность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может объединить, увлечь, подружить. В этом убедились все участники проект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ми проекта</w:t>
      </w:r>
      <w:r>
        <w:rPr>
          <w:rFonts w:cs="Times New Roman" w:ascii="Times New Roman" w:hAnsi="Times New Roman"/>
          <w:sz w:val="24"/>
          <w:szCs w:val="24"/>
        </w:rPr>
        <w:t xml:space="preserve"> стали фильмы «Я хочу увидеть музыку», «В гостях у «Солнышка», «Как снимали репку», «Милой мамочк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оружить детей новыми полезными знаниями о безопасности, а родителям создать в своем доме островок психологического комфорта для своих любознательных детей помог проект «Безопасный дом», реализованный в феврале 2015 года</w:t>
      </w:r>
      <w:r>
        <w:rPr>
          <w:rFonts w:cs="Times New Roman" w:ascii="Times New Roman" w:hAnsi="Times New Roman"/>
          <w:sz w:val="24"/>
          <w:szCs w:val="24"/>
        </w:rPr>
        <w:t>. Его цель: Повышение компетенции дошкольников с ограниченными возможностями здоровья и их родителей в области ОБЖ. Родители и дети остались довольны проведенными в рамках проекта мероприят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 осуществляется работа в рамках проекта «Книжки для малышки». Месячник книги начался с экскурсии в «Информационно-библиотечный центр» города. Для родителей подготовлены консультации и памятки. Впереди много интересных мероприятий с родителями и детьм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считаем, что не совершенно не обязательно ставить в проектах глобальные цели. Часто проблемы находится рядом с нами. Иногда люди, спасая китов в океане, проходят мимо лежащего в снегу человека, срубленной елочки, не обращают внимания на капающий кран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любящий природу, увлекающийся музыкой, литературой, не способен к варварству, разрушению, ненависти. Истоки воспитания кроются в обращении к тонким струнам души ребенка, его человечности, доброте, сове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ь такую личность можно лишь в «тандеме» с родителями. Совместная деятельность, в период реализации проекта, объединяет участников, делает их отношения менее формальными, создает предпосылки для дальнейшего партнерского общ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ь проектной деятельности состоит и в том, что дает педагогу возможность проявлять творчество, инициативу. Педагог становится не просто ремесленником, а творцом. Разрабатывая интересующую тему (проблему), он вкладывает частицу своей души, вызывая ответный отклик в сердцах своих подопечных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литова И.Е. Психология развития ребенка дошкольного возраста: Задачи и упражнения: Учеб. Пособие. Мн.:У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вер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тетскае, 1997.-16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Е. С. Полат. Метод проектов</w:t>
        </w:r>
      </w:hyperlink>
      <w:r>
        <w:rPr>
          <w:rFonts w:cs="Times New Roman" w:ascii="Times New Roman" w:hAnsi="Times New Roman"/>
          <w:sz w:val="24"/>
          <w:szCs w:val="24"/>
        </w:rPr>
        <w:t> — статья на сайте Российской Академии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ачев Б.Т. Педагогика. Курс лекций. Учебное пособие для студентов пед. Учебных заведений и слушателей ИПК и ФПК. – М.: Прометей, 1992.    – 52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овые педагогические и информационные технологии в системе образования: Учебно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особ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. С. Полат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. Ю. Бухаркин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. В. Моисеев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. Е. Петров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д ред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.С. Полат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 —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.: Издатель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нтр «Академия», 1999—2005.</w:t>
      </w:r>
    </w:p>
    <w:p>
      <w:pPr>
        <w:pStyle w:val="Normal"/>
        <w:shd w:fill="FFFFFF" w:val="clear"/>
        <w:spacing w:lineRule="auto" w:line="240" w:before="280" w:after="24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4;&#1073;&#1091;&#1095;&#1077;&#1085;&#1080;&#1077;_&#1076;&#1083;&#1103;_&#1073;&#1091;&#1076;&#1091;&#1097;&#1077;&#1075;&#1086;&amp;action=edit&amp;redlink=1" TargetMode="External"/><Relationship Id="rId3" Type="http://schemas.openxmlformats.org/officeDocument/2006/relationships/hyperlink" Target="http://ru.wikipedia.org/wiki/&#1055;&#1086;&#1083;&#1072;&#1090;,_&#1045;&#1074;&#1075;&#1077;&#1085;&#1080;&#1103;_&#1057;&#1077;&#1084;&#1105;&#1085;&#1086;&#1074;&#1085;&#1072;" TargetMode="External"/><Relationship Id="rId4" Type="http://schemas.openxmlformats.org/officeDocument/2006/relationships/hyperlink" Target="http://distant.ioso.ru/project/meth project/metod pro.htm" TargetMode="External"/><Relationship Id="rId5" Type="http://schemas.openxmlformats.org/officeDocument/2006/relationships/hyperlink" Target="http://ru.wikipedia.org/wiki/&#1055;&#1086;&#1083;&#1072;&#1090;,_&#1045;&#1074;&#1075;&#1077;&#1085;&#1080;&#1103;_&#1057;&#1077;&#1084;&#1105;&#1085;&#1086;&#1074;&#1085;&#1072;" TargetMode="External"/><Relationship Id="rId6" Type="http://schemas.openxmlformats.org/officeDocument/2006/relationships/hyperlink" Target="http://ru.wikipedia.org/wiki/&#1055;&#1086;&#1083;&#1072;&#1090;,_&#1045;&#1074;&#1075;&#1077;&#1085;&#1080;&#1103;_&#1057;&#1077;&#1084;&#1105;&#1085;&#1086;&#1074;&#1085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2:00Z</dcterms:created>
  <dc:creator>user</dc:creator>
  <dc:description/>
  <cp:keywords/>
  <dc:language>en-US</dc:language>
  <cp:lastModifiedBy>user</cp:lastModifiedBy>
  <dcterms:modified xsi:type="dcterms:W3CDTF">2015-05-11T06:57:00Z</dcterms:modified>
  <cp:revision>9</cp:revision>
  <dc:subject/>
  <dc:title/>
</cp:coreProperties>
</file>