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</w:t>
            </w:r>
            <w:r>
              <w:rPr>
                <w:b/>
                <w:sz w:val="32"/>
              </w:rPr>
              <w:t>Анк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Любите ли вы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а              нет                     не зна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ля чего нужно чи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колько книг вы прочитали за 3 четвер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ие книги вы любите чи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их писателей вы знает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то советует вам в выборе книг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руг      сам         учитель      родител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</w:t>
            </w:r>
            <w:r>
              <w:rPr>
                <w:b/>
                <w:sz w:val="32"/>
              </w:rPr>
              <w:t>Анк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Любите ли вы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а              нет                     не зна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Для чего нужно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Сколько книг вы прочитали за 3 четвер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Какие книги вы любите чи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Каких писателей вы знает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Кто советует вам в выборе книг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руг       сам         учитель    родител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</w:t>
            </w:r>
            <w:r>
              <w:rPr>
                <w:b/>
                <w:sz w:val="32"/>
              </w:rPr>
              <w:t>Анке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Любите ли вы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а              нет                     не знаю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Для чего нужно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колько книг вы прочитали за 3 четвер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акие книги вы любите чи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аких писателей вы знает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то советует вам в выборе книг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руг      сам       учитель    род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</w:t>
            </w:r>
            <w:r>
              <w:rPr>
                <w:b/>
                <w:sz w:val="32"/>
              </w:rPr>
              <w:t>Анке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юбите ли вы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да              нет                     не знаю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Для чего нужно чита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колько книг вы прочитали за 3 четверть?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акие книги вы любите чит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аких писателей вы знает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Кто советует вам в выборе книг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друг     сам    учитель    родите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29:00Z</dcterms:created>
  <dc:creator>23-16</dc:creator>
  <dc:description/>
  <cp:keywords/>
  <dc:language>en-US</dc:language>
  <cp:lastModifiedBy>лариса</cp:lastModifiedBy>
  <dcterms:modified xsi:type="dcterms:W3CDTF">2015-05-11T14:14:00Z</dcterms:modified>
  <cp:revision>5</cp:revision>
  <dc:subject/>
  <dc:title>                                  Анкета</dc:title>
</cp:coreProperties>
</file>