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</w:rPr>
        <w:t>Конспект урока по литературному чтению.</w:t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Школа: № 115</w:t>
        <w:tab/>
        <w:tab/>
        <w:tab/>
        <w:tab/>
        <w:tab/>
        <w:tab/>
        <w:tab/>
        <w:tab/>
        <w:tab/>
        <w:tab/>
        <w:tab/>
        <w:tab/>
        <w:t>Учитель: Ладнер А.С.</w:t>
      </w:r>
    </w:p>
    <w:p>
      <w:pPr>
        <w:pStyle w:val="Normal"/>
        <w:tabs>
          <w:tab w:val="clear" w:pos="708"/>
          <w:tab w:val="left" w:pos="9923" w:leader="none"/>
        </w:tabs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Класс: 3г</w:t>
        <w:tab/>
        <w:t>Студент: Аубакирова О., 32гр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b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: В.Астафьев «Капалуха.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познакомится с жизнью и творчеством В.П. Астафьева и его произведением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:</w:t>
        <w:br/>
        <w:t xml:space="preserve">Предметные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аучиться прогнозировать содержание произведения, читать и воспринимать его на слух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уметь определять жанр произведения</w:t>
        <w:br/>
        <w:t>- научиться видеть и понимать поступки героев; рассказывать о геро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дбирать в произведении слова определения, характеризующие его поступки и описывающие характер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идумывать свои рассказы о животных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ересказывать произведение на основе плана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чностные:</w:t>
        <w:br/>
      </w:r>
      <w:r>
        <w:rPr>
          <w:rFonts w:cs="Times New Roman" w:ascii="Times New Roman" w:hAnsi="Times New Roman"/>
          <w:sz w:val="24"/>
          <w:szCs w:val="24"/>
        </w:rPr>
        <w:t>- высказывать своё отношение к героям, выражать свои эмоции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звивать воображение, связную речь, навыки выразительного чтения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ививать любовь к природе и интерес к чтению;</w:t>
        <w:br/>
        <w:t>- мотивация к обучению и целенаправленной познавательной деятельности.</w:t>
        <w:br/>
      </w:r>
      <w:r>
        <w:rPr>
          <w:rFonts w:cs="Times New Roman" w:ascii="Times New Roman" w:hAnsi="Times New Roman"/>
          <w:b/>
          <w:sz w:val="24"/>
          <w:szCs w:val="24"/>
        </w:rPr>
        <w:t>Тип урока</w:t>
      </w:r>
      <w:r>
        <w:rPr>
          <w:rFonts w:cs="Times New Roman" w:ascii="Times New Roman" w:hAnsi="Times New Roman"/>
          <w:sz w:val="24"/>
          <w:szCs w:val="24"/>
        </w:rPr>
        <w:t>: Урок постановки и решения учебной задач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рудование:</w:t>
      </w:r>
      <w:r>
        <w:rPr>
          <w:rFonts w:cs="Times New Roman" w:ascii="Times New Roman" w:hAnsi="Times New Roman"/>
          <w:sz w:val="24"/>
          <w:szCs w:val="24"/>
        </w:rPr>
        <w:t xml:space="preserve"> компьютер,  мультимедийный проектор,  мультимедийное сопровождение урока, Р.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Ход урока.</w:t>
      </w:r>
    </w:p>
    <w:tbl>
      <w:tblPr>
        <w:tblW w:w="1630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560"/>
        <w:gridCol w:w="283"/>
        <w:gridCol w:w="11057"/>
        <w:gridCol w:w="1417"/>
        <w:gridCol w:w="1701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, методы и приёмы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рока. Деятельность учител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ащих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УД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й момент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ьте свою готовность к уроку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ность к урок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ивационный эта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евая разминка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мин.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варная работа.Прочитайте по слогам, затем плавно:</w:t>
              <w:br/>
              <w:t>при-бли-жа-лис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  аль-пийс-ки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-ко-роб-лен-ны-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д-ко-ла-пых   е-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-ше-ве-ли-ва-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лед-но-лист-ны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-цве-та-ю-щи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р-нич-ни-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-пу-щен-ны-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-кос-те-не-ли   от   не-под-виж-нос-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-рож-да-ю-щий-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-до-шед-ший</w:t>
              <w:tab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, разминают языч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познавательный интерес, желание решить учебную задач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ть свои высказы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6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д.з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ы по тексту «Про обезьянку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учебной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в тем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: Практическ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: Чтение вслу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ние учебной задачи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мин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йчас мы прочитаем рассказ «Капалух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Давайте откроем стр.98 учебника и рассмотрим иллюстрацию.  Можете ли вы предположить, о чем пойдет речь в рассказе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рная рабо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тексте встречаются слова, которые некоторые могут не зна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айд 11-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тьба – луг, где пасут ско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ека – дорожка, внутри густого леса, которую прорубаю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ираться – оглядывать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ежник – сухие сучья, деревья, упавшие на земл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мы (прост.) -  взлохмаченные пряди воло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оробленные леса – искривлён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дкопалые ели – редкие ветв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верное, еще одно слово вам встречается впервые – капалух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айд 2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Капалуха — глухарка, птица семейства тетеревиных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ятся с новыми слова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Ориентироваться в учебнике: определять умения, которые будут сформированы на основе изучения тем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Учить бережному отношению ко всему живому на земле,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одолжение работы по теме уро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Этап: Решение учебной задач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Метод Словесны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рактическ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Наглядны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 Петрович Астафьев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айд 2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 Ь у Л ха р Г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айд 2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(Глухарь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сказ о глуха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бята, а что вы знаете о глухаре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вайте послушаем рассказ о глухаря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айд 27.</w:t>
            </w:r>
            <w:r>
              <w:rPr>
                <w:b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ухарь - одна из древнейших птиц на земле. Живут эти птицы обычно в глухих сосновых лесах и болотах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нездятся на земле и на деревьях. Обычно держатся тех мест, где вывелис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нежные зимы поздним вечером глухари падают с деревьев в сугроб и там ночую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айд 28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водят птенцов глухари в конце мая - начале июня. Яйца откладывают на земле, в ямке, куда приносят мох, мелкие ветки и перья. Высиживают, как куры, три недели. Малыши, едва обсохнув, ходят за родителями и вскоре начинают сами кормиться мухами, муравьями, ягодам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ит птенцов только мать. Она же учит их добывать корм и хорониться в траве в минуту опас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айд 29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лухарка светло-коричневая с ржавыми и белыми поперечными полосками. Ее даже и не заметишь, когда она сидит на гнезде, среди веток и сухих листье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ной, когда глухарь-петух поет свою песню, он часто ничего не слышит. За то и прозван глухар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РАССКАЗА ДЕТЬМИ.(КАПАЛУХ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содержания расска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одержание расска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ую местность помог увидеть нам писатель. (Альпийские уральские луга – это высокогорные пастбища выше 2000 метров над уровнем моря.)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айд 3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ова природа этих мест? (Суровая, растительность бед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ую птицу охотники называют капалухой? (глухарку). Подумайте, откуда могло произойти такое название. (От звука хлопающих крыльев?). На самом деле от слова Коппала - глухой. Оно пришло из карельского языка - Глухой как коппала - так говорят карелы. Ну и по аналогии глухари на ток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 вы представляете гнездо глухарки? (Оно на земле, но почти не заметно)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айд 3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 описывает его автор? (стр. 99, последний абзац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чем он его сравнивает? (с космам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 обнаружили гнездо капалухи ребята? (Стадо вспугнуло глухарку и она начала бегать кругам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о почувствовал рассказчик, когда увидел птицу? (У всех было возбуждение: и у телят, и у ребят и у рассказчика)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могают ли представить ситуацию выражения «озираться по сторонам», «ощупать глазами бугор», «сердце мое забилось от испуга»? (Да, мы представляем как все возбуждены.Все понимают, что такая встреча – редкость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самоотверженности глухарок-матерей написал один писате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ужно отдать должное героической самоотверженности мамаш –глухарок. Почти месяц прикрывают они кладку от невзгод. Бывало, что после лесных пожаров находили обуглившиеся тельца пернатых матерей, не дрогнувших перед пламенем. И при встрече с хищником глухарка защищает своих де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лёгок и обычный день: надо раз двадцать перевернуть каждое яйцо, чтобы оно лучше прогревалос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тайте с другом беседу рассказчика с мальчиком (Мальчик: Возьмем – стр.99 внизу; Да так – стр.100 вверху. Рассказчик: Зачем? А что будет с капалухой?). Кто из них думает о птицах и окружающей нас природе как о живой, а кто относится к ней беспечно, не задумываясь о последствиях? (Дети редко задумываются о последствиях своих действий, вот поэтому нам нужно учиться любить живо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йдите эпизод, где описывается, как мечется капалуха. (1-ый абзац после прямой речи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ие выражения употребляет автор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еталась в стороны.Крылья разброшены, мела и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стенели от неподвиж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ыжилась и не могла взлете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чему автор выбрал именно эти выражения и слова? (Чтобы показать состояние капалухи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ие слова еще использует писатель внутреннее состояние птицы? (Испуг, гнев, бесстрашие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ие строки рассказа говорят о самоотверженной любви капалухи к птенцам? Прочитайте их. (И тут мы увидели, что живот у нее голый… - до многоточия, стр. 100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ие черты характера проявила капалуха в этом эпизоде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ля того чтобы лес открыл нам свои тайны, надо вести себя в нем тихо, чтобы не спугнуть, не нарушить жизнь лесных жителей и тогда можно многое увидеть и узна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тайте последних 2 абзаца и подчеркните слова, которые указывают на то, как изменилось поведение капалухи после ухода людей? (Основная цель капалухи – забота о потомстве, люди ее больше не интересовали, но она была настороже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 закончилась встреча мальчиков с капалухой? (Спасибо учителю, который обратил внимание детей на то, как капалуха заботится о своих детях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 вы думаете, изменится ли их отношение к природе после этого случая или нет? (Познание природы и любовь к ней идут рядом. Ребята увидели как птица заботится о своих птенцах и, думаю, будут относиться к природе бережнее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казывают свои предполо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трят значение сл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ясняю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ют со слайд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и слушают расска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ть и удерживать учебную задач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Доносить свою позицию до других: оформлять свои мысли в устной и письменной реч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Овладение логическим  действием обобщения; построение рассуждений на основе известных понят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овершенствование уровня читательской компетенц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логическим  действием обобщения; построение рассуждений на основе известных понятий.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.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ин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равился ли вам рассказ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ие чувства пробудила у вас эта истори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ыли ли моменты, когда вам было страшно за капалуху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то в этом рассказе думает о птицах и окружающей нас природе как о живом, а кто относится к ней беспечно, не задумываясь о последствиях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писав этот рассказ, Астафьев хотел, чтобы мы, его читатели, поняли одну очень важную вещь. Как вы думаете какую? (Каждый должен любить, беречь, охранять природу, заботиться о братьях наших меньших 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существлять анализ, синтез, сравнение, классификацию, обобщение, моделирование, умозаключени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машнее задание. Пересказ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флексия.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то вы узнали на сегодняшнем уроке? За что вы похвалили бы себя?  Что вам захотелось сделать после этого урока? Нашим уроком мы уже в какой-то мере попытались прикоснуться к красоте природы сердцем. Кто считает, что у него это получилось, поднимет желтый кружок, кто остался равнодушным поднимает красный. Поднимите оценк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зад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мение излагать своё мне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720" w:right="720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18:43:00Z</dcterms:created>
  <dc:creator>Светлана</dc:creator>
  <dc:description/>
  <cp:keywords/>
  <dc:language>en-US</dc:language>
  <cp:lastModifiedBy>Оксана</cp:lastModifiedBy>
  <cp:lastPrinted>2014-01-18T15:55:00Z</cp:lastPrinted>
  <dcterms:modified xsi:type="dcterms:W3CDTF">2015-03-17T10:58:00Z</dcterms:modified>
  <cp:revision>24</cp:revision>
  <dc:subject/>
  <dc:title/>
</cp:coreProperties>
</file>