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4.jpeg" ContentType="image/jpeg"/>
  <Override PartName="/word/media/image19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4.jpeg" ContentType="image/jpeg"/>
  <Override PartName="/word/media/image1.jpeg" ContentType="image/jpeg"/>
  <Override PartName="/word/media/image22.jpeg" ContentType="image/jpeg"/>
  <Override PartName="/word/media/image3.png" ContentType="image/png"/>
  <Override PartName="/word/media/image17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Кесовогорская средняя общеобразовательная  школ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тема: Благотворительность 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 Тверском крае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: Основы православной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 проекта: информацио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ительность: 1 меся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 участников: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а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ащаяся 8 «Б» клас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рова Мария Александ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ь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 ОПК, ист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хина Светлана Никола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сова Г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 г.</w:t>
      </w:r>
    </w:p>
    <w:p>
      <w:pPr>
        <w:pStyle w:val="Normal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л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48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ведение      </w:t>
      </w: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блема, актуальность,  объект и предмет исследования,  </w:t>
      </w:r>
    </w:p>
    <w:p>
      <w:pPr>
        <w:pStyle w:val="Normal"/>
        <w:shd w:fill="FFFFFF" w:val="clear"/>
        <w:spacing w:lineRule="auto" w:line="480"/>
        <w:ind w:left="7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и задачи исследования;                                             с. 3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4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 часть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нятие благотворительности                                        с. 4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начение  благотворительности </w:t>
      </w:r>
    </w:p>
    <w:p>
      <w:pPr>
        <w:pStyle w:val="Normal"/>
        <w:shd w:fill="FFFFFF" w:val="clear"/>
        <w:spacing w:lineRule="auto" w:line="480"/>
        <w:ind w:left="85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щества                                                                    с. 5-6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рождение и развитие традиции благотворительности </w:t>
      </w:r>
    </w:p>
    <w:p>
      <w:pPr>
        <w:pStyle w:val="Normal"/>
        <w:shd w:fill="FFFFFF" w:val="clear"/>
        <w:spacing w:lineRule="auto" w:line="480"/>
        <w:ind w:left="85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уси                                                                              с. 6-9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лаготворительность в Тверском крае                        с. 10-16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лаготворительность в Кесовогорском  районе           с.16-18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48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ыводы </w:t>
      </w:r>
      <w:r>
        <w:rPr>
          <w:color w:val="000000"/>
          <w:sz w:val="28"/>
          <w:szCs w:val="28"/>
        </w:rPr>
        <w:t xml:space="preserve">                                                                                 с.18-19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48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писок литературы                                                              </w:t>
      </w:r>
      <w:r>
        <w:rPr>
          <w:color w:val="000000"/>
          <w:sz w:val="28"/>
          <w:szCs w:val="28"/>
        </w:rPr>
        <w:t>с. 19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48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ложения </w:t>
      </w:r>
      <w:r>
        <w:rPr>
          <w:color w:val="000000"/>
          <w:sz w:val="28"/>
          <w:szCs w:val="28"/>
        </w:rPr>
        <w:t xml:space="preserve">                                                                          с. 20-</w:t>
      </w:r>
    </w:p>
    <w:p>
      <w:pPr>
        <w:pStyle w:val="Normal"/>
        <w:spacing w:lineRule="auto" w:line="60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6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6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tbl>
      <w:tblPr>
        <w:tblW w:w="11408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0449"/>
        <w:gridCol w:w="959"/>
      </w:tblGrid>
      <w:tr>
        <w:trPr>
          <w:trHeight w:val="23" w:hRule="atLeast"/>
        </w:trPr>
        <w:tc>
          <w:tcPr>
            <w:tcW w:w="104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5880</wp:posOffset>
                      </wp:positionV>
                      <wp:extent cx="6510655" cy="91744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0655" cy="9174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90" w:type="dxa"/>
                                      <w:bottom w:w="0" w:type="dxa"/>
                                      <w:right w:w="90" w:type="dxa"/>
                                    </w:tblCellMar>
                                  </w:tblPr>
                                  <w:tblGrid>
                                    <w:gridCol w:w="2019"/>
                                    <w:gridCol w:w="167"/>
                                    <w:gridCol w:w="8067"/>
                                  </w:tblGrid>
                                  <w:tr>
                                    <w:trPr>
                                      <w:trHeight w:val="42" w:hRule="atLeast"/>
                                    </w:trPr>
                                    <w:tc>
                                      <w:tcPr>
                                        <w:tcW w:w="2186" w:type="dxa"/>
                                        <w:gridSpan w:val="2"/>
                                        <w:tcBorders>
                                          <w:top w:val="single" w:sz="6" w:space="0" w:color="FFFFFF"/>
                                          <w:left w:val="single" w:sz="6" w:space="0" w:color="FFFFFF"/>
                                          <w:bottom w:val="single" w:sz="6" w:space="0" w:color="FFFFFF"/>
                                          <w:right w:val="single" w:sz="6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7"/>
                                            <w:szCs w:val="27"/>
                                          </w:rPr>
                                          <w:t>Тема проект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67" w:type="dxa"/>
                                        <w:tcBorders>
                                          <w:top w:val="single" w:sz="6" w:space="0" w:color="FFFFFF"/>
                                          <w:left w:val="single" w:sz="6" w:space="0" w:color="FFFFFF"/>
                                          <w:bottom w:val="single" w:sz="6" w:space="0" w:color="FFFFFF"/>
                                          <w:right w:val="single" w:sz="6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Благотворительность в Тверском крае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186" w:type="dxa"/>
                                        <w:gridSpan w:val="2"/>
                                        <w:tcBorders>
                                          <w:top w:val="single" w:sz="6" w:space="0" w:color="FFFFFF"/>
                                          <w:left w:val="single" w:sz="6" w:space="0" w:color="FFFFFF"/>
                                          <w:bottom w:val="single" w:sz="6" w:space="0" w:color="FFFFFF"/>
                                          <w:right w:val="single" w:sz="6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7"/>
                                            <w:szCs w:val="27"/>
                                          </w:rPr>
                                          <w:t>Цель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67" w:type="dxa"/>
                                        <w:tcBorders>
                                          <w:top w:val="single" w:sz="6" w:space="0" w:color="FFFFFF"/>
                                          <w:left w:val="single" w:sz="6" w:space="0" w:color="FFFFFF"/>
                                          <w:bottom w:val="single" w:sz="6" w:space="0" w:color="FFFFFF"/>
                                          <w:right w:val="single" w:sz="6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Исследование истории зарождения и развития благотворительности в России и Тверском крае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186" w:type="dxa"/>
                                        <w:gridSpan w:val="2"/>
                                        <w:tcBorders>
                                          <w:top w:val="single" w:sz="6" w:space="0" w:color="FFFFFF"/>
                                          <w:left w:val="single" w:sz="6" w:space="0" w:color="FFFFFF"/>
                                          <w:bottom w:val="single" w:sz="6" w:space="0" w:color="FFFFFF"/>
                                          <w:right w:val="single" w:sz="6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7"/>
                                            <w:szCs w:val="27"/>
                                          </w:rPr>
                                          <w:t xml:space="preserve">Задачи: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67" w:type="dxa"/>
                                        <w:tcBorders>
                                          <w:top w:val="single" w:sz="6" w:space="0" w:color="FFFFFF"/>
                                          <w:left w:val="single" w:sz="6" w:space="0" w:color="FFFFFF"/>
                                          <w:bottom w:val="single" w:sz="6" w:space="0" w:color="FFFFFF"/>
                                          <w:right w:val="single" w:sz="6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  обосновать актуальность и значимость выбранной темы;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24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- подобрать и изучить литературу по теме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240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-  изучить историю зарождения традиции благотворительности на Руси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24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-   изучить историю становления и развития традиции благотворительности в Тверском крае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24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-   изучить историю  благотворительности в Кесовогорском районе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240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-  подготовить выводы по проведенной работе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240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- оформить полученные данные  в форме проекта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24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- подготовить компьютерную презентацию по теме проекта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24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- выступить с защитой проект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186" w:type="dxa"/>
                                        <w:gridSpan w:val="2"/>
                                        <w:tcBorders>
                                          <w:top w:val="single" w:sz="6" w:space="0" w:color="FFFFFF"/>
                                          <w:left w:val="single" w:sz="6" w:space="0" w:color="FFFFFF"/>
                                          <w:bottom w:val="single" w:sz="6" w:space="0" w:color="FFFFFF"/>
                                          <w:right w:val="single" w:sz="6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Объект исследован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67" w:type="dxa"/>
                                        <w:tcBorders>
                                          <w:top w:val="single" w:sz="6" w:space="0" w:color="FFFFFF"/>
                                          <w:left w:val="single" w:sz="6" w:space="0" w:color="FFFFFF"/>
                                          <w:bottom w:val="single" w:sz="6" w:space="0" w:color="FFFFFF"/>
                                          <w:right w:val="single" w:sz="6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История Росси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186" w:type="dxa"/>
                                        <w:gridSpan w:val="2"/>
                                        <w:tcBorders>
                                          <w:top w:val="single" w:sz="6" w:space="0" w:color="FFFFFF"/>
                                          <w:left w:val="single" w:sz="6" w:space="0" w:color="FFFFFF"/>
                                          <w:bottom w:val="single" w:sz="6" w:space="0" w:color="FFFFFF"/>
                                          <w:right w:val="single" w:sz="6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Предмет исследован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67" w:type="dxa"/>
                                        <w:tcBorders>
                                          <w:top w:val="single" w:sz="6" w:space="0" w:color="FFFFFF"/>
                                          <w:left w:val="single" w:sz="6" w:space="0" w:color="FFFFFF"/>
                                          <w:bottom w:val="single" w:sz="6" w:space="0" w:color="FFFFFF"/>
                                          <w:right w:val="single" w:sz="6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История благотворительности в Тверском кра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019" w:type="dxa"/>
                                        <w:tcBorders>
                                          <w:top w:val="single" w:sz="6" w:space="0" w:color="FFFFFF"/>
                                          <w:left w:val="single" w:sz="6" w:space="0" w:color="FFFFFF"/>
                                          <w:bottom w:val="single" w:sz="6" w:space="0" w:color="FFFFFF"/>
                                          <w:right w:val="single" w:sz="6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7"/>
                                            <w:szCs w:val="27"/>
                                          </w:rPr>
                                          <w:t>Актуальность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34" w:type="dxa"/>
                                        <w:gridSpan w:val="2"/>
                                        <w:tcBorders>
                                          <w:top w:val="single" w:sz="6" w:space="0" w:color="FFFFFF"/>
                                          <w:left w:val="single" w:sz="6" w:space="0" w:color="FFFFFF"/>
                                          <w:bottom w:val="single" w:sz="6" w:space="0" w:color="FFFFFF"/>
                                          <w:right w:val="single" w:sz="6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textAlignment w:val="baselin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 xml:space="preserve">Благотворительность как общественная система призрения на Руси стала складываться с принятием христианства. Через соблюдение христианских заповедей, предписывающих воздержание, молитву и милостыню, верующие получали искупление грехов и достигали духовного очищения.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Благотворительность, не рассчитанная на общественное признание, воспринималась  как выражение христианской любви к ближнему. </w:t>
                                        </w: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Христианская идея милосердия объединяла всех людей независимо от их социального положения. Благотворительность являлась своего рода священным ритуалом, обычаем, традицией, нормой поведения. К сожалению, в 20-м веке в России произошли коренные изменения, в том числе и в отношении к религии. Многие православные традиции были забыты, это касается и благотворительности. Сейчас православие в нашей стране возрождается, и все, что с ним связано, вновь становится  актуальным, в том числе и вопросы благотворительности.  К сожалению, современные православные христиане часто не знают законов своей религии (один  из главных - любовь к ближнему) и не следуют им. Это отрицательно сказывается на уровне нравственности людей. Возрождение благотворительности в первую очередь возрождает духовность, сплачивает людей общей идеей взаимопомощи. Это очень важно для общества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1" w:hRule="atLeast"/>
                                    </w:trPr>
                                    <w:tc>
                                      <w:tcPr>
                                        <w:tcW w:w="2186" w:type="dxa"/>
                                        <w:gridSpan w:val="2"/>
                                        <w:tcBorders>
                                          <w:top w:val="single" w:sz="6" w:space="0" w:color="FFFFFF"/>
                                          <w:left w:val="single" w:sz="6" w:space="0" w:color="FFFFFF"/>
                                          <w:bottom w:val="single" w:sz="6" w:space="0" w:color="FFFFFF"/>
                                          <w:right w:val="single" w:sz="6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67" w:type="dxa"/>
                                        <w:tcBorders>
                                          <w:top w:val="single" w:sz="6" w:space="0" w:color="FFFFFF"/>
                                          <w:left w:val="single" w:sz="6" w:space="0" w:color="FFFFFF"/>
                                          <w:bottom w:val="single" w:sz="6" w:space="0" w:color="FFFFFF"/>
                                          <w:right w:val="single" w:sz="6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2.65pt;height:722.4pt;mso-wrap-distance-left:9pt;mso-wrap-distance-right:9pt;mso-wrap-distance-top:0pt;mso-wrap-distance-bottom:0pt;margin-top:4.4pt;mso-position-vertical-relative:text;margin-left:0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90" w:type="dxa"/>
                                <w:bottom w:w="0" w:type="dxa"/>
                                <w:right w:w="90" w:type="dxa"/>
                              </w:tblCellMar>
                            </w:tblPr>
                            <w:tblGrid>
                              <w:gridCol w:w="2019"/>
                              <w:gridCol w:w="167"/>
                              <w:gridCol w:w="8067"/>
                            </w:tblGrid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2186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7"/>
                                      <w:szCs w:val="27"/>
                                    </w:rPr>
                                    <w:t>Тема проекта:</w:t>
                                  </w:r>
                                </w:p>
                              </w:tc>
                              <w:tc>
                                <w:tcPr>
                                  <w:tcW w:w="806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лаготворительность в Тверском кра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186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7"/>
                                      <w:szCs w:val="27"/>
                                    </w:rPr>
                                    <w:t>Цель:</w:t>
                                  </w:r>
                                </w:p>
                              </w:tc>
                              <w:tc>
                                <w:tcPr>
                                  <w:tcW w:w="806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следование истории зарождения и развития благотворительности в России и Тверском кра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186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7"/>
                                      <w:szCs w:val="27"/>
                                    </w:rPr>
                                    <w:t xml:space="preserve">Задачи:  </w:t>
                                  </w:r>
                                </w:p>
                              </w:tc>
                              <w:tc>
                                <w:tcPr>
                                  <w:tcW w:w="806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 обосновать актуальность и значимость выбранной темы;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 подобрать и изучить литературу по тем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  изучить историю зарождения традиции благотворительности на Рус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   изучить историю становления и развития традиции благотворительности в Тверском кра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   изучить историю  благотворительности в Кесовогорском район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  подготовить выводы по проведенной работ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 оформить полученные данные  в форме проект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 подготовить компьютерную презентацию по теме проект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 выступить с защитой проект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186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7"/>
                                      <w:szCs w:val="27"/>
                                    </w:rPr>
                                    <w:t>Объект исследования:</w:t>
                                  </w:r>
                                </w:p>
                              </w:tc>
                              <w:tc>
                                <w:tcPr>
                                  <w:tcW w:w="806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тория Ро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186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sz w:val="27"/>
                                      <w:szCs w:val="27"/>
                                    </w:rPr>
                                    <w:t>Предмет исследования:</w:t>
                                  </w:r>
                                </w:p>
                              </w:tc>
                              <w:tc>
                                <w:tcPr>
                                  <w:tcW w:w="806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тория благотворительности в Тверском кра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7"/>
                                      <w:szCs w:val="27"/>
                                    </w:rPr>
                                    <w:t>Актуальность:</w:t>
                                  </w:r>
                                </w:p>
                              </w:tc>
                              <w:tc>
                                <w:tcPr>
                                  <w:tcW w:w="82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textAlignment w:val="baselin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Благотворительность как общественная система призрения на Руси стала складываться с принятием христианства. Через соблюдение христианских заповедей, предписывающих воздержание, молитву и милостыню, верующие получали искупление грехов и достигали духовного очищения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Благотворительность, не рассчитанная на общественное признание, воспринималась  как выражение христианской любви к ближнему. </w:t>
                                  </w: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Христианская идея милосердия объединяла всех людей независимо от их социального положения. Благотворительность являлась своего рода священным ритуалом, обычаем, традицией, нормой поведения. К сожалению, в 20-м веке в России произошли коренные изменения, в том числе и в отношении к религии. Многие православные традиции были забыты, это касается и благотворительности. Сейчас православие в нашей стране возрождается, и все, что с ним связано, вновь становится  актуальным, в том числе и вопросы благотворительности.  К сожалению, современные православные христиане часто не знают законов своей религии (один  из главных - любовь к ближнему) и не следуют им. Это отрицательно сказывается на уровне нравственности людей. Возрождение благотворительности в первую очередь возрождает духовность, сплачивает людей общей идеей взаимопомощи. Это очень важно для обществ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2186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tLeast" w:line="300" w:before="280" w:after="280"/>
        <w:ind w:left="12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 Основная часть</w:t>
      </w:r>
    </w:p>
    <w:p>
      <w:pPr>
        <w:pStyle w:val="Normal"/>
        <w:spacing w:lineRule="atLeast" w:line="300" w:before="280" w:after="280"/>
        <w:ind w:left="12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1. Понятие благотворительности</w:t>
      </w:r>
    </w:p>
    <w:p>
      <w:pPr>
        <w:pStyle w:val="Normal"/>
        <w:shd w:fill="FFFFFF" w:val="clear"/>
        <w:spacing w:lineRule="auto" w:line="276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амом общем виде благотворительность  - оказание безвозмездной помощи. По определению Д. Берлингема,  это «деятельность, посредством которой частные ресурсы добровольно распространяются их обладателями в целях содействия нуждающимся (в широком смысле слова) людям, для решения общественных проблем, а также усовершенствования условий общественной жизни». </w:t>
      </w:r>
    </w:p>
    <w:p>
      <w:pPr>
        <w:pStyle w:val="Normal"/>
        <w:spacing w:lineRule="auto" w:line="276"/>
        <w:ind w:left="-540" w:firstLine="1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 термина благотворительность есть синонимы и близкие по значению понятия, например:  </w:t>
      </w:r>
    </w:p>
    <w:p>
      <w:pPr>
        <w:pStyle w:val="Normal"/>
        <w:spacing w:lineRule="auto" w:line="276"/>
        <w:ind w:left="-540" w:firstLine="180"/>
        <w:jc w:val="both"/>
        <w:rPr/>
      </w:pPr>
      <w:r>
        <w:rPr>
          <w:bCs/>
          <w:i/>
          <w:sz w:val="28"/>
          <w:szCs w:val="28"/>
        </w:rPr>
        <w:t xml:space="preserve">    </w:t>
      </w:r>
      <w:r>
        <w:rPr>
          <w:bCs/>
          <w:i/>
          <w:sz w:val="28"/>
          <w:szCs w:val="28"/>
        </w:rPr>
        <w:t>Филантропия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во греческого происхождения, означающее «любовь к людям». В словарях говорится, что «филантропия» - то же самое, что благотворительность,  то есть это – полные синонимы [6]. </w:t>
      </w:r>
    </w:p>
    <w:p>
      <w:pPr>
        <w:pStyle w:val="Normal"/>
        <w:spacing w:lineRule="auto" w:line="276"/>
        <w:ind w:left="-540" w:firstLine="180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</w:t>
      </w:r>
      <w:r>
        <w:rPr>
          <w:bCs/>
          <w:i/>
          <w:sz w:val="28"/>
          <w:szCs w:val="28"/>
        </w:rPr>
        <w:t>Меценатство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з Древнего Мира пришло к нам понятие меценатства.</w:t>
      </w:r>
    </w:p>
    <w:p>
      <w:pPr>
        <w:pStyle w:val="Normal"/>
        <w:shd w:fill="FFFFFF" w:val="clear"/>
        <w:spacing w:lineRule="auto" w:line="276"/>
        <w:ind w:left="-540" w:firstLine="180"/>
        <w:jc w:val="both"/>
        <w:rPr/>
      </w:pPr>
      <w:r>
        <w:rPr>
          <w:sz w:val="28"/>
          <w:szCs w:val="28"/>
        </w:rPr>
        <w:t>Меценат (Maecenas) Гай Цильнис, живший между 74 и 64 г. до нашей эры, был приближенным римского императора Августа. Меценат помогал  людям искусства. Покровительство поэтам сделало имя Мецената нарицательным. Сейчас меценатством называется направление благотворительности, связанное с поддержкой  культуры, искусства, реже – науки. Меценатство не предусматривает запланированной, заранее намеченной выгод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[3].</w:t>
      </w:r>
    </w:p>
    <w:p>
      <w:pPr>
        <w:pStyle w:val="Normal"/>
        <w:spacing w:lineRule="auto" w:line="276"/>
        <w:ind w:left="-540" w:firstLine="18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</w:t>
      </w:r>
      <w:r>
        <w:rPr>
          <w:bCs/>
          <w:i/>
          <w:sz w:val="28"/>
          <w:szCs w:val="28"/>
        </w:rPr>
        <w:t xml:space="preserve">Спонсорство. </w:t>
      </w:r>
      <w:r>
        <w:rPr>
          <w:color w:val="000000"/>
          <w:sz w:val="28"/>
          <w:szCs w:val="28"/>
          <w:shd w:fill="FFFFFF" w:val="clear"/>
        </w:rPr>
        <w:t xml:space="preserve">В соответствии со ст. 1 Закона о рекламе спонсорство — добровольная материальная, финансовая, организационная и другая поддержка физическими и юридическими лицами любой деятельности с целью популяризации исключительно своего имени, наименования, своего знака для товаров и услуг. </w:t>
      </w:r>
      <w:r>
        <w:rPr>
          <w:i/>
          <w:sz w:val="28"/>
          <w:szCs w:val="28"/>
        </w:rPr>
        <w:t xml:space="preserve">Образно говоря, если благотворительность помогает человеку потому, что тот беден, меценат – ради того, что он талантлив, то спонсор помогает бедному художнику, заказывая ему картину со своим логотипом. </w:t>
      </w:r>
      <w:r>
        <w:rPr>
          <w:sz w:val="28"/>
          <w:szCs w:val="28"/>
        </w:rPr>
        <w:t xml:space="preserve">То есть спонсорская помощь налагает на ее получателя и некоторые обязательства [3]. </w:t>
      </w:r>
    </w:p>
    <w:p>
      <w:pPr>
        <w:pStyle w:val="TextBodyIndent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зрение. </w:t>
      </w:r>
      <w:r>
        <w:rPr>
          <w:color w:val="000000"/>
          <w:sz w:val="28"/>
          <w:szCs w:val="28"/>
        </w:rPr>
        <w:t xml:space="preserve">Понятие, которое появилось в XVII в. и имело следующие смысловые значения: внимание, покровительство, присмотр, забота, попечение.  В лексике XVIII–ХХ вв. обозначало форму благотворительности, отличающуюся комплексным и долговременным характером помощи. Общественным призрением именовалась организованная система помощи со стороны государственных институтов и общества нуждающемуся населению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 Значение благотворительности для общества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  <w:szCs w:val="28"/>
        </w:rPr>
        <w:t>«Будьте отцами сирот; не оставляйте сильным губить слабых; не оставляйте больных без помощи».</w:t>
      </w:r>
    </w:p>
    <w:p>
      <w:pPr>
        <w:pStyle w:val="Normal"/>
        <w:shd w:fill="FFFFFF" w:val="clear"/>
        <w:spacing w:lineRule="auto" w:line="276"/>
        <w:ind w:left="-540" w:firstLine="180"/>
        <w:jc w:val="right"/>
        <w:rPr>
          <w:sz w:val="28"/>
          <w:szCs w:val="28"/>
        </w:rPr>
      </w:pPr>
      <w:r>
        <w:rPr>
          <w:sz w:val="28"/>
          <w:szCs w:val="28"/>
        </w:rPr>
        <w:t>(В.Мономах)</w:t>
      </w:r>
    </w:p>
    <w:p>
      <w:pPr>
        <w:pStyle w:val="TextBodyIndent"/>
        <w:spacing w:lineRule="auto" w:line="276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Благотворительность имеет очень важное значение в жизни общества, ведь это не только передача материальных средств имущих неимущим, а прежде всего милосердие, сострадание, соучастие, бескорыстное  желание разделить беды другого, помочь ближнему и словом и делом. Это помощь духовная, которая может выражаться состраданием и участием. Когда человек с достатком подает милостыню бедному, он смотрит  ему в глаза, смотрит на его страдания и переживает за него – это и есть момент соучастия.  В своей статье "Добрые люди Древней Руси" историк  В.О. Ключевский правильно заметил, что если богатые будут помогать бедным, то бедные не будут держать на них зла, а будут им благодарны, будут читать за них молитвы и просить Бога об  их здравии.  С точки зрения Ключевского благотворительность – это не только подаяние в виде денег, это просто творение добрых дел. Это, порой, просто труды, которыми будут пользоваться другие люди. У Ключевского благие дела делали Ульяна и Ртищев. Она проявляла жалость к голодающей челяди, сама терпела голод и муки, но до последнего старалась помочь бедным. Ртищев лечил раненых, больных, строил для них дома.  Память об этих людях ободряет в трудные минуты. Именно на таких «Иулианиях» и «Ртищевых»  держалась, и будет держаться русская земля [4]. </w:t>
      </w:r>
    </w:p>
    <w:p>
      <w:pPr>
        <w:pStyle w:val="TextBodyIndent"/>
        <w:spacing w:lineRule="auto" w:line="276"/>
        <w:ind w:left="-540" w:firstLine="25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нятие благотворительностью делает лучше и самого благотворителя, ведь она  выражается  нравственным побуждением, порывом оказать помощь, старанием сделать все для того, чтобы другому человеку было лучше. Благотворитель облагораживает свою душу: становиться более милосердным, умеющим сострадать, сопереживать, умеющим заботится о ближнем, а ведь именно этого требуют от него христианские заповеди [4]. </w:t>
      </w:r>
    </w:p>
    <w:p>
      <w:pPr>
        <w:pStyle w:val="Normal"/>
        <w:shd w:fill="FFFFFF" w:val="clear"/>
        <w:spacing w:lineRule="auto" w:line="276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лаготворительность, не рассчитанная на общественное признание, воспринимается  как выражение христианской любви к ближнему. Благотворительность имеет огромное воспитательное значение, потому что она способствует формированию в людях чувства благородства, душевной щедрости и солидарности, поднимает в них творческую активность, делает их настоящими гражданами Отечества [7].</w:t>
      </w:r>
    </w:p>
    <w:p>
      <w:pPr>
        <w:pStyle w:val="Normal"/>
        <w:shd w:fill="FFFFFF" w:val="clear"/>
        <w:spacing w:lineRule="auto" w:line="276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лаготворительностью  занимаются и обычные люди, и религиозные организации. Религиозные организации чаще протягивают руку помощи отверженным обществом людям, бомжам и даже людям, преступившим закон. Во всех странах с экономикой рыночного типа, где имеет место имущественное неравенство, благотворительность стала одним из заметных путей решения многих социальных проблем населения.   </w:t>
      </w:r>
      <w:r>
        <w:rPr>
          <w:color w:val="000000"/>
          <w:sz w:val="28"/>
          <w:szCs w:val="28"/>
        </w:rPr>
        <w:t xml:space="preserve">В дореволюционной России (в особенности в XIX веке) благотворительность была одним из столпов экономики России и ее социальной сферы </w:t>
      </w:r>
      <w:r>
        <w:rPr>
          <w:sz w:val="28"/>
          <w:szCs w:val="28"/>
        </w:rPr>
        <w:t>[7]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3. Зарождение и развитие традиции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благотворительности на Руси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рождение благотворительности в Киевской Руси связывается с принятием христианства. Христианство открыло славянам новый мир высоких нравственных ценностей любви и сострадания к ближнему, научило соединять молитву с милостыней, являющихся очистительной жертвой. Христианская идея милосердия объединяла всех людей независимо от их социального положения. Благотворительность являлась своего рода священным ритуалом, обычаем, традицией, нормой поведения [7].</w:t>
      </w:r>
    </w:p>
    <w:p>
      <w:pPr>
        <w:pStyle w:val="Normal"/>
        <w:shd w:fill="FFFFFF" w:val="clear"/>
        <w:spacing w:lineRule="auto" w:line="276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огда говорят, что нигде в средневековой Европе не существовала такой хорошо организованной системы «социальной помощи» как в Киевской Руси</w:t>
      </w:r>
      <w:r>
        <w:rPr>
          <w:sz w:val="28"/>
          <w:szCs w:val="20"/>
        </w:rPr>
        <w:t xml:space="preserve">. </w:t>
      </w:r>
      <w:r>
        <w:rPr>
          <w:sz w:val="28"/>
          <w:szCs w:val="28"/>
        </w:rPr>
        <w:t>Киевский князь Владимир Уставом 996 г. официально вменил в обязанность духовенству заниматься общественным призрением, определив десятину на содержание монастырей, церквей, богаделен и больниц. В течение многих веков церковь и монастыри оставались средоточием социальной помощи старым, убогим и больным. Сам князь Владимир служил для народа образцом сострадания и был «истинным отцом бедных». Преемники князя следовали его примеру. Владимир Мономах так изложил обязанности князя по отношению к бедным: «Будьте отцами сирот; не оставляйте сильным губить слабых; не оставляйте больных без помощи».</w:t>
      </w:r>
    </w:p>
    <w:p>
      <w:pPr>
        <w:pStyle w:val="Normal"/>
        <w:shd w:fill="FFFFFF" w:val="clear"/>
        <w:spacing w:lineRule="auto" w:line="276"/>
        <w:ind w:left="-540" w:hanging="0"/>
        <w:jc w:val="both"/>
        <w:rPr>
          <w:sz w:val="28"/>
          <w:szCs w:val="20"/>
        </w:rPr>
      </w:pPr>
      <w:r>
        <w:rPr>
          <w:sz w:val="28"/>
          <w:szCs w:val="28"/>
        </w:rPr>
        <w:t>Великий князь Ярослав Владимирович внес в Церковный и Земский уставы специальные разделы, связанные с благотворительностью. На личные средства он основал училище для сирот, в котором обучались и проживали 300 воспитанников. При Ярославе получило распространение бесплатное оказание медицинской помощи при монастырях. Благотворительные традиции Ярослава продолжили его сыновья Изяслав и Всеволод.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 xml:space="preserve">Заботой о бедных занимались  Владимир Мономах, его сестра Анна,  сын Мстислав и внук   Ростислав. Ростислав, например,  отдал бедным  все имущество, полученное в наследство.  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Правивший в Киеве в первой половине ХII века князь Николай Давыдович построил в городе «больничный» монастырь, ставший первой в России богадельней за церковной оградой. Князь Андрей Боголюбский приказывал развозить по улицам еду и раздавать бедным, а князь Роман Мстиславич все свое имущество раздал неимущим и сам умер в нищете. Выдающийся полководец князь Александр Невский из своей казны выкупал русичей из плена. Дмитрий Донской помогал строиться погорельцам, раздавал нищим милостыню. И таких примеров очень много.  Недаром великий князь всея Руси Михаил Ярославич завещал сыну: «Странных и нищих не презирай, угодно бо есть сие Богу» [7].</w:t>
      </w:r>
    </w:p>
    <w:p>
      <w:pPr>
        <w:pStyle w:val="Normal"/>
        <w:shd w:fill="FFFFFF" w:val="clear"/>
        <w:spacing w:lineRule="auto" w:line="276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отъемлемой частью своей деятельности считала благотворительность и Православная церковь. При всех монастырях нищим раздавали еду и милостыню, устраивали особые помещения для больных, престарелых, неспособных содержать себя [7].     </w:t>
      </w:r>
    </w:p>
    <w:p>
      <w:pPr>
        <w:pStyle w:val="Normal"/>
        <w:shd w:fill="FFFFFF" w:val="clear"/>
        <w:spacing w:lineRule="auto" w:line="276"/>
        <w:ind w:left="-540" w:firstLine="1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ольшой импульс получила благотворительность в царствование Петра I. На воевод была возложена обязанность "приступить к устроению больниц, богаделен, сиротских домов, домов смирительных и домов прядильных для людей праздношатающихся и им подобных". Основным источником финансирования всех этих учреждений при Петре были частные пожертвования: царь для примера сам жертвовал на эти цели до трети своего жалования. В то же время серьезным репрессиям подвергались профессиональные нищие, так  за «притворное нищенство» полагалось наказание вплоть до ссылки в Сибирь. Ставшая впоследствии неотъемлемой частью общественной деятельности русских императриц, благотворительность получила широкое развитие при Екатерине I (Великой). В 1764 году в России было создано первое благотворительное общество — Воспитательное общество благородных девиц. В 1775 году императрица учредила Приказы общественного призрения — прообразы органов социальной защиты. Частные лица поощрялись за устройство благотворительных заведений. </w:t>
      </w:r>
    </w:p>
    <w:p>
      <w:pPr>
        <w:pStyle w:val="Normal"/>
        <w:shd w:fill="FFFFFF" w:val="clear"/>
        <w:spacing w:lineRule="auto" w:line="276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 традиции благотворительности и много сделала для их расширения и укрепления супруга Павла 1 императрица Мария Федоровна. Она возглавляла Воспитательное общество благородных девиц («Учреждения Императрицы Марии») —  крупнейшую филантропическую организацию дореволюционной России.  Основными направлениями деятельности «Учреждений» и самой императрицы были помощь детям, инвалидам, вдовам и престарелым. В начале ХIХ века в учреждениях императрицы ежегодно бесплатно обучалось около 10 тысяч девушек, в больницах бесплатно лечились более 20 тысяч бедных, а более чем 400 тысячам помощь оказывалась амбулаторно [7]. </w:t>
      </w:r>
    </w:p>
    <w:p>
      <w:pPr>
        <w:pStyle w:val="Normal"/>
        <w:shd w:fill="FFFFFF" w:val="clear"/>
        <w:spacing w:lineRule="auto" w:line="276"/>
        <w:ind w:left="-540" w:firstLine="1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IХ век стал переломным в развитии благотворительности:  были изданы многочисленные законы и установлены неписаные правила, благодаря которым социальная политика государства, общественная и частная благотворительность приобрели очертания системы и получили мощный импульс к развитию. При Александре 1 было учреждено  «Благодетельное общество», которое должно было «не только раздавать милостыню, но доставлять бедным и другие вспоможения и особенно стараться выводить из состояния нищеты тех, кои трудами своими и промышленностью себя пропитывать могут».  Так, князь Голицын ежегодно жертвовал сюда по 6 тысяч рублей, еще 142 тысячи рублей он завещал передать обществу после своей смерти. В 1818 году в Москве жителями было собрано для «Благодетельного общества» более 100 тысяч рублей.  В августе 1814 года общество было преобразовано в «Императорское человеколюбивое общество», просуществовавшее более 100 лет. Ежегодный объем помощи превышал полтора миллиона рублей, помощь оказывалась приблизительно 150 тысячам бедных. Во время Крымской, русско-турецкой и русско-японской войн в стране повсеместно стали возникать общества сестер милосердия. Великая княгиня Елена Павловна и известный хирург Пирогов создали самое знаменитое из подобных обществ — Крестовоздвиженское [7].</w:t>
      </w:r>
    </w:p>
    <w:p>
      <w:pPr>
        <w:pStyle w:val="Normal"/>
        <w:shd w:fill="FFFFFF" w:val="clear"/>
        <w:spacing w:lineRule="auto" w:line="276"/>
        <w:ind w:left="-540" w:firstLine="1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дикальные общественные реформы 60-х годов, осуществленные во время правления Александра II. стали благоприятной почвой для развития меценатства и благотворительности. Широкое распространение получили бесплатные учебные заведения для малообеспеченных, где педагоги работали безвозмездно — например, воскресные школы. К концу ХIX века социальная помощь в России отличалась многообразием форм и уровней: общественным призрением занимались городские, деревенские благотворительные общества, земства. В деревнях открывались общества призрения для крестьян, ясли-приюты. В городах была налажена система попечительства о бедных. В рамках городского самоуправления создавались специальные комитеты. 42 года отдал благотворительности принц Петр Ольденбургский, основавший в Петербурге первый ночной детский приют. В течение жизни объем пожертвований Петра Ольденбургского превысил 1 млн. рублей. «Конкуренцию» частной благотворительности составляла благотворительность приходская: церковно-приходские попечительства к концу ХIХ века имелись практически в каждом российском городе. С успехом функционировали и многочисленные благотворительные организации, работавшие по определенным направлениям (например, «Союз для борьбы с детской смертностью в России»). К концу ХIХ века благотворительность в России стала  масштабным общественным явлением.  В  среде состоятельных промышленников и богатых купцов становится модным вкладывать деньги в развитие культуры и искусства. Музеи, библиотеки, школы, картинные галереи, выставки — вот спектр благотворительной деятельности русских меценатов, фамилии которых навсегда вошли в историю России: Третьяковы, Мамонтовы, Бахрушины,  Морозовы,  Прохоровы,  Щукины,  Найденовы, Боткины и  многие другие [7].</w:t>
      </w:r>
    </w:p>
    <w:p>
      <w:pPr>
        <w:pStyle w:val="Normal"/>
        <w:shd w:fill="FFFFFF" w:val="clear"/>
        <w:spacing w:lineRule="auto" w:line="276"/>
        <w:ind w:left="-540" w:firstLine="1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начале ХХ века благотворительность в России переживала пик своего развития.  На каждые 100 тысяч жителей Европейской части России приходилось 6 благотворительных учреждений. Всего в 1902 году в Российской империи было зарегистрировано 11040 благотворительных учреждений (в 1897 году — 3,5 тысячи) и 19108 приходских попечительских советов. В марте 1910 года Всероссийский съезд деятелей по призрению констатировал, что 75% средств на благотворительные цели формировались из частных добровольных пожертвований и лишь 25% поступали от государства. По самым приблизительным подсчетам, в стране ежегодно раздавалось в виде милостыни не менее 27 миллионов рублей [7].</w:t>
      </w:r>
    </w:p>
    <w:p>
      <w:pPr>
        <w:pStyle w:val="Normal"/>
        <w:shd w:fill="FFFFFF" w:val="clear"/>
        <w:spacing w:lineRule="auto" w:line="276"/>
        <w:ind w:left="-540" w:firstLine="1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е Октябрьской революции  проблемы, которыми занималась благотворительность, были названы несуществующими в России: «не стало» нищих, инвалидов, бездомных и безра</w:t>
        <w:softHyphen/>
        <w:t>ботных. Любую помощь, кроме государственной, было при</w:t>
        <w:softHyphen/>
        <w:t>нято считать унижающей достоинство человека. Вместе с тем, существовало Общество Красного Креста и Красного Полумесяца, среди функций которого была подготовка медицинских сестер для оказания первой помощи пострадавшим. Вместо сбора пожертвований это общество собирало членские взносы практически со всего взрослого населения страны, наряду с государственными дотациями[7]. </w:t>
      </w:r>
    </w:p>
    <w:p>
      <w:pPr>
        <w:pStyle w:val="Normal"/>
        <w:shd w:fill="FFFFFF" w:val="clear"/>
        <w:spacing w:lineRule="auto" w:line="276"/>
        <w:ind w:left="-540" w:firstLine="1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годы Великой Отечественной войны произошло возрождение обычая добровольных пожертвований (на нужды обороны граждане отдавали свои деньги, драгоценности), однако, эти пожертвования поступали на государственные банковские счета [7].</w:t>
      </w:r>
    </w:p>
    <w:p>
      <w:pPr>
        <w:pStyle w:val="Normal"/>
        <w:shd w:fill="FFFFFF" w:val="clear"/>
        <w:spacing w:lineRule="auto" w:line="276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годы перестройки, руководство нашего государства признало необходимость предоставления возможности гражданам участвовать в социальной взаимопомощи, видя в этом не только путь к частичному освобождению государственного бюджета от расходов на социальные нужды, но и одно из средств формирования гражданского общества. Было провозглашено создание нескольких фондов, которые должны были охватывать своей деятельностью всю территорию государства: Фонд культуры, Детский фонд,  Фонд милосердия и здоровья. По смыслу уставов, принятых их учредительными конференциями, это были благотворительные организации. В настоящее время создан Союз Благотворительных Организаций России, объединяющий около 3 тыс. благотворительных организаций и фондов. Кроме этого, в России действуют около 70-ти крупных иностранных благотворительных фондов (более трети из них – американские). Объём благотворительных вложений, сделанных российскими компаниями, в 2001 г. составил около 500 млн. дол. И пока совсем незначительны вложения частных лиц. Одним из первых филантропов современности стал Мстислав Растропович.  Его вложения только в детскую медицину составили более $ 8 млн. Здесь же следует назвать имена Галины Вишневской, Владимира Спивакова, Владимира Крайнева, Иосифа Кобзона, Павла Крашенинникова, Олега Табакова и многих других. Эти люди являются создателями и деятельнейшими участниками благотворительных фондов, поддерживающих российскую национальную культуру [7].</w:t>
      </w:r>
    </w:p>
    <w:p>
      <w:pPr>
        <w:pStyle w:val="Normal"/>
        <w:shd w:fill="FFFFFF" w:val="clear"/>
        <w:spacing w:lineRule="auto" w:line="276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lineRule="auto" w:line="276"/>
        <w:ind w:left="-54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Благотворительность в Тверском крае</w:t>
      </w:r>
    </w:p>
    <w:p>
      <w:pPr>
        <w:pStyle w:val="Normal"/>
        <w:shd w:fill="FFFFFF" w:val="clear"/>
        <w:spacing w:lineRule="auto" w:line="276"/>
        <w:ind w:left="-54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150" w:after="150"/>
        <w:ind w:left="-567" w:hanging="0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Благотворительность в регионе имеет прочные исторические корни. Основы доброй традиции были заложены купечеством, поддержаны властью (во второй половине XIX века помимо купцов самыми знаменитыми тверскими благотворителями Твери были губернаторы и главы города), развиты земством и благодарно восприняты обществом. В круг жертвователей с каждым годом включалось все больше и больше народа.  </w:t>
      </w:r>
      <w:r>
        <w:rPr>
          <w:sz w:val="28"/>
          <w:szCs w:val="28"/>
        </w:rPr>
        <w:t xml:space="preserve">Подъём благотворительности в России и, в частности, в Тверской губернии стал особенно зримым начиная со второй половины XIX века. Этому помимо других причин способствовало прогрессивное и умелое руководство краем, личное участие администрации в разветвленной системе благотворительных предприятий. Здесь мы отметим лишь особо заметные благотворительные акции, осуществленные в период правления губернаторов - графа Павла Трофимовича Баранова (в конце правления) и его вице-губернатора Михаила Евграфовича Салтыкова-Щедрина (1860 - 1862 гг.), князя Петра Романовича Багратиона (1862 - 1868 гг.) и действительного тайного советника Афанасия Николаевича Сомова (1868 - 1890 гг., за 22 года деятельности) [7]. </w:t>
      </w:r>
    </w:p>
    <w:p>
      <w:pPr>
        <w:pStyle w:val="Normal"/>
        <w:shd w:fill="FFFFFF" w:val="clear"/>
        <w:spacing w:lineRule="auto" w:line="276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 время своего (около двух лет) пребывания в должности тверского вице-губернатора Салтыков-Щедрин  вместе с супругой активно содействовали своими пожертвованиями поддержанию детского приюта. Этот приют для призрения, воспитания и обучения детей бедных граждан еще в 1845 году основал губернатор Александр Павлович Бакунин, предшественник П.Т. Баранова, вместе со своей супругой организовавший сбор средств в губернии. Среди тогдашних жертвователей были кашинский голова Терликов, тверской голова Кобелев, калязинский купец Полежаев и др. Впоследствии приют содержали купцы Головинский, Решетов, Кобелев, еще позднее купцы В.П. Аваев (35 тыс. руб.), Шалыгин и на проценты от пожертвованного капитала (3 тыс. руб.) губернатор А.Н. Сомов [7].</w:t>
      </w:r>
    </w:p>
    <w:p>
      <w:pPr>
        <w:pStyle w:val="Normal"/>
        <w:shd w:fill="FFFFFF" w:val="clear"/>
        <w:spacing w:lineRule="auto" w:line="276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поминающимся событием в Твери при  губернаторе Павле Трофимовиче Баранове  было открытие 11 августа 1858 года женского училища (впоследствии Мариинской женской гимназии). Его рождению материально способствовал купец первой гильдии Алексей Федорович Головинский. Он пожертвовал 5 тыс. руб. на открытие и еще 6 тыс. руб. на содержание гимназии. Он же в 1860 г. оказывает материальную поддержку (5 тыс. руб.) открытию первой публичной библиотеки в Твери, которую организационно оформил М.Е. Салтыков-Щедрин, а укомплектовал Н.И. Рубцов. А.Ф. Головинский также активно занимался благотворительностью. Став преуспевающим купцом, в 1863 г. Головинский избирается городским головой г. Твери. Испытавший на себе горечь жизни крепостного, получивший самостоятельно образование, он остро чувствовал несправедливость, а поэтому горячо и с готовностью отзывался на нужды малоимущих людей. Невозможно назвать хотя бы одно благотворительное мероприятие, проходившее в то время без его участия. А это пожертвования в детский приют и больницу при нем, в сиротский дом, в пользу погорельцев, бедных мещан, больных и раненых солдат, на пособия и лечение, на ополчение, на воскресные, сельские и приходские школы, на монастыри и зарплату учителям, на благотворительные лотереи и т.д. Будучи городским головой (1863 - 1871 гг.), он материально участвует в строительстве городского водопровода, газового завода, освещения улиц Твери. Его самый удивительный и, без преувеличения, исторический поступок благотворительности заключался в устройстве в 1866 г. за счет собственных средств (12 тыс. руб. серебром) оградительного земляного вала от вешних вод Тьмаки и Волги. Вал был устроен, и благодарные тверские жители решили «…земляной вал, устроенный Городским Головой А.Ф. Головинским, именовать… на вечные времена “Валом Головинского”. Также был сооружен памятник-сте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[1].</w:t>
      </w:r>
    </w:p>
    <w:p>
      <w:pPr>
        <w:pStyle w:val="Normal"/>
        <w:shd w:fill="FFFFFF" w:val="clear"/>
        <w:spacing w:lineRule="auto" w:line="276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 династии известных тверских купцов Аваевых особо выделялись благотворительностью Василий Гаврилович и Василий Петрович. На деньги, выделенные Василием Гавриловичем по завещанию, вначале была устроена богадельня за Тверцой на 20 человек. 12 апреля 1874 г. Василий Петрович Аваев обратился в Тверскую городскую думу со следующим заявлением: "Бедное население города Твери, как всем известно, лишено возможности бесплатно получать надлежащее медицинское пособие в случаях заболевания. Желая по мере сил и средств помочь моим согражданам, я решился основать больницу на каковой предмет и предположил пожертвовать из благоприобретенных мною средств безвозвратно в ведение города 100000 руб. ...проценты с этого последнего капитала имеют быть распределены таким образом: 5000 р. на содержание больницы и отделения душевнобольных и на отпуск бедным лекарств; 1000 р. на содержание приюта для круглых сирот из обывателей г. Твери "...  Затем в 1885 г. его душеприказчиками - дочерью Елизаветой и зятем А.Н. Коняевым - куплен за 20 тыс. руб. дом на углу Пивоварского переулка (ул. Салтыкова-Щедрина) и Секретарской улицы (ул. Крылова), в котором была устроена богадельня уже для 100 человек старческого возраста. На проценты с пожертвованной суммы она и содержалась. Сам Василий Гаврилович Аваев умер в 1877 г. На деньги, пожертвованные Василием Петровичем Аваевым, после его кончины в 1875 г. городу Твери были по акту переданы построенные благотворителем для бесплатного лечения малоимущих граждан двухэтажная каменная больница и амбулатория при ней. На строительство, мебель и медицинское оборудование им было затрачено 85 тыс. руб. Содержание «бесплатной Аваевской больницы» осуществлялось с процентов пожертвованного им же капитала - 141 тыс. руб. В 1899 году вдова мецената Е.И. Аваева пристроила к больнице домовую церковь во имя Божией Матери Всех Скорбящих Радости. Позднее, в 1912 году, один из купцов-братьев Вагановых - Сергей Егорович - пристроил одноэтажный родильный приют (отделение) с лифтом, а в 1913 году купчиха Е.М. Яньковская-Русина оборудовала в больнице рентген-кабинет и операционную. Ныне в этом здании находится ГУЗ (государственное учреждение здравоохранения) имени В.П. Аваева [7].</w:t>
      </w:r>
    </w:p>
    <w:p>
      <w:pPr>
        <w:pStyle w:val="Normal"/>
        <w:shd w:fill="FFFFFF" w:val="clear"/>
        <w:spacing w:lineRule="auto" w:line="276"/>
        <w:ind w:left="-540" w:firstLine="1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рат Василия Петровича - Потомственный Почетный Гражданин купец 1-й гильдии Гавриил Петрович Аваев (1822-1888) в 1880 гг. пожертвовал 10000 руб. в пользу г. Твери с тем, чтобы проценты с этого капитала в размере 500 руб. ежегодно выдавались бедным тверским невестам по 25 руб. каждой, а также 10000 руб., на проценты с которых должны были выдаваться пособия бедным жителям города к праздникам Рождества и Пасхи. Незадолго до смерти В.Г.Аваев составил завещание, по которому он отказал Тверскому общественному управлению большой каменный двухэтажный дом в Затверечье, купленный им в 1897 г. у купца Д.М.Боброва, под устройство в этом доме богадельни для коренных бедных граждан г. Твери - 10 мужчин и 10 женщин исключительно православного вероисповедания, 10000 руб. на приспособление здания и 60000 руб. процентными бумагами на ее содержание и ремонт; а также 500 руб. на содержание Александровского начального училища [7].</w:t>
      </w:r>
    </w:p>
    <w:p>
      <w:pPr>
        <w:pStyle w:val="Normal"/>
        <w:shd w:fill="FFFFFF" w:val="clear"/>
        <w:spacing w:lineRule="auto" w:line="276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упец С.Е. Ваганов отдал свой двухэтажный каменный дом в Заволжье под приют для мальчиков (сейчас здесь размещается библиотечный коллектор), а для городской публичной библиотеки подарил 24500 томов книг с шкафами и оборудованием, для удобства читателей в это оборудование входил даже самовар. Он же перестроил колокольню на церкви Вознесения и соорудил фонтан в горсаду.        Благотворительностью выделялись и другие тверские купцы - Решетовы, Богдановы, Коняевы, Морозовы, Кобелев и другие. </w:t>
      </w:r>
      <w:r>
        <w:rPr>
          <w:color w:val="000000"/>
          <w:sz w:val="28"/>
          <w:szCs w:val="28"/>
        </w:rPr>
        <w:t xml:space="preserve">Глава Твери Алексей Головинский, преуспевающий купец, отдавал на благотворительность чуть ли не все свои заработки. </w:t>
      </w:r>
      <w:r>
        <w:rPr>
          <w:sz w:val="28"/>
          <w:szCs w:val="28"/>
        </w:rPr>
        <w:t>Знаменьем того времени явилось создание различных общественных благотворительных обществ, попечительств.</w:t>
      </w:r>
    </w:p>
    <w:p>
      <w:pPr>
        <w:pStyle w:val="Normal"/>
        <w:shd w:fill="FFFFFF" w:val="clear"/>
        <w:spacing w:lineRule="auto" w:line="276"/>
        <w:ind w:left="-54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вестен стародавний русский обычай собираться на посиделки. И вот в 1862 году в гостях у Авдотьи Павловны Глинки, внучатой племянницы фельдмаршала М.И. Кутузова и жены поэта-декабриста Ф.Н. Глинки, собрались знатные тверские дамы. Одержимые желанием приносить пользу бедным, они обратились с воззванием: «Давайте с каждого рубля, затраченного нами на наряды и веселье, одну копейку откладывать на благодеяния нуждающимся». Так возникло благотворительное общество «Доброхотная копейка». После утверждения МВД в 1868 году Устава общества, разработанного А.К. Жизневским, оно стало официальным. С тех пор на столе заседаний общества всегда стояла кружка с надписью «Рука дающего да не оскудевает!» Среди учредителей и членов общества, кроме супругов А.П. и Ф.Н. Глинки, в разное время состояли губернатор кн. П.Р. Багратион с супругой, губернатор А.Н. Сомов, купец А.Ф. Головинский, известный тверской доктор Э.Ф. фон Ландэзен и другие. Все губернаторы, начиная с князя П.Р. Багратиона, оказывали действенную поддержку обществу и подобным ему благотворительным организациям. Зачастую супруги губернаторов руководили «Доброхотной копейкой», а вот А.Н. Сомов даже лично в течение семи лет был председателем этого благотворительного общества. Поначалу «Д.к.» оказывала различную помощь в обработке огородов, в лекарственном обеспечении, выделяла средства на обучение ремеслу детей и др. В 1873 г. «Д.к.» открывает столовую для бедных, которая разместилась в доме, подаренном Ф.Н. Глинкой. Вместо столовой в 1882 г. был устроен детский приют для девочек-сирот. Столовая же была вновь открыта в 1884 г. по инициативе председателя общества губернатора А.Н. Сомова в доме купца И.П. Кобелева, на пожертвования самого А.Н. Сомова, купцов Г.П. Аваева, В.В. Светогорова, А.А. Коняева и др. В 1875г. попечительница кн. С.В. Мещерская открывает на свое содержание в доме Беркута за Тьмакой приют для бедных престарелых женщин. Такие же приюты были открыты за Волгой и в городской части Н.А. Еропкиной. В 1877 г. «Д.к.» открывает народную школу с ремесленным столярно-токарным и кузнечно-слесарным классом. Осуществляется идея губернатора кн. П.Р. Багратиона о создании такого учебного заведения. Деньги губернатора, выделенные на эти цели ранее, и пожертвования попечителя школы купца И.А. Морозова способствовали этому важному начинанию. Сегодня это широко известный в Твери колледж им. А.Н. Коняева.  Любопытный факт. Одним из экзаменаторов в школе был И.С. Волк, начальник тяги Николаевской железной дороги, член общества «Д.к.», основавший в 1900 г. самодеятельный театр и руководивший им. Спектакли ставились в здании паровозного депо, которое вмещало до тысячи (!?) зрителей. Спектакли часто были благотворительными. В 1882 г. открывается бесплатная школа-приют для сирот в здании бывшей столовой на Космодемьянской улице (ныне - ул. Желябова), затем она переводится на Солодовую улицу на квартиру. С 1885 г. приют переезжает в дом своего попечителя протоиерея Д.М. Константиновского. В 1893 г. «Д. к.» открывает «Дом трудолюбия» (на территории бывшей трикотажной фабрики). Одно название уже говорит о благородных целях этого учреждения. В нем жили, воспитывались, получали образование и различные специальности преимущественно дети-сироты. На открытие этого дома губернатор А.Н. Сомов пожертвовал 3000 руб. По его же инициативе в 1890 г. «Д.к.» открывает в предоставленном на 10 лет купцом И.П. Кобелевым доме, рядом со столовой, ночлежный приют для бездомных мужчин и в 1894 г. - для женщин. Позднее, после смерти И.П. Кобелева, Городская дума приняла приют на свое содержание [1].</w:t>
      </w:r>
    </w:p>
    <w:p>
      <w:pPr>
        <w:pStyle w:val="Normal"/>
        <w:shd w:fill="FFFFFF" w:val="clear"/>
        <w:spacing w:lineRule="auto" w:line="276"/>
        <w:ind w:left="-540" w:firstLine="1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1882 г. основывается тверское благотворительное «Общество поощрения женского труда», где 100 девочек различных сословий (крестьянки, мещанки и даже дворянки) в течение 4-5 лет на полном содержании обучались под руководством одной из основоположниц «Д.к.» В. Еропкиной, дочери генерала, швейному делу, вышиванию, вязанию кружев. Их работы удостаивались наград на выставках в России и за рубежом. Оборудование и содержание мастерских осуществлялось за счет взносов членов общества и пожертвований купцов Арефьевых, Аваевых, Коняевых, Шиканова, Былинкина и др., а также покровителей - вел. кн. Михаила Николаевича, архп. Тверского и Кашинского Дмитрия, прот. Иоанна Кронштадского. Членом этого общества со дня его основания и до конца своей жизни был А.Н. Сомов.Представляет интерес открытие в 1892 г. «Общества земледельческих колоний и ремесленных приютов» колонии для малолетних преступников. С этой целью обществом была куплена земля возле села Бурашево и построено здание. Не забыты были и слепые. В Твери при «Попечительстве о слепых» работали больница и училище, где слепые бесплатно лечились, обучались грамоте и профессиям.          Особой заботой пользовались гимназисты и учащиеся из бедных семей. Каждая гимназия и училище имели свое попечительство и «Общество вспомоществования недостаточным (бедным) учащимся», именные стипендии [7].     </w:t>
      </w:r>
    </w:p>
    <w:p>
      <w:pPr>
        <w:pStyle w:val="Normal"/>
        <w:shd w:fill="FFFFFF" w:val="clear"/>
        <w:spacing w:lineRule="auto" w:line="276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имеющимся данным, социальный состав учащихся в Тверском женском коммерческом училище в 1911 г. был следующим: дети крестьян и мещан - 62%, чиновников - 24%, дворян и купцов - 14%. Кстати, в описываемое время там обучались обе дочери губернатора и гофмейстера Н.Г. фон Бюнтинга. Из приведенных данных заметно, как велика была в училище доля выходцев из малообеспеченных семей. Помогали специальные стипендии. В Тверской Мариинской женской гимназии были стипендии Ф.Н. Глинки, М.И. Петрункевича, Э.Ф. фон Ландэзена, архиепископа Саввы, купцов А.Ф. Головинского, В.Г.Аваева, В.В. Светогорова, М.Ф. Лошкаревой и две стипендии А.А. Коняева, кроме того -губернаторские стипендии: графа П.Т. Баранова, князя П.Р. Багратиона, четыре стипендии А.Н. Сомова (как он писал в прошении - «для учениц всех сословий...») и др. Сомовым же была назначена стипендия в Ремесленном училище. Кроме этих благодеяний устраивались различные благотворительные концерты, вечера, лотереи и проч. В одном из таких концертов в 1893 г. участвовала именитая в то время артистка (впоследствии первая народная артистка Российской Республики) Мария Николаевна Ермолова. В том же году она стала членом общества «Доброхотная копейка». В благотворительном концерте духовной музыки выступал и Тверской архиерейский хор под управлением регента А.В. Александрова. Хор исполнил его сочинения. Впоследствии, при советской власти, бывший регент руководил Ансамблем песни и пляски Красной Армии. В сегодняшнем гимне России звучит его музы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].</w:t>
      </w:r>
    </w:p>
    <w:p>
      <w:pPr>
        <w:pStyle w:val="Normal"/>
        <w:shd w:fill="FFFFFF" w:val="clear"/>
        <w:spacing w:lineRule="auto" w:line="276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юди активно поддерживали  своими средствами Церковь. На добровольные пожертвования было построено в Тверской губернии много храмов.  Так в деревне Волгино-Верховье, Осташковского уезда   на средства верующих 29 мая 1902 года была торжественно совершена закладка, а впоследствии строительство  каменного  храма  Преображения Господня. Монахи Ниловой  пустыни внесли на эти цели 2000 рубл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[1].  </w:t>
      </w:r>
    </w:p>
    <w:p>
      <w:pPr>
        <w:pStyle w:val="Normal"/>
        <w:shd w:fill="FFFFFF" w:val="clear"/>
        <w:spacing w:lineRule="auto" w:line="276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 обделяли своим вниманием благотворители и образование. Например, уроженец Смоленской губернии (ныне это земли Оленинского района Тверской области), известный ученый С.А. Рачинский в своем родовом имении в селе Татево построил школу для сельских детей и сам стал в ней учителем. Всего под его непосредственным руководством было открыто 12 церковно-приходских и одноклассных школ в селах Татеве, Знаменском, Дунаеве, Глухове, Сопоте, д. Вязовах, Новосельском стекольном заводе и др. [1]. </w:t>
      </w:r>
    </w:p>
    <w:p>
      <w:pPr>
        <w:pStyle w:val="Normal"/>
        <w:shd w:fill="FFFFFF" w:val="clear"/>
        <w:spacing w:lineRule="auto" w:line="276" w:before="150" w:after="150"/>
        <w:ind w:left="-567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Историческая традиция  благотворительности на Тверской земле соблюдается и сегодня. Находятся тысячи доброхотов, бескорыстно помогающих ближнему. Предприниматели выделяют деньги. Общественники ищут и находят в благотворительности решение и многих социальных проблем: детской беспризорности, семейного террора, жилищной проблемы, даже уличного террора. Например, в Твери появилась общественная организация, которая разыскивает пропавших без вести людей. Другая организация отыскивает в лесах “потеряшек”. Третья предоставляет временный кров тем, кого пьяный муж выгнал из дому. Четвертая оказывает психолого-педагогическое сопровождение замещающим семьям. Пятая вкладывается в лекарственную помощь группам риска. Шестая борется с наркоманией. И многое, многое друго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[1]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 w:before="150" w:after="150"/>
        <w:ind w:left="-567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Активно занимается и поддерживает благотворительность православная Церковь. Так по благословению архиепископа Тверского и Кашинского Виктора при Архиерейском соборе Вознесения Господня создан Центр духовного развития детей и молодежи имени священномученика Фаддея, архиепископа Тверского. В составе Центра 6 образовательных учреждений, в которых обучаются более 600 учащихся.  В с. Городня на деньги фондов, банков, состоятельных людей (всем миром) и по благословению Церкви  в 2000- 2001-м гг.  была построена православная гимнази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[1]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 w:before="150" w:after="150"/>
        <w:ind w:left="-567" w:hanging="0"/>
        <w:jc w:val="both"/>
        <w:textAlignment w:val="baseline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о, по мнению некоторых  людей,   процесс развития благотворительности в области все равно стоит на месте. Это было особо отмечено членом региональной Общественной палаты, руководителем региональной добровольческой программы “Важное дело” Алексеем Никоновым. О том же самом свидетельствуют и данные опроса населения Твери, проведенного кафедрой социологии Тверского государственного технического универститета. Его результаты были преданы огласке в ходе круглого стола. </w:t>
      </w:r>
      <w:r>
        <w:rPr>
          <w:bCs/>
          <w:sz w:val="28"/>
          <w:szCs w:val="28"/>
        </w:rPr>
        <w:t xml:space="preserve">Согласно результатам, лишь 37,3% опрошенных когда-либо принимали участие в бдаготворительной деятельности. При этом 2,5% делают это чаще, чем 1-2 раза в месяц, а почти 31% – реже, чем один-два раза в несколько лет. Причем более 40% граждан города вообще не хотели бы принимать участия в благотворительных мероприятиях. </w:t>
      </w:r>
      <w:r>
        <w:rPr>
          <w:sz w:val="28"/>
          <w:szCs w:val="28"/>
        </w:rPr>
        <w:t>Более 30% на вопрос “почему” ответили, что не уверены в том, что помощь пойдет тому, кому она необходима. Комментарии, как говорится, излишни.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Возможно, все дело в том, что ни граждане, ни предпринимательское сословие просто не верят в “чистоту помыслов и чувств” тех, кто дает деньги или дарит нуждающемуся  какие-то другие материальные блага [8] . </w:t>
      </w:r>
    </w:p>
    <w:p>
      <w:pPr>
        <w:pStyle w:val="Normal"/>
        <w:shd w:fill="FFFFFF" w:val="clear"/>
        <w:spacing w:lineRule="auto" w:line="276"/>
        <w:ind w:left="-56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-54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-54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-54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Благотворительность в Кесовогорском районе</w:t>
      </w:r>
    </w:p>
    <w:p>
      <w:pPr>
        <w:pStyle w:val="Normal"/>
        <w:shd w:fill="FFFFFF" w:val="clear"/>
        <w:spacing w:lineRule="auto" w:line="276"/>
        <w:ind w:left="-54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лагие дела во все времена вершились и на моей Родине - Кесовогорской земле.  На средства прихожан строились храмы, открывались школы, приюты. Заглянем в прошлое…  </w:t>
      </w:r>
    </w:p>
    <w:p>
      <w:pPr>
        <w:pStyle w:val="Normal"/>
        <w:shd w:fill="FFFFFF" w:val="clear"/>
        <w:spacing w:lineRule="auto" w:line="276"/>
        <w:ind w:left="-540" w:firstLine="1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еле Байково, при церкви Параскевы Пятницы в 1877 году, помещиком Штюрмером был построен дом для безродных и увечных крестьян [2].</w:t>
      </w:r>
    </w:p>
    <w:p>
      <w:pPr>
        <w:pStyle w:val="Normal"/>
        <w:shd w:fill="FFFFFF" w:val="clear"/>
        <w:spacing w:lineRule="auto" w:line="276"/>
        <w:ind w:left="-540" w:firstLine="1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едения о храмах, расположенных на территории нынешнего Кесовогорского района, уходят корнями в глубины 16-го века. Известно, что в период с 17-го по 20-й век в нашем крае существовала 25 деревянных церквей; 17 часовен, воздвигнутых из дерева и камня, а также порядка 30 каменных храмов. Немало храмов было построено на средства прихожан. К их числу относятся Никольский храм(1799) приселка Никольского в Грачах, храмы Рождества Иоанна Предтечи(1798) села Кесова Гора и Спаса Преображения(1800) приселка Разсудово. История этой святыни сохранила имена своих жертвователей, среди которых священник Петр Опекаловский, псаломщик Арсений Баженов, наряду с ними внесли в свою лепту в строительство храма Андрей Козин, Яков Васильевич Козин, Дарья Алексеевна Вихорева, Иван Алексеевич Козлов, Иван Андреевич Козлов и Косьма Григорьев. Кесовогорцы не забудут и прихожан села Бобово, построивших храм Спаса Нерукотворного Образа (1827); жителей деревни Васьково, которые возвели замечательную часовню(1898),  и  села Ново-Введенское, отстроивших храм Введения во храм Пресвятой Богородицы(1777), а также сёл  Пузырево, Суходол и Ширятино [2].</w:t>
      </w:r>
    </w:p>
    <w:p>
      <w:pPr>
        <w:pStyle w:val="Normal"/>
        <w:shd w:fill="FFFFFF" w:val="clear"/>
        <w:spacing w:lineRule="auto" w:line="276"/>
        <w:ind w:left="-540" w:firstLine="1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вечно в памяти земляков останутся имена владельцев сел, построивших в своих поместьях православные твердыни. Это - господин Николай Петрович Жеребцов, воздвигнувший храм Михаила Архистратига(1845) в селе Архангельское, что при Черном ручье; Исаия Лукич Лукин, создавший храм Пресвятой Богородицы в селе Бережай; Николай  Андреевич Волков,  Федор Петрович Загрязский и Николай Александрович Майков, построившие Никольский храм(1790) в селе Болдеево; действительная статская советница Мария Ивановна Гревен, выстроившая своим «Попечением и иждивением» храм Введения во храм Пресвятой Богородицы(1823).</w:t>
      </w:r>
    </w:p>
    <w:p>
      <w:pPr>
        <w:pStyle w:val="Normal"/>
        <w:shd w:fill="FFFFFF" w:val="clear"/>
        <w:spacing w:lineRule="auto" w:line="276"/>
        <w:ind w:left="-540" w:firstLine="1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. Высокое  в 1873 году на средства помещика, а в прошлом крепостного крестьянина - Арсения Кононова Козлова, был построен каменный Храм Спаса Нерукотворного Образа [2].</w:t>
      </w:r>
    </w:p>
    <w:p>
      <w:pPr>
        <w:pStyle w:val="Normal"/>
        <w:shd w:fill="FFFFFF" w:val="clear"/>
        <w:spacing w:lineRule="auto" w:line="276"/>
        <w:ind w:left="-540" w:firstLine="180"/>
        <w:jc w:val="both"/>
        <w:rPr/>
      </w:pPr>
      <w:r>
        <w:rPr>
          <w:sz w:val="28"/>
          <w:szCs w:val="28"/>
        </w:rPr>
        <w:t xml:space="preserve">Бесценный вклад в дело возведения храмов в 18-19 веках внесли  генерал-поручик, сенатор и «кавалер» Алексей Семенович Козловский и действительный статский советник  Михаил Михайлович  Волынский; крестьянки преклонных лет Анна Макаровна и Неонила Макаровна Матасовы (Маташовы); Мария Михайловна Чаклоновская; Николай Петрович и Александр Николаевич Головины; помещик  Матвей Юрьевич Чепчугов; «флота мичман» Михаил Федорович Милюков; полковник Петр Дмитриевич Березников; майор Александр Михайлович Заборовский; помещик Стефан Николаевич Нилов; господа Кафтыревы; обер-провиантмейстер Алексей Васильевич Зыков; госпожа Софья Дмитриевна Спиридонова; помещик Яков Михайлович Постельников; госпожа Елизавета Нефедова. Их имена являются олицетворением ушедших лет, но отрадно понимать, что славные дела предков находят отклик в душах и делах наших современников [2]. </w:t>
      </w:r>
    </w:p>
    <w:p>
      <w:pPr>
        <w:pStyle w:val="Normal"/>
        <w:shd w:fill="FFFFFF" w:val="clear"/>
        <w:spacing w:lineRule="auto" w:line="276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ш поселок  Кесова Гора богат хорошими людьми и в настоящее время. Есть люди в Кесовой Горе, за труд и благие дела которых благодарны многие. Я назову некоторых из них. Гусев Валерий Викторович  - предприниматель  на свои собственные средства в с. Никольское построил деревянную часовню блаженной Ксении Петербургской. Освящена была часовня  26 октября 1997 го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].</w:t>
      </w:r>
    </w:p>
    <w:p>
      <w:pPr>
        <w:pStyle w:val="Normal"/>
        <w:shd w:fill="FFFFFF" w:val="clear"/>
        <w:spacing w:lineRule="auto" w:line="276"/>
        <w:ind w:left="-540" w:firstLine="1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ородулины Наталья Александровна и   Надежда Викторовна совместными усилиями   написали и выпустили  книги, имеющие историко-краеведческое значение для  Тверской обл. и Кесовогоского района. Натальей Александровной была организована работа по установлению поклонного Креста на  Горе в поселке на месте утраченного храма Иоанна Предтечи [5].   </w:t>
      </w:r>
    </w:p>
    <w:p>
      <w:pPr>
        <w:pStyle w:val="Normal"/>
        <w:shd w:fill="FFFFFF" w:val="clear"/>
        <w:spacing w:lineRule="auto" w:line="276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олубев Сергей Васильевич -  Генеральный директор ООО «Дорожная Строительная Компания». Осенью 2007 года  выступил с инициативой построить за счет средств своего предприятия часовню на территории поселкового кладбища. Часовня была   построена  и освещена 26 июня 2009 года (см.приложение 14).  Сергей Васильевич помогал  многим кесовогорцам материальными средствами для прохождения дорогостоящего лечения. В данный момент он выступает одним из меценатов   реставрации поселкового Никольского храма [5].  </w:t>
      </w:r>
    </w:p>
    <w:p>
      <w:pPr>
        <w:pStyle w:val="Normal"/>
        <w:shd w:fill="FFFFFF" w:val="clear"/>
        <w:spacing w:lineRule="auto" w:line="276"/>
        <w:ind w:left="-540" w:firstLine="1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авлова Елена Николаевна  – директор МУП «Торговое объединение» помогает кесовогорцам денежными средствами на лечение, а так же выделяет средства на реставрацию Никольского Храма [5].</w:t>
      </w:r>
    </w:p>
    <w:p>
      <w:pPr>
        <w:pStyle w:val="Normal"/>
        <w:shd w:fill="FFFFFF" w:val="clear"/>
        <w:spacing w:lineRule="auto" w:line="276"/>
        <w:ind w:left="-540" w:firstLine="1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исина Елена Анатольевна – директор ГБУ  "Социально-реабилитационный Центр  для несовершеннолетних"  Кесовогорского района -  инициатор и основатель Центра помощи для детей, оставшихся без попечения родителей [5].</w:t>
      </w:r>
    </w:p>
    <w:p>
      <w:pPr>
        <w:pStyle w:val="Normal"/>
        <w:shd w:fill="FFFFFF" w:val="clear"/>
        <w:spacing w:lineRule="auto" w:line="276"/>
        <w:ind w:left="-540" w:firstLine="1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ронов Андрей Александрович – предприниматель, на личные средства отреставрировал каменный храм святой мученицы Параскевы Пятницы в с. Байково, ранее построенный в 1710 году на пожертвования прихожан и средства княгини Надежды  Ивановны  Голициной, а так же ее сына Михаила Васильевича Грушецкого [5].  </w:t>
      </w:r>
    </w:p>
    <w:p>
      <w:pPr>
        <w:pStyle w:val="Normal"/>
        <w:shd w:fill="FFFFFF" w:val="clear"/>
        <w:spacing w:lineRule="auto" w:line="276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нашем районе на базе районного Дома школьников уже несколько лет успешно действует филиал долгосрочной социальной программы "Важное дело" под руководством директора Гладышевой   Тамары Ильиничны. С этого года он стал структурным подразделением нашей школы (Центр внешкольной работы). Многие учащиеся   являются добровольцами. В классах созданы добровольческие отряды, их возглавляют классные руководители.  Школьники разносят пенсионерам газеты, поздравляют  с праздниками  «День пожилых людей, День Победы, 8 марта» и в дни рождения,  одиноким помогают по хозяйству, зимой сбрасывают снег с крыш, расчищают дороги от снега. Также участвуют в благотворительных концертах, с которыми посещают Дома престарелых и Детский дом  г. Кашина, собирают игрушки для детских садов и др. В школе имеется список ветеранов и пожилых людей, нуждающихся в помощи, он обновляется каждый год. За каждым человеком закреплен класс, или определенная группа ребят-помощников.  Учащиеся  навещают одиноких ветеранов и оказывают им посильную помощь в течение всего года [5].         </w:t>
      </w:r>
    </w:p>
    <w:p>
      <w:pPr>
        <w:pStyle w:val="Normal"/>
        <w:shd w:fill="FFFFFF" w:val="clear"/>
        <w:spacing w:lineRule="auto" w:line="276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 рада, что благотворительность в нашем крае развивается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ыводы</w:t>
      </w:r>
    </w:p>
    <w:p>
      <w:pPr>
        <w:pStyle w:val="Normal"/>
        <w:shd w:fill="FFFFFF" w:val="clear"/>
        <w:spacing w:lineRule="auto" w:line="276"/>
        <w:ind w:left="-540" w:firstLine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Я считаю, что цель и задачи моего проекта достигнуты. Я </w:t>
      </w:r>
      <w:r>
        <w:rPr>
          <w:sz w:val="28"/>
          <w:szCs w:val="28"/>
        </w:rPr>
        <w:t xml:space="preserve">ознакомилась с  историей зарождения и развития благотворительности в России и Тверском крае. Для этого я подобрала и изучила литературу по истории традиций благотворительности на Руси, в Тверском крае и Кесовогорском районе, подготовила выводы по проделанной работе. Вот они: благотворительность зародилась на Руси с принятием христианства, многие князья, императоры, богатые люди, Церковь, простые прихожане занимались благотворительностью. Благотворительность являлась своего рода священным ритуалом, обычаем, традицией, нормой поведения в России со времен принятия христианства. Много славных имен благотворителей хранит история Тверского края и Кесовогорья. К сожалению, в начале 20-го века в России произошли коренные изменения, в том числе и в отношении к религии. Радует, что сегодня благотворительность возрождается, хотя, пока еще не очень активно. Надеюсь, что моя работа внесет свой вклад в возрождение традиции благотворительности в Кесовогорском районе. Она даст дополнительную информацию об истории благотворительности тем, кто с ней ознакомится, и, надеюсь, сподвигнет их к творению добрых дел. К сожалению, современные православные христиане часто не знают законов своей религии  и не следуют им. Это отрицательно сказывается на уровне нравственности людей. Возрождение благотворительности в первую очередь возрождает духовность, сплачивает людей общей идеей взаимопомощи. Это очень важно для общества. </w:t>
      </w:r>
    </w:p>
    <w:p>
      <w:pPr>
        <w:pStyle w:val="Normal"/>
        <w:shd w:fill="FFFFFF" w:val="clear"/>
        <w:spacing w:lineRule="auto" w:line="276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зультаты моей работы могут быть применены на уроках основ православной культуры и основ религиозной культуры и светской этики, размещены в  Кесовогорском краеведческом музее, полезны для добровольцев «Важного дела».  Думаю, ребятам будет интересно ознакомиться с историей благотворительности в Тверском крае.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-54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Литература</w:t>
      </w:r>
    </w:p>
    <w:p>
      <w:pPr>
        <w:pStyle w:val="Normal"/>
        <w:shd w:fill="FFFFFF" w:val="clear"/>
        <w:spacing w:lineRule="auto" w:line="276"/>
        <w:ind w:left="-54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/>
      </w:pPr>
      <w:r>
        <w:rPr>
          <w:sz w:val="28"/>
          <w:szCs w:val="28"/>
        </w:rPr>
        <w:t>Бабушкина Т.В. – Православные святыни Тверской земли – в трех частях -  Москва: «Русское слово», 2011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ородулина Н. А., Бородулина Н. В. Благовест древней Кеси – Тверь: «Созвездие», 2008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/>
      </w:pPr>
      <w:r>
        <w:rPr>
          <w:sz w:val="28"/>
          <w:szCs w:val="28"/>
        </w:rPr>
        <w:t>Буланин Д. М. Сильвестр / Д. М. Буланин, В. В. Колесов // Словарь книжников и книжности Древней Рус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лючевский  В.О. – Русская история - статья «Добрые люди древней Руси». – Москва, 1997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дшивка газет «Сельский труженик», 1997- 2012гг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лный православный богословский энциклопедический словарь. — Cпб., 1912. — Т. 1. — Стлб. 331—332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укина, Л. Б. Благотворительность в России: Исторические и социально-экономические исследования. — СПб.: Издательство имени Н. И. Новикова, 2004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tverigrad.ru/publication/blagotvoritelnost-ili-sdelka</w:t>
        </w:r>
      </w:hyperlink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276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ind w:left="360" w:hanging="0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ind w:left="360" w:hanging="0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ind w:left="360" w:hanging="0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ind w:left="360" w:hanging="0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ind w:left="360" w:hanging="0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ind w:left="360" w:hanging="0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ind w:left="360" w:hanging="0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ind w:left="360" w:hanging="0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ind w:left="360" w:hanging="0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ind w:left="360" w:hanging="0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ind w:left="360" w:hanging="0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ind w:left="360" w:hanging="0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ind w:left="360" w:hanging="0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ind w:left="360" w:hanging="0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ind w:left="360" w:hanging="0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ind w:left="360" w:hanging="0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textAlignment w:val="baseline"/>
        <w:rPr>
          <w:b/>
          <w:b/>
          <w:color w:val="222222"/>
          <w:sz w:val="32"/>
          <w:szCs w:val="32"/>
        </w:rPr>
      </w:pPr>
      <w:r>
        <w:rPr>
          <w:b/>
          <w:color w:val="222222"/>
          <w:sz w:val="32"/>
          <w:szCs w:val="32"/>
        </w:rPr>
        <w:t>Приложения</w:t>
      </w:r>
    </w:p>
    <w:p>
      <w:pPr>
        <w:pStyle w:val="Normal"/>
        <w:jc w:val="center"/>
        <w:textAlignment w:val="baseline"/>
        <w:rPr>
          <w:b/>
          <w:b/>
          <w:color w:val="222222"/>
          <w:sz w:val="32"/>
          <w:szCs w:val="32"/>
        </w:rPr>
      </w:pPr>
      <w:r>
        <w:rPr>
          <w:b/>
          <w:color w:val="222222"/>
          <w:sz w:val="32"/>
          <w:szCs w:val="32"/>
        </w:rPr>
      </w:r>
    </w:p>
    <w:p>
      <w:pPr>
        <w:pStyle w:val="Normal"/>
        <w:jc w:val="center"/>
        <w:textAlignment w:val="baseline"/>
        <w:rPr>
          <w:b/>
          <w:b/>
          <w:i/>
          <w:i/>
          <w:color w:val="222222"/>
          <w:sz w:val="28"/>
          <w:szCs w:val="28"/>
        </w:rPr>
      </w:pPr>
      <w:r>
        <w:rPr>
          <w:b/>
          <w:i/>
          <w:color w:val="222222"/>
          <w:sz w:val="28"/>
          <w:szCs w:val="28"/>
        </w:rPr>
        <w:t>Приложение 1</w:t>
      </w:r>
    </w:p>
    <w:p>
      <w:pPr>
        <w:pStyle w:val="Normal"/>
        <w:jc w:val="center"/>
        <w:textAlignment w:val="baseline"/>
        <w:rPr/>
      </w:pPr>
      <w:r>
        <w:rPr>
          <w:b/>
          <w:i/>
          <w:color w:val="222222"/>
          <w:sz w:val="28"/>
          <w:szCs w:val="28"/>
        </w:rPr>
        <w:t>Известные благотворители Древней Руси</w:t>
      </w:r>
    </w:p>
    <w:p>
      <w:pPr>
        <w:pStyle w:val="Normal"/>
        <w:textAlignment w:val="baseline"/>
        <w:rPr>
          <w:b/>
          <w:b/>
          <w:i/>
          <w:i/>
          <w:color w:val="222222"/>
          <w:sz w:val="28"/>
          <w:szCs w:val="28"/>
        </w:rPr>
      </w:pPr>
      <w:r>
        <w:rPr>
          <w:b/>
          <w:i/>
          <w:color w:val="222222"/>
          <w:sz w:val="28"/>
          <w:szCs w:val="28"/>
        </w:rPr>
        <w:drawing>
          <wp:inline distT="0" distB="0" distL="0" distR="0">
            <wp:extent cx="2357120" cy="30765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222222"/>
          <w:sz w:val="28"/>
          <w:szCs w:val="28"/>
        </w:rPr>
        <w:t xml:space="preserve">              </w:t>
      </w:r>
      <w:r>
        <w:rPr>
          <w:b/>
          <w:i/>
          <w:color w:val="222222"/>
          <w:sz w:val="28"/>
          <w:szCs w:val="28"/>
        </w:rPr>
        <w:drawing>
          <wp:inline distT="0" distB="0" distL="0" distR="0">
            <wp:extent cx="2316480" cy="302006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b/>
          <w:b/>
          <w:i/>
          <w:i/>
          <w:color w:val="222222"/>
          <w:sz w:val="28"/>
          <w:szCs w:val="28"/>
        </w:rPr>
      </w:pPr>
      <w:r>
        <w:rPr>
          <w:b/>
          <w:i/>
          <w:color w:val="222222"/>
          <w:sz w:val="28"/>
          <w:szCs w:val="28"/>
        </w:rPr>
      </w:r>
    </w:p>
    <w:p>
      <w:pPr>
        <w:pStyle w:val="Normal"/>
        <w:textAlignment w:val="baseline"/>
        <w:rPr>
          <w:i/>
          <w:i/>
          <w:color w:val="222222"/>
          <w:sz w:val="28"/>
          <w:szCs w:val="28"/>
        </w:rPr>
      </w:pPr>
      <w:r>
        <w:rPr>
          <w:i/>
          <w:color w:val="222222"/>
          <w:sz w:val="28"/>
          <w:szCs w:val="28"/>
        </w:rPr>
        <w:t>Владимир                                                         Ярослав Владимирович</w:t>
      </w:r>
    </w:p>
    <w:p>
      <w:pPr>
        <w:pStyle w:val="Normal"/>
        <w:textAlignment w:val="baseline"/>
        <w:rPr>
          <w:i/>
          <w:i/>
          <w:color w:val="222222"/>
          <w:sz w:val="28"/>
          <w:szCs w:val="28"/>
        </w:rPr>
      </w:pPr>
      <w:r>
        <w:rPr>
          <w:i/>
          <w:color w:val="222222"/>
          <w:sz w:val="28"/>
          <w:szCs w:val="28"/>
        </w:rPr>
      </w:r>
    </w:p>
    <w:p>
      <w:pPr>
        <w:pStyle w:val="Normal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drawing>
          <wp:inline distT="0" distB="0" distL="0" distR="0">
            <wp:extent cx="2209800" cy="334454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22222"/>
          <w:sz w:val="28"/>
          <w:szCs w:val="28"/>
        </w:rPr>
        <w:t xml:space="preserve">                      </w:t>
      </w:r>
      <w:r>
        <w:rPr>
          <w:color w:val="222222"/>
          <w:sz w:val="28"/>
          <w:szCs w:val="28"/>
        </w:rPr>
        <w:drawing>
          <wp:inline distT="0" distB="0" distL="0" distR="0">
            <wp:extent cx="2409825" cy="316611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316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ман Мстиславович</w:t>
        <w:tab/>
        <w:t>А. Невский</w:t>
      </w:r>
    </w:p>
    <w:p>
      <w:pPr>
        <w:pStyle w:val="Normal"/>
        <w:tabs>
          <w:tab w:val="clear" w:pos="708"/>
          <w:tab w:val="left" w:pos="5985" w:leader="none"/>
        </w:tabs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5985" w:leader="none"/>
        </w:tabs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менитые благотворители -  императоры 18-19 в.</w:t>
      </w:r>
    </w:p>
    <w:p>
      <w:pPr>
        <w:pStyle w:val="Normal"/>
        <w:tabs>
          <w:tab w:val="clear" w:pos="708"/>
          <w:tab w:val="left" w:pos="5985" w:leader="none"/>
        </w:tabs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2362200" cy="297053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drawing>
          <wp:inline distT="0" distB="0" distL="0" distR="0">
            <wp:extent cx="2388870" cy="312356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985" w:leader="none"/>
        </w:tabs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тр 1                                               Екатерина 1</w:t>
      </w:r>
    </w:p>
    <w:p>
      <w:pPr>
        <w:pStyle w:val="Normal"/>
        <w:tabs>
          <w:tab w:val="clear" w:pos="708"/>
          <w:tab w:val="left" w:pos="5985" w:leader="none"/>
        </w:tabs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2362835" cy="289687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drawing>
          <wp:inline distT="0" distB="0" distL="0" distR="0">
            <wp:extent cx="2210435" cy="3016885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301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985" w:leader="none"/>
        </w:tabs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рия Федоровна                             Александр 1</w:t>
      </w:r>
    </w:p>
    <w:p>
      <w:pPr>
        <w:pStyle w:val="Normal"/>
        <w:tabs>
          <w:tab w:val="clear" w:pos="708"/>
          <w:tab w:val="left" w:pos="5985" w:leader="none"/>
        </w:tabs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5985" w:leader="none"/>
        </w:tabs>
        <w:ind w:firstLine="708"/>
        <w:jc w:val="center"/>
        <w:rPr/>
      </w:pPr>
      <w:r>
        <w:rPr>
          <w:b/>
          <w:i/>
          <w:sz w:val="28"/>
          <w:szCs w:val="28"/>
        </w:rPr>
        <w:t>Известные благотворители Тверского края</w:t>
      </w:r>
    </w:p>
    <w:p>
      <w:pPr>
        <w:pStyle w:val="Normal"/>
        <w:tabs>
          <w:tab w:val="clear" w:pos="708"/>
          <w:tab w:val="left" w:pos="5985" w:leader="none"/>
        </w:tabs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2309495" cy="3008630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</w:t>
      </w:r>
      <w:r>
        <w:rPr>
          <w:b/>
          <w:i/>
          <w:sz w:val="28"/>
          <w:szCs w:val="28"/>
        </w:rPr>
        <w:drawing>
          <wp:inline distT="0" distB="0" distL="0" distR="0">
            <wp:extent cx="2223770" cy="2962275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985" w:leader="none"/>
        </w:tabs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.П. Бакунин                                   М.Е. Салтыков-Щедрин</w:t>
      </w:r>
    </w:p>
    <w:p>
      <w:pPr>
        <w:pStyle w:val="Normal"/>
        <w:tabs>
          <w:tab w:val="clear" w:pos="708"/>
          <w:tab w:val="left" w:pos="5985" w:leader="none"/>
        </w:tabs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ind w:firstLine="708"/>
        <w:rPr/>
      </w:pPr>
      <w:r>
        <w:rPr>
          <w:b/>
          <w:i/>
          <w:sz w:val="28"/>
          <w:szCs w:val="28"/>
        </w:rPr>
        <w:drawing>
          <wp:inline distT="0" distB="0" distL="0" distR="0">
            <wp:extent cx="2257425" cy="2878455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drawing>
          <wp:inline distT="0" distB="0" distL="0" distR="0">
            <wp:extent cx="2505075" cy="3427095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42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85" w:leader="none"/>
        </w:tabs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.Т. Баранов                                    А.Ф. Головинский</w:t>
      </w:r>
    </w:p>
    <w:p>
      <w:pPr>
        <w:pStyle w:val="Normal"/>
        <w:tabs>
          <w:tab w:val="clear" w:pos="708"/>
          <w:tab w:val="left" w:pos="5985" w:leader="none"/>
        </w:tabs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5985" w:leader="none"/>
        </w:tabs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лаготворительность купцов Аваевых</w:t>
      </w:r>
    </w:p>
    <w:p>
      <w:pPr>
        <w:pStyle w:val="Normal"/>
        <w:tabs>
          <w:tab w:val="clear" w:pos="708"/>
          <w:tab w:val="left" w:pos="5985" w:leader="none"/>
        </w:tabs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ind w:firstLine="708"/>
        <w:rPr/>
      </w:pPr>
      <w:r>
        <w:rPr>
          <w:b/>
          <w:i/>
          <w:sz w:val="28"/>
          <w:szCs w:val="28"/>
        </w:rPr>
        <w:drawing>
          <wp:inline distT="0" distB="0" distL="0" distR="0">
            <wp:extent cx="1372870" cy="2314575"/>
            <wp:effectExtent l="0" t="0" r="0" b="0"/>
            <wp:docPr id="1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.Г. Аваев</w:t>
      </w:r>
    </w:p>
    <w:p>
      <w:pPr>
        <w:pStyle w:val="Normal"/>
        <w:tabs>
          <w:tab w:val="clear" w:pos="708"/>
          <w:tab w:val="left" w:pos="5985" w:leader="none"/>
        </w:tabs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lang w:val="en-US" w:eastAsia="en-US"/>
        </w:rPr>
        <w:drawing>
          <wp:inline distT="0" distB="0" distL="0" distR="0">
            <wp:extent cx="3552825" cy="2418080"/>
            <wp:effectExtent l="0" t="0" r="0" b="0"/>
            <wp:docPr id="15" name="news-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news-image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аевская богадельня</w:t>
      </w:r>
    </w:p>
    <w:p>
      <w:pPr>
        <w:pStyle w:val="Normal"/>
        <w:tabs>
          <w:tab w:val="clear" w:pos="708"/>
          <w:tab w:val="left" w:pos="190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59375" cy="2818130"/>
            <wp:effectExtent l="0" t="0" r="0" b="0"/>
            <wp:docPr id="1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9375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ваевская больница</w:t>
      </w:r>
    </w:p>
    <w:p>
      <w:pPr>
        <w:pStyle w:val="Normal"/>
        <w:spacing w:lineRule="auto" w:line="360"/>
        <w:jc w:val="both"/>
        <w:rPr>
          <w:i/>
          <w:i/>
          <w:color w:val="222222"/>
          <w:sz w:val="28"/>
          <w:szCs w:val="21"/>
          <w:lang w:val="en-US" w:eastAsia="en-US"/>
        </w:rPr>
      </w:pPr>
      <w:r>
        <w:rPr>
          <w:i/>
          <w:color w:val="222222"/>
          <w:sz w:val="28"/>
          <w:szCs w:val="21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222222"/>
          <w:sz w:val="28"/>
          <w:szCs w:val="21"/>
          <w:lang w:val="en-US" w:eastAsia="en-US"/>
        </w:rPr>
      </w:pPr>
      <w:r>
        <w:rPr>
          <w:color w:val="222222"/>
          <w:sz w:val="28"/>
          <w:szCs w:val="21"/>
          <w:lang w:val="en-US" w:eastAsia="en-US"/>
        </w:rPr>
        <w:t xml:space="preserve">   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5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лаготворительность на Кесовогорской земле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342900</wp:posOffset>
            </wp:positionH>
            <wp:positionV relativeFrom="paragraph">
              <wp:posOffset>150495</wp:posOffset>
            </wp:positionV>
            <wp:extent cx="2679700" cy="4000500"/>
            <wp:effectExtent l="0" t="0" r="0" b="0"/>
            <wp:wrapNone/>
            <wp:docPr id="1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200400</wp:posOffset>
            </wp:positionH>
            <wp:positionV relativeFrom="paragraph">
              <wp:posOffset>150495</wp:posOffset>
            </wp:positionV>
            <wp:extent cx="2897505" cy="4000500"/>
            <wp:effectExtent l="0" t="0" r="0" b="0"/>
            <wp:wrapNone/>
            <wp:docPr id="1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691640</wp:posOffset>
            </wp:positionH>
            <wp:positionV relativeFrom="paragraph">
              <wp:posOffset>-139700</wp:posOffset>
            </wp:positionV>
            <wp:extent cx="2721610" cy="1967230"/>
            <wp:effectExtent l="0" t="0" r="0" b="0"/>
            <wp:wrapNone/>
            <wp:docPr id="1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92070" cy="322770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асовня К. Петербуржской в Никольском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5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лаготворительность на Кесовогорской земле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47190" cy="2408555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</w:t>
      </w:r>
      <w:r>
        <w:rPr>
          <w:i/>
          <w:sz w:val="28"/>
          <w:szCs w:val="28"/>
          <w:lang w:val="en-US" w:eastAsia="en-US"/>
        </w:rPr>
        <w:t>Бородулина Н.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28415" cy="516572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516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</w:rPr>
        <w:t>Поклонный Крест в поселке на месте утраченного храма Иоанна Предтечи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5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лаготворительность на Кесовогорской земле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32125" cy="2072640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49525" cy="3605530"/>
            <wp:effectExtent l="0" t="0" r="0" b="0"/>
            <wp:docPr id="24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9525" cy="360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 w:eastAsia="en-US"/>
        </w:rPr>
        <w:t>Часовня св. Владимира на</w:t>
      </w:r>
      <w:r>
        <w:rPr>
          <w:i/>
          <w:sz w:val="28"/>
          <w:szCs w:val="28"/>
        </w:rPr>
        <w:t xml:space="preserve">территории поселкового кладбища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36645" cy="2728595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645" cy="272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</w:rPr>
        <w:t>Церковь святой мученицы Параскевы Пятницы в с. Байково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footerReference w:type="default" r:id="rId27"/>
      <w:type w:val="nextPage"/>
      <w:pgSz w:w="11906" w:h="16838"/>
      <w:pgMar w:left="1701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eastAsia="Calibri"/>
      <w:b/>
      <w:bCs/>
      <w:sz w:val="27"/>
      <w:szCs w:val="27"/>
      <w:lang w:val="ru-RU" w:bidi="ar-SA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0"/>
      <w:ind w:left="720" w:firstLine="709"/>
      <w:contextualSpacing/>
      <w:jc w:val="both"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Image">
    <w:name w:val="image"/>
    <w:basedOn w:val="Normal"/>
    <w:qFormat/>
    <w:pPr>
      <w:spacing w:before="280" w:after="280"/>
    </w:pPr>
    <w:rPr>
      <w:rFonts w:eastAsia="Calibri"/>
    </w:rPr>
  </w:style>
  <w:style w:type="paragraph" w:styleId="Datetime">
    <w:name w:val="datetime"/>
    <w:basedOn w:val="Normal"/>
    <w:qFormat/>
    <w:pPr>
      <w:spacing w:before="280" w:after="280"/>
    </w:pPr>
    <w:rPr>
      <w:rFonts w:eastAsia="Calibri"/>
    </w:rPr>
  </w:style>
  <w:style w:type="paragraph" w:styleId="Signedimage">
    <w:name w:val="signed-image"/>
    <w:basedOn w:val="Normal"/>
    <w:qFormat/>
    <w:pPr>
      <w:spacing w:before="280" w:after="280"/>
    </w:pPr>
    <w:rPr>
      <w:rFonts w:eastAsia="Calibri"/>
    </w:rPr>
  </w:style>
  <w:style w:type="paragraph" w:styleId="A">
    <w:name w:val="a"/>
    <w:basedOn w:val="Normal"/>
    <w:qFormat/>
    <w:pPr>
      <w:spacing w:before="280" w:after="280"/>
    </w:pPr>
    <w:rPr>
      <w:rFonts w:eastAsia="Calibri"/>
    </w:rPr>
  </w:style>
  <w:style w:type="paragraph" w:styleId="TextBodyIndent">
    <w:name w:val="Body Text Indent"/>
    <w:basedOn w:val="Normal"/>
    <w:pPr>
      <w:ind w:left="-540" w:firstLine="1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verigrad.ru/publication/blagotvoritelnost-ili-sdelka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2:05:00Z</dcterms:created>
  <dc:creator>WiZaRd</dc:creator>
  <dc:description/>
  <cp:keywords/>
  <dc:language>en-US</dc:language>
  <cp:lastModifiedBy>1</cp:lastModifiedBy>
  <dcterms:modified xsi:type="dcterms:W3CDTF">2015-05-12T13:37:00Z</dcterms:modified>
  <cp:revision>41</cp:revision>
  <dc:subject/>
  <dc:title>Для того , чтобы понять , что такое благотворительность я внимательно прочла статью В</dc:title>
</cp:coreProperties>
</file>