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BF6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программа«</w:t>
      </w:r>
      <w:r>
        <w:rPr>
          <w:rFonts w:eastAsia="Times New Roman" w:cs="Times New Roman" w:ascii="Times New Roman" w:hAnsi="Times New Roman"/>
          <w:b/>
          <w:color w:val="BF6000"/>
          <w:kern w:val="2"/>
          <w:sz w:val="28"/>
          <w:szCs w:val="28"/>
          <w:lang w:eastAsia="ru-RU"/>
        </w:rPr>
        <w:t xml:space="preserve"> Весенний день именинни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чувство товарищества, доброжелатель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творческую активность воспитан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речь учащихся, мышление, память, вним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ширять кругозор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Ход праздника</w:t>
      </w:r>
    </w:p>
    <w:p>
      <w:pPr>
        <w:pStyle w:val="Style16"/>
        <w:spacing w:before="0" w:after="0"/>
        <w:ind w:left="72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 xml:space="preserve">І. </w:t>
      </w:r>
      <w:r>
        <w:rPr>
          <w:rStyle w:val="StrongEmphasis"/>
          <w:sz w:val="28"/>
          <w:szCs w:val="28"/>
        </w:rPr>
        <w:t xml:space="preserve">Организация. Приветствие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тупила зима, прилетели грачи,</w:t>
        <w:br/>
        <w:t>Распустились зеленые листья.</w:t>
        <w:br/>
        <w:t>Много красок вокруг: просто это весна</w:t>
        <w:br/>
        <w:t>Все раскрасила солнечной кистью.</w:t>
        <w:br/>
        <w:t>И сегодня, в прекрасный весенний денек,</w:t>
        <w:br/>
        <w:t>Мы ребят своих вновь поздравляем,</w:t>
        <w:br/>
        <w:t>И сегодня опять добрый друг звездочет</w:t>
        <w:br/>
        <w:t>Им успехов и счастья жел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равствуйте, дорогие ребята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мы собрались здесь, чтобы поздравить наших именинников. Сегодня мы в гостях у зимних, весенних и летних именинников. 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читает стихотворение Э. Асадо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, как звезда, рожд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ь неяс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манной млечнос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есконечности начин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нчается в вечности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оленьями созид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 за век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я нетлен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, как звезда, рождае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светлее стала Вселенная. (слай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день рождения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отвечу без сомне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нь подарков, пирогов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улыбок и цветов!   </w:t>
      </w:r>
    </w:p>
    <w:p>
      <w:pPr>
        <w:pStyle w:val="Normal"/>
        <w:shd w:fill="FFFDF7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а Дни рождения всегда приглашают самых близких и верных друзей. А знаете ли вы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здники дней рождения начались в Европе давно. Люди верили в добрых и злых духов, иногда называемых добрыми и злыми гномами. Каждый боялся этих духов, того, что они причинят вред отмечавшему свой день рождения, и поэтому он был окружен друзьями и родственниками, чьи добрые пожелания и чье само присутствие защитило бы его от неизвестных опасностей во время празднования дня рождения. Дарение подарков приносило еще бо́льшую защиту. Совместная еда также предоставляла дальнейшую охрану и помогала получить благословения добрых духов. Поэтому праздник дня рождения был первоначально предназначен для того, чтобы защитить человека от зла и обеспечить ему приход хорошего года. </w:t>
      </w:r>
    </w:p>
    <w:p>
      <w:pPr>
        <w:pStyle w:val="Normal"/>
        <w:shd w:fill="FFFDF7" w:val="clear"/>
        <w:spacing w:lineRule="atLeast" w:line="315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оссии традиция праздновать именины стала распространенной только в 17-ом веке, а дни рождения начали отмечать в 19-ом столетии. Хотя простые люди все же продолжали праздновать именины – день того святого, чье имя носит человек. Однако после революции именины оказались практически под запретом, так как этот праздник имеет прямое отношение к христианской вере. Поэтому ничего не оставалось, как отмечать дни рожд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смотрите, как много защитников у наших именинников. А можно сказать, что все мы друзья? Кого называют друзьями?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дей, связанных между собой дружбой, называю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друзьям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 сегодня на нашем небосклоне можно увидеть невооружённым взглядом самые яркие звёзды – это звёзды наших именинников (представление именинников) (слайд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внимание! Именинные команды готовы? Давайте проверим вашу готовность. Я называю время года, и команда сразу отвечает радостными возгласами-междомет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ма говорит: «Ох - т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а говорит: «Их - т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 говорит: «Ух – т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отвечает: «Ах – ты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готовились. Нач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8" w:hanging="360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 «Рукопожатие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Именинник сам выбирает партнёра. Обоим завязывают глаза и раскручивают. Нужно найти друг друга и пожать руку. (Приз обоим – любой)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“Наряди товарища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ая команда быстрее всех наденет всю заранее подготовленную одежду и аксессуары на своего игро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9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Веселые шарики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2 команды по 5 человек. В конце зала или комнаты стоят два человека и держат в руках шар.</w:t>
      </w:r>
    </w:p>
    <w:p>
      <w:pPr>
        <w:pStyle w:val="Normal"/>
        <w:shd w:fill="FFFFFF" w:val="clear"/>
        <w:spacing w:lineRule="atLeast" w:line="259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и команд должны по очереди добежать до своего шара и нарисовать, например: глаза (2 участник - нос, 3 участник- рот, 4 участник- уши, 5 участник- волосы). Чья команда быстрее - та и победитель.</w:t>
      </w:r>
    </w:p>
    <w:p>
      <w:pPr>
        <w:pStyle w:val="Normal"/>
        <w:numPr>
          <w:ilvl w:val="0"/>
          <w:numId w:val="2"/>
        </w:numPr>
        <w:spacing w:lineRule="atLeast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Обуй свою команд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е дети делятся на две команды, и каждая из команд выбирает своего капитана. Теперь с правой ноги снимаем свои башмаки и кладем их в одну кучу посередине комнаты. Чем куча больше, тем лучше! Теперь дело за командирами: каждый из них должен обуть свою команду. Тот, кто справится с этим делом быстрее, тот молодец!</w:t>
      </w:r>
    </w:p>
    <w:p>
      <w:pPr>
        <w:pStyle w:val="Normal"/>
        <w:numPr>
          <w:ilvl w:val="0"/>
          <w:numId w:val="2"/>
        </w:numPr>
        <w:spacing w:lineRule="atLeast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Что изменилось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менинник выбирает троих ребят. Именинник несколько секунд смотрит на них, стараясь запомнить детали, а затем отворачивается. Учитель должен что-либо изменить: переставить местами, или завязать бантик, или снять пиджак… (Приз любой).</w:t>
      </w:r>
    </w:p>
    <w:p>
      <w:pPr>
        <w:pStyle w:val="Normal"/>
        <w:numPr>
          <w:ilvl w:val="0"/>
          <w:numId w:val="2"/>
        </w:numPr>
        <w:spacing w:lineRule="atLeast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Кто быстре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ав шарик между коленками, игрок должен допрыгать до фишки, вернуться обратно и передать шарик следующему игро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6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всего класса «Чёрный ящ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отгадывает, что спрятано в коробке и победитель забирает приз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6" w:before="0" w:after="0"/>
        <w:ind w:left="1068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bookmarkStart w:id="0" w:name="_GoBack"/>
      <w:bookmarkEnd w:id="0"/>
    </w:p>
    <w:p>
      <w:pPr>
        <w:pStyle w:val="Normal"/>
        <w:spacing w:lineRule="atLeast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Вот и закончился наш праздник.</w:t>
      </w:r>
    </w:p>
    <w:p>
      <w:pPr>
        <w:pStyle w:val="Normal"/>
        <w:spacing w:lineRule="atLeast" w:line="276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Давайте ещё раз поздравим наших именинников.</w:t>
      </w:r>
    </w:p>
    <w:p>
      <w:pPr>
        <w:pStyle w:val="Normal"/>
        <w:spacing w:lineRule="atLeast" w:line="276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Мы хотим, чтоб все смеялись,</w:t>
        <w:br/>
        <w:t>Чтоб мечты всегда сбывались, </w:t>
        <w:br/>
        <w:t>Чтобы снились радостные сны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бы утро добрым было,</w:t>
        <w:br/>
        <w:t>Чтобы мама не грустила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желаем вам расти и не скучать,</w:t>
        <w:br/>
        <w:t>Мам и бабушек не очень огорчать!</w:t>
        <w:br/>
        <w:t>И всегда просить прощения</w:t>
        <w:br/>
        <w:t>За любые огорчения!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ник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аляться вам желаем, всё уметь</w:t>
        <w:br/>
        <w:t>И за целый год ни разу не болеть!</w:t>
        <w:br/>
        <w:t>Никогда не зазнаваться</w:t>
        <w:br/>
        <w:t>И от лени избавляться.</w:t>
        <w:br/>
      </w:r>
    </w:p>
    <w:p>
      <w:pPr>
        <w:pStyle w:val="Normal"/>
        <w:spacing w:lineRule="atLeast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А теперь дружно скажем друг другу: «Спасибо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Заключительная часть. Рефлексия. </w:t>
      </w:r>
      <w:r>
        <w:rPr>
          <w:rFonts w:cs="Times New Roman" w:ascii="Times New Roman" w:hAnsi="Times New Roman"/>
          <w:sz w:val="28"/>
          <w:szCs w:val="28"/>
          <w:lang w:val="uk-UA"/>
        </w:rPr>
        <w:t>Мы</w:t>
      </w:r>
      <w:r>
        <w:rPr>
          <w:rFonts w:cs="Times New Roman" w:ascii="Times New Roman" w:hAnsi="Times New Roman"/>
          <w:sz w:val="28"/>
          <w:szCs w:val="28"/>
        </w:rPr>
        <w:t xml:space="preserve"> еще раз поздравляем именинником и желаем всем нам верных и преданных друзе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39:00Z</dcterms:created>
  <dc:creator>Admin</dc:creator>
  <dc:description/>
  <cp:keywords/>
  <dc:language>en-US</dc:language>
  <cp:lastModifiedBy>Admin</cp:lastModifiedBy>
  <cp:lastPrinted>2015-04-10T20:57:00Z</cp:lastPrinted>
  <dcterms:modified xsi:type="dcterms:W3CDTF">2015-05-12T17:18:00Z</dcterms:modified>
  <cp:revision>14</cp:revision>
  <dc:subject/>
  <dc:title/>
</cp:coreProperties>
</file>