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272"/>
        <w:jc w:val="both"/>
        <w:rPr/>
      </w:pPr>
      <w:r>
        <w:rPr>
          <w:kern w:val="2"/>
        </w:rPr>
        <w:t>Сценарий</w:t>
      </w:r>
      <w:r>
        <w:rPr>
          <w:b/>
          <w:kern w:val="2"/>
        </w:rPr>
        <w:t xml:space="preserve"> "ДЕНЬ ПОБЕДЫ." </w:t>
      </w:r>
    </w:p>
    <w:p>
      <w:pPr>
        <w:pStyle w:val="Style16"/>
        <w:shd w:fill="FFFFFF" w:val="clear"/>
        <w:spacing w:before="0" w:after="0"/>
        <w:ind w:firstLine="272"/>
        <w:jc w:val="both"/>
        <w:rPr>
          <w:b/>
          <w:b/>
          <w:kern w:val="2"/>
        </w:rPr>
      </w:pPr>
      <w:r>
        <w:rPr>
          <w:b/>
          <w:kern w:val="2"/>
        </w:rPr>
        <w:t>старший дошкольный возраст</w:t>
      </w:r>
    </w:p>
    <w:p>
      <w:pPr>
        <w:pStyle w:val="Style16"/>
        <w:shd w:fill="FFFFFF" w:val="clear"/>
        <w:spacing w:before="0" w:after="0"/>
        <w:ind w:firstLine="272"/>
        <w:jc w:val="both"/>
        <w:rPr/>
      </w:pPr>
      <w:r>
        <w:rPr>
          <w:b/>
          <w:kern w:val="2"/>
        </w:rPr>
        <w:t xml:space="preserve"> </w:t>
      </w:r>
      <w:r>
        <w:rPr>
          <w:rStyle w:val="StrongEmphasis"/>
          <w:color w:val="000000"/>
        </w:rPr>
        <w:t>Цель мероприятия</w:t>
      </w:r>
      <w:r>
        <w:rPr>
          <w:color w:val="000000"/>
        </w:rPr>
        <w:t>: воспитывать  чувство любви к Родине, гордости за героизм нашего народа, единения с людьми в борьбе за мир.</w:t>
      </w:r>
    </w:p>
    <w:p>
      <w:pPr>
        <w:pStyle w:val="Style16"/>
        <w:shd w:fill="FFFFFF" w:val="clear"/>
        <w:spacing w:before="0" w:after="0"/>
        <w:ind w:firstLine="272"/>
        <w:jc w:val="both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6"/>
        <w:shd w:fill="FFFFFF" w:val="clear"/>
        <w:spacing w:before="0" w:after="0"/>
        <w:ind w:firstLine="272"/>
        <w:jc w:val="both"/>
        <w:rPr>
          <w:color w:val="000000"/>
        </w:rPr>
      </w:pPr>
      <w:r>
        <w:rPr>
          <w:color w:val="000000"/>
        </w:rPr>
        <w:t>- Закрепить и систематизировать знания об основных событиях Великой Отечественной войны 1941-1945 г. и ее героях;</w:t>
      </w:r>
    </w:p>
    <w:p>
      <w:pPr>
        <w:pStyle w:val="Style16"/>
        <w:shd w:fill="FFFFFF" w:val="clear"/>
        <w:spacing w:before="0" w:after="0"/>
        <w:ind w:firstLine="272"/>
        <w:jc w:val="both"/>
        <w:rPr>
          <w:color w:val="000000"/>
        </w:rPr>
      </w:pPr>
      <w:r>
        <w:rPr>
          <w:color w:val="000000"/>
        </w:rPr>
        <w:t>- Развивать чувство уважения к участникам ВОВ; труженикам тыла.</w:t>
      </w:r>
    </w:p>
    <w:p>
      <w:pPr>
        <w:pStyle w:val="Style16"/>
        <w:shd w:fill="FFFFFF" w:val="clear"/>
        <w:spacing w:before="0" w:after="0"/>
        <w:ind w:firstLine="272"/>
        <w:jc w:val="both"/>
        <w:rPr>
          <w:color w:val="000000"/>
        </w:rPr>
      </w:pPr>
      <w:r>
        <w:rPr>
          <w:rStyle w:val="StrongEmphasis"/>
          <w:color w:val="000000"/>
        </w:rPr>
        <w:t>Предварительная работа:</w:t>
      </w:r>
    </w:p>
    <w:p>
      <w:pPr>
        <w:pStyle w:val="Style16"/>
        <w:shd w:fill="FFFFFF" w:val="clear"/>
        <w:spacing w:before="0" w:after="0"/>
        <w:ind w:firstLine="272"/>
        <w:jc w:val="both"/>
        <w:rPr>
          <w:color w:val="000000"/>
        </w:rPr>
      </w:pPr>
      <w:r>
        <w:rPr>
          <w:color w:val="000000"/>
        </w:rPr>
        <w:t>- Беседы на военную тематику, просмотр видео военных лет, прослушивание песен.</w:t>
      </w:r>
    </w:p>
    <w:p>
      <w:pPr>
        <w:pStyle w:val="Style16"/>
        <w:shd w:fill="FFFFFF" w:val="clear"/>
        <w:spacing w:before="0" w:after="0"/>
        <w:ind w:firstLine="272"/>
        <w:jc w:val="both"/>
        <w:rPr>
          <w:color w:val="000000"/>
        </w:rPr>
      </w:pPr>
      <w:r>
        <w:rPr>
          <w:color w:val="000000"/>
        </w:rPr>
        <w:t>- Дети – разучивание стихотворений, песен, танцев.</w:t>
      </w:r>
    </w:p>
    <w:p>
      <w:pPr>
        <w:pStyle w:val="Style16"/>
        <w:shd w:fill="FFFFFF" w:val="clear"/>
        <w:spacing w:before="0" w:after="0"/>
        <w:ind w:firstLine="272"/>
        <w:jc w:val="both"/>
        <w:rPr>
          <w:color w:val="000000"/>
        </w:rPr>
      </w:pPr>
      <w:r>
        <w:rPr>
          <w:color w:val="000000"/>
        </w:rPr>
        <w:t>- Педагоги – подбор материала для праздника (стихотворения, видео, музыкальное сопровождение), изготовление  и подбор костюмов, постановка танцев.</w:t>
      </w:r>
    </w:p>
    <w:p>
      <w:pPr>
        <w:pStyle w:val="Style16"/>
        <w:shd w:fill="FFFFFF" w:val="clear"/>
        <w:spacing w:before="0" w:after="0"/>
        <w:ind w:firstLine="272"/>
        <w:jc w:val="both"/>
        <w:rPr/>
      </w:pPr>
      <w:r>
        <w:rPr>
          <w:rStyle w:val="StrongEmphasis"/>
          <w:color w:val="000000"/>
        </w:rPr>
        <w:t>Методическое обеспечение</w:t>
      </w:r>
      <w:r>
        <w:rPr>
          <w:color w:val="000000"/>
        </w:rPr>
        <w:t>:  ноутбук,  видео военных лет, костюмы и атрибуты  для танцев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для старших групп детсад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Ведущая. </w:t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рогие ребят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ы родились и выросли в мирное время. </w:t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никогда не слышали воя сирен, извещающих о военной тревоге, не видели разрушенных фашистскими бомбами домов, не знаем, что такое нетопленое жилище и скудный военный паек. Нам трудно поверить, что человеческую жизнь оборвать так же просто, как утренний сон. фронтовиков. Для нас война — история. О войне мы можем судить только по кинофильмам да рассказам  ветеранов. </w:t>
      </w:r>
    </w:p>
    <w:p>
      <w:pPr>
        <w:pStyle w:val="Style15"/>
        <w:ind w:left="1416" w:hanging="0"/>
        <w:rPr>
          <w:rFonts w:ascii="Times New Roman" w:hAnsi="Times New Roman" w:cs="Times New Roman"/>
          <w:color w:val="3B3B3B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0-летию Славной Победы нашего народа в Великой Отечественной войне мы посвящаем сегодняшний вечер.</w:t>
      </w:r>
    </w:p>
    <w:p>
      <w:pPr>
        <w:pStyle w:val="Style15"/>
        <w:ind w:left="14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тыре долгих года, 1418 дней и ночей шла на нашей  земле самая страшная кровопролитная война. Наш народ разгромил фашизм и спас от него народы всего мира. Победа пришла весной 9 мая 1945 года.  В Москве на Красной площади состоялся первый парад Победы.  И с того дня каждый год 9 мая наш народ отмечает праздник Победы. И сегодня мы празднуем 70- летие Победы в Великой Отечественной Войне.</w:t>
      </w:r>
    </w:p>
    <w:p>
      <w:pPr>
        <w:pStyle w:val="Style15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2124" w:hanging="2124"/>
        <w:rPr>
          <w:rFonts w:ascii="Times New Roman" w:hAnsi="Times New Roman" w:cs="Times New Roman"/>
          <w:color w:val="3B3B3B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.</w:t>
        <w:tab/>
        <w:t>Этот день особенный, желанный.</w:t>
        <w:br/>
        <w:t>Солнце светит ярко в вышине.</w:t>
        <w:br/>
        <w:t>День Победы — праздник долгожданный</w:t>
        <w:br/>
        <w:t>Отмечается у нас в стра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вучит военный марш  в грамзапис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ребенок.</w:t>
        <w:tab/>
        <w:tab/>
        <w:t xml:space="preserve">День Победы, праздник долгожданный </w:t>
      </w:r>
    </w:p>
    <w:p>
      <w:pPr>
        <w:pStyle w:val="Style15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ная небес голубизна. </w:t>
        <w:br/>
        <w:t xml:space="preserve">Помнят  на земле народы, страны </w:t>
        <w:br/>
        <w:t>В этот день окончилась во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ребенок. </w:t>
        <w:tab/>
        <w:tab/>
        <w:t xml:space="preserve">Вспоминают наши деды про былые времена. </w:t>
        <w:br/>
        <w:tab/>
        <w:tab/>
        <w:tab/>
        <w:t xml:space="preserve"> Надевают в честь Победы боевые ордена. </w:t>
        <w:br/>
        <w:t>3 ребенок.</w:t>
        <w:tab/>
        <w:tab/>
        <w:t xml:space="preserve">Встань сегодня утром рано, выйди в город - погляди, </w:t>
        <w:br/>
        <w:tab/>
        <w:tab/>
        <w:tab/>
        <w:t xml:space="preserve">Как шагают ветераны с орденами на груд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ребёнок. </w:t>
        <w:tab/>
        <w:tab/>
        <w:t>Ярок день с утра, чудесен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цветами он расцвел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я звучанье песен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в город мой пришел!                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 ребёнок.</w:t>
        <w:tab/>
        <w:tab/>
        <w:t>Сегодня праздник – День Победы!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й праздник – день весны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ы все улицы одеты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ни звонкие слыш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 ребенок.</w:t>
        <w:tab/>
        <w:tab/>
        <w:t>Я знаю от папы, я знаю от деда –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ая пришла к нам  Победа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день весь народ ожидал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день самым радостным стал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 ребенок.</w:t>
        <w:tab/>
        <w:tab/>
        <w:t>Пусть гремит салют Победы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ветом мир согрет.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прадедам и дед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месте: </w:t>
        <w:tab/>
        <w:tab/>
        <w:t>Всем желаем долгих лет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 «Танец моряков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Многие солдаты не вернулись домой с той войны. Мы никогда не забудем героев: сколько бы лет ни прошло, потомки всегда будут бережно хранить память о своих дедах и прадедах и благодарить их за то, что они отстояли мир во имя нашей светлой жизни!</w:t>
      </w:r>
    </w:p>
    <w:p>
      <w:pPr>
        <w:pStyle w:val="Style15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ребенок.</w:t>
        <w:tab/>
        <w:t>Слава нашим генералам,</w:t>
        <w:br/>
        <w:t>Слава нашим адмиралам</w:t>
        <w:br/>
        <w:t>И солдатам рядовым –</w:t>
        <w:br/>
        <w:t>Слава павшим и живым –</w:t>
        <w:br/>
        <w:t>От души спасибо им!</w:t>
      </w:r>
    </w:p>
    <w:p>
      <w:pPr>
        <w:pStyle w:val="Style15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ребенок.</w:t>
        <w:tab/>
        <w:t>Не забудем тех героев,</w:t>
        <w:br/>
        <w:t>Что лежат в земле сырой,</w:t>
        <w:br/>
        <w:t>Жизнь отдав на поле боя</w:t>
        <w:br/>
        <w:t>За народ, за нас с тобой…</w:t>
        <w:br/>
      </w:r>
    </w:p>
    <w:p>
      <w:pPr>
        <w:pStyle w:val="Style15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ПЕСНЯ: «ВЕЧНЫЙ ОГОНЬ» Филиппенко.</w:t>
      </w:r>
    </w:p>
    <w:p>
      <w:pPr>
        <w:pStyle w:val="Style15"/>
        <w:ind w:left="2124" w:hanging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Над могилой, в тихом парке</w:t>
        <w:br/>
        <w:t>Расцвели тюльпаны ярко.</w:t>
        <w:br/>
        <w:t>Вечно тут огонь горит,</w:t>
        <w:br/>
        <w:t>Тут солдат советский спит.</w:t>
        <w:br/>
        <w:br/>
        <w:t>2. Мы склонились низко-низко</w:t>
        <w:br/>
        <w:t>У подножья обелиска,</w:t>
        <w:br/>
        <w:t>Наш венок расцвёл на нём</w:t>
        <w:br/>
        <w:t>Жарким, пламенным огнём.</w:t>
        <w:br/>
        <w:br/>
        <w:t>3. Мир солдаты защищали,</w:t>
        <w:br/>
        <w:t>Жизнь за нас они отдали.</w:t>
        <w:br/>
        <w:t>Сохраним в сердцах своих</w:t>
        <w:br/>
        <w:t>Память светлую о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ab/>
        <w:tab/>
        <w:t>Давайте вспомним всех павших героев и склоним свои головы перед их подвиго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вляется минута молч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 ребёнок.</w:t>
        <w:tab/>
        <w:tab/>
        <w:t>Всех, Отчизну отстоявших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авляет наш народ.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роях, в битвах павших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Память вечная живёт! (Ю. Михайленко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стают у стульчик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ставят цветы в вазу у центральной стены. </w:t>
      </w:r>
    </w:p>
    <w:p>
      <w:pPr>
        <w:pStyle w:val="Style15"/>
        <w:ind w:left="2124" w:hanging="21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</w:t>
        <w:tab/>
        <w:t>Сегодня весь наш народ отмечает 70-ю годовщину Победы над фашистской Германией. Путь к победе был очень долгим, 1418 дней и ночей длилась войн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народ поднялся на защиту Родины – это война была воистину народной. Мужчины ушли на фронт, а на их рабочие места вставали старики, подростки, женщины. Проводив своих мужей, братьев на фронт, женщины работали на заводах и фабриках, работали в колхозах и на шахтах, приближая Победу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анец «Синий платочек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осмотр слайд-шоу"И внуки восславят радость Победы!"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ят четверо дете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ти (по очереди).</w:t>
        <w:tab/>
        <w:t>1.Сияет солнце в День Победы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нам всегда светить.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2.В боях жестоких наши деды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а сумели победить.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3.Мы будем храбрыми, как деды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Родную землю защитим. 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4. И солнце яркое Победы.      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кому не отдадим.</w:t>
        <w:tab/>
        <w:t>(П. Шабатина)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все, что есть сейчас у нас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аждый наш счастливый час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то, что солнце светит нам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</w:t>
        <w:tab/>
        <w:tab/>
        <w:tab/>
        <w:t>Спасибо доблестным солдатам –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шим дедам и отцам. 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ab/>
        <w:tab/>
        <w:t>Дню Победы слава! Слава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ти.</w:t>
        <w:tab/>
        <w:tab/>
        <w:tab/>
        <w:t>Слава! (Машут лентами над головой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  <w:tab/>
      </w:r>
      <w:r>
        <w:rPr>
          <w:rFonts w:cs="Times New Roman" w:ascii="Times New Roman" w:hAnsi="Times New Roman"/>
          <w:sz w:val="24"/>
          <w:szCs w:val="24"/>
        </w:rPr>
        <w:tab/>
        <w:t>Ветеранам слава, слава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ти.</w:t>
        <w:tab/>
        <w:tab/>
        <w:tab/>
        <w:t xml:space="preserve"> Слав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ab/>
        <w:tab/>
        <w:t>Счастью, миру на земл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</w:t>
        <w:tab/>
        <w:tab/>
        <w:tab/>
        <w:t xml:space="preserve"> Слав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124" w:hanging="2124"/>
        <w:rPr>
          <w:rFonts w:ascii="Times New Roman" w:hAnsi="Times New Roman" w:cs="Times New Roman"/>
          <w:color w:val="3B3B3B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бенок-чтец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Солнце Родины любимой озаряет все вокруг.</w:t>
        <w:br/>
        <w:t>И взлетает белокрылый голубь мира с наших рук —</w:t>
        <w:br/>
        <w:t>Ты лети, лети по свету, голубь наш, из края в край,</w:t>
        <w:br/>
        <w:t>Слово мира и привета всем народам передай.</w:t>
        <w:br/>
        <w:t>Мир герои отстояли, помнить их мы поклялись,</w:t>
        <w:br/>
        <w:t>Пролетая в синей дали к обелиску опустись.</w:t>
        <w:br/>
        <w:t>Чтобы взрывы не закрыли небо черной пеленой,</w:t>
        <w:br/>
        <w:t>Голубок наш белокрылый, облети весь шар земной.</w:t>
      </w:r>
    </w:p>
    <w:p>
      <w:pPr>
        <w:pStyle w:val="Style15"/>
        <w:ind w:left="2124" w:hanging="2124"/>
        <w:rPr>
          <w:rFonts w:ascii="Times New Roman" w:hAnsi="Times New Roman" w:cs="Times New Roman"/>
          <w:b/>
          <w:b/>
          <w:i/>
          <w:i/>
          <w:color w:val="3B3B3B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Танец с "голубями"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Дорогие дети! Наш праздник не закончился.  9 мая -  в День Победы, вы со своими   мамами и папами сходите на парад, посвященный Дню Победы, обязательно сходите к памятнику  нашим воинам-землякам, погибшим за Роди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ложите цветы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  <w:u w:val="single"/>
        </w:rPr>
        <w:t>песню «День Победы»</w:t>
      </w:r>
      <w:r>
        <w:rPr>
          <w:rFonts w:cs="Times New Roman" w:ascii="Times New Roman" w:hAnsi="Times New Roman"/>
          <w:sz w:val="24"/>
          <w:szCs w:val="24"/>
        </w:rPr>
        <w:t xml:space="preserve"> дети маршем обходят зал и ухо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3:00Z</dcterms:created>
  <dc:creator>FoM</dc:creator>
  <dc:description/>
  <cp:keywords/>
  <dc:language>en-US</dc:language>
  <cp:lastModifiedBy>Setoffsky</cp:lastModifiedBy>
  <dcterms:modified xsi:type="dcterms:W3CDTF">2015-05-13T16:07:00Z</dcterms:modified>
  <cp:revision>10</cp:revision>
  <dc:subject/>
  <dc:title/>
</cp:coreProperties>
</file>