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ind w:firstLine="851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</w:t>
      </w:r>
      <w:r>
        <w:rPr>
          <w:rFonts w:cs="Tahoma" w:ascii="Tahoma" w:hAnsi="Tahoma"/>
          <w:b/>
          <w:sz w:val="28"/>
          <w:szCs w:val="28"/>
        </w:rPr>
        <w:t>Героическая жизнь.</w:t>
      </w:r>
    </w:p>
    <w:p>
      <w:pPr>
        <w:pStyle w:val="Normal"/>
        <w:tabs>
          <w:tab w:val="clear" w:pos="708"/>
          <w:tab w:val="left" w:pos="5235" w:leader="none"/>
        </w:tabs>
        <w:ind w:firstLine="851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cs="Tahoma" w:ascii="Tahoma" w:hAnsi="Tahoma"/>
          <w:sz w:val="28"/>
          <w:szCs w:val="28"/>
        </w:rPr>
        <w:t>Январь 1943 года. Битва за Сталинград окончена победой красной армии. Гром артиллерийских ударов наших войск слышался всё дальше и дальше на западе.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cs="Tahoma" w:ascii="Tahoma" w:hAnsi="Tahoma"/>
          <w:sz w:val="28"/>
          <w:szCs w:val="28"/>
        </w:rPr>
        <w:t xml:space="preserve">Мой прадед- девятнадцатилетний майор -  Борис Щеголеватых   пришёл в себя лишь на тринадцатые сутки. Ему вспомнился последний бой - орудийный грохот, шум машин и раскалённый воздух в танке. Что с ним случилось – вспомнить не удавалось.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Давно я здесь?- спросил он у медицинской сестры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Дней двенадцать уже лежите.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Долго. А скоро ли я выйду отсюда?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орис  не знал, что ещё в течение долгих 5 лет он будет вынужден лечиться, ему предстоят несколько операций, потеря правой ноги и долгое восстановление. Да, травмы были тяжелейшие - раздробленная нога, изранены руки и голова, осколок немецкого снаряда засел в позвоночнике! И только глаза моего прадеда сверкали огоньком задора и веры в свои силы!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ведь ещё за 4 года до этого, окончив сельскую восьмилетку и приписав себе год, Борис стал курсантом Буйнакского высшего танкового училища, потому что всегда мечтал о карьере военного. На это способен только очень сильный духом человек!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з него получился умный и смелый офицер. В июле 1941г он был назначен командиром танкового батальона, а  в декабре 1942г заместителем командира 15-й гвардейской танковой бригады! Но после таких ранений о карьере военного можно было забыть!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нь Победы он встретил ещё на больничной койке, предстояла сложнейшая операция на позвоночнике. Но всё прошло хорошо, оперировал его величайший хирург Николай Нилович Бурденко. Кстати, его именем назван военный госпиталь и институт нейрохирургии в Москве и медицинская академия в нашем городе!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так, спустя три года после победы в Великой Отечественной Войне молодой инвалид, имеющий жену и дочь, поступает в Воронежский медицинский институт! Не прошли даром пять лет наблюдения за самоотверженной работой медиков!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осле шестого курса доктор Щеголеватых поступил в аспирантуру на кафедру микробиологии  и стал работать над созданием вакцины от дизентерии.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Тем временем у Бориса родилось ещё двое детей – дочь и сын, прибавилось забот и часто, особенно по ночам, болела несуществующая нога.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 протезу он так и не привык, с кафедры был вынужден уволиться,  и стал работать врачом-бактериологом, а затем заведующим бактериологической лабораторией. Началась обычная жизнь. Жизнь с маленькими подвигами каждый день. Обычная героическая жизнь!</w:t>
      </w:r>
    </w:p>
    <w:p>
      <w:pPr>
        <w:pStyle w:val="Normal"/>
        <w:tabs>
          <w:tab w:val="clear" w:pos="708"/>
          <w:tab w:val="left" w:pos="5235" w:leader="none"/>
        </w:tabs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Все трое детей его тоже стали медиками!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cs="Tahoma" w:ascii="Tahoma" w:hAnsi="Tahoma"/>
          <w:sz w:val="28"/>
          <w:szCs w:val="28"/>
        </w:rPr>
        <w:t xml:space="preserve">Когда родилась моя мама, у которой День рождения 9 мая, он одновременно очень радовался и волновался за неё, боялся чтобы «не подменили». Ведь это была его ещё одна победа!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cs="Tahoma" w:ascii="Tahoma" w:hAnsi="Tahoma"/>
          <w:sz w:val="28"/>
          <w:szCs w:val="28"/>
        </w:rPr>
        <w:t>Он очень не любил говорить про войну, переживания  тех лет не оставляли его до конца жизни! Но любовь к жизни, жене, детям, внукам была сильнее!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День победы он каждый год ходил на парад в центре города, на груди сверкали медали: «Ветеран карельского фронта», «За оборону советского Заполярья», «За оборону Москвы», «За победу над Германией», орден отечественной войны 1-й степени и др.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я семья гордится Борисом Митрофановичем Щеголеватых - нашим героем! Мы часто его вспоминаем и о нём рассказываем. Его не стало задолго до моего рождения, но у меня такое чувство, что я его помню. 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два года назад у меня родилась двоюродная сестра и оказалась невероятно на него похожа! Так  что мы теперь точно знаем, каким он был в детстве. Это похоже на чудо! А  может быть - это эхо героической жизни!!!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</w:t>
      </w:r>
      <w:r>
        <w:rPr>
          <w:rFonts w:cs="Tahoma" w:ascii="Tahoma" w:hAnsi="Tahoma"/>
          <w:sz w:val="28"/>
          <w:szCs w:val="28"/>
        </w:rPr>
        <w:t>Дмитриева Арина ,10 лет, шк №95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5.04.2015</w:t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ind w:firstLine="851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56:00Z</dcterms:created>
  <dc:creator>Home</dc:creator>
  <dc:description/>
  <cp:keywords/>
  <dc:language>en-US</dc:language>
  <cp:lastModifiedBy>Home</cp:lastModifiedBy>
  <dcterms:modified xsi:type="dcterms:W3CDTF">2006-12-31T20:39:00Z</dcterms:modified>
  <cp:revision>26</cp:revision>
  <dc:subject/>
  <dc:title>                   Мальчик и чёрная роза</dc:title>
</cp:coreProperties>
</file>