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w="11906" w:h="16838"/>
          <w:pgMar w:left="1701" w:right="850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тикуляционная гимнастик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 xml:space="preserve">Упражнения на выработку правильного дыхания. </w:t>
      </w:r>
      <w:r>
        <w:rPr/>
        <w:t>(Загоним мяч в ворота; дудки; мыльные пузыри).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«Улыбочка-трубочка»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Широко растянуть губы в улыбке, вытянуть губы вперед (на счет 1-2) или протянуть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протяжно звуки: и-и-и, у-у-у.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 xml:space="preserve"> </w:t>
      </w:r>
      <w:r>
        <w:rPr>
          <w:b/>
        </w:rPr>
        <w:t>«Заборчик»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Верхние и нижние зубы обнажены. Губы растянуты в улыбке.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«Лопаточка»  («блинчик»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</w:t>
      </w:r>
      <w:r>
        <w:rPr/>
        <w:t>Языку придается широкая плоская форма, так чтобы края касались уголков рта: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/>
        <w:t xml:space="preserve">         </w:t>
      </w:r>
      <w:r>
        <w:rPr/>
        <w:t>а) на счет «раз» - показать язык, удерживать несколько секунд;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/>
        <w:t xml:space="preserve">         </w:t>
      </w:r>
      <w:r>
        <w:rPr/>
        <w:t>б) на счет «два» - спрятать.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b/>
          <w:b/>
        </w:rPr>
      </w:pPr>
      <w:r>
        <w:rPr/>
        <w:t xml:space="preserve">      </w:t>
      </w:r>
      <w:r>
        <w:rPr>
          <w:b/>
        </w:rPr>
        <w:t>5. «Месим тесто»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/>
        <w:t xml:space="preserve">       </w:t>
      </w:r>
      <w:r>
        <w:rPr/>
        <w:t>Произносить с вялым языком между губами: пя-пя-пя.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/>
        <w:t xml:space="preserve">      </w:t>
      </w:r>
      <w:r>
        <w:rPr>
          <w:b/>
        </w:rPr>
        <w:t>6. «Пожуём язык»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b/>
        </w:rPr>
        <w:t xml:space="preserve">       </w:t>
      </w:r>
      <w:r>
        <w:rPr/>
        <w:t>Покусывать зубами язык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</w:rPr>
        <w:t>7. «Иголочка»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Языку придается более заостренная форма, широко открыть рот, язык вытянуть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вперед (на 2 счета)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8. «Лопаточка»-«Иголочка»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Поочередное выполнение упражнений «Лопаточка»-«Иголочка»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9.    «Горка»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Кончик языка упирается в нижние бугорки, выгибается вперед-вверх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10.    «Часики»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Кончик языка на счет 1-4 касается уголков губ: слева-верхний, справа-нижний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11.    «Качели»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Рот открыт. Напряженным языком тянутся к носу и подбородку, либо к верхним и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нижним резцам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12.    «Чашечка»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Рот широко открыт. Передний и боковой края широкого языка подняты, но не касаются зубов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13.    «Маляр»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 </w:t>
      </w:r>
      <w:r>
        <w:rPr/>
        <w:t xml:space="preserve">Рот открыт. Широким кончиком  языка, как кисточкой ведем от верхних резцов до мягкого неба.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14. «Вкусное варенье»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Кончиком языка облизывать губы.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</w:rPr>
      </w:pPr>
      <w:r>
        <w:rPr>
          <w:b/>
        </w:rPr>
        <w:t>«Почистим зубки»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 xml:space="preserve"> </w:t>
      </w:r>
      <w:r>
        <w:rPr/>
        <w:t>Кончиком языка облизывать зубы сначала снаружи, затем изнутри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16. «Лошадка».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Присосать язык к небу, щелкнуть языком. Цокать медленно и быстро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17. «Грибок»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Рот открыт, язык присосать к небу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18. «Болтушка»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Часто произносить д-д-д, в это время пальцем под языком производить колебательные движения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360" w:right="-46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ждое упражнение выполнять 5-6 раз. </w:t>
      </w:r>
    </w:p>
    <w:p>
      <w:pPr>
        <w:pStyle w:val="Normal"/>
        <w:numPr>
          <w:ilvl w:val="0"/>
          <w:numId w:val="0"/>
        </w:numPr>
        <w:ind w:left="-360" w:right="-464" w:hanging="0"/>
        <w:jc w:val="center"/>
        <w:outlineLvl w:val="0"/>
        <w:rPr/>
      </w:pPr>
      <w:r>
        <w:rPr>
          <w:b/>
          <w:sz w:val="28"/>
          <w:szCs w:val="28"/>
        </w:rPr>
        <w:t>Всю гимнастику делать 1 - 2 раза в день</w:t>
      </w:r>
      <w:r>
        <w:rPr>
          <w:b/>
          <w:sz w:val="28"/>
          <w:szCs w:val="28"/>
          <w:u w:val="single"/>
        </w:rPr>
        <w:t xml:space="preserve"> перед зеркалом.</w:t>
      </w:r>
    </w:p>
    <w:sectPr>
      <w:type w:val="nextPage"/>
      <w:pgSz w:w="11906" w:h="16838"/>
      <w:pgMar w:left="900" w:right="38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3:15:00Z</dcterms:created>
  <dc:creator>Андрей</dc:creator>
  <dc:description/>
  <cp:keywords/>
  <dc:language>en-US</dc:language>
  <cp:lastModifiedBy>Comp2</cp:lastModifiedBy>
  <cp:lastPrinted>2009-11-17T12:26:00Z</cp:lastPrinted>
  <dcterms:modified xsi:type="dcterms:W3CDTF">2009-11-17T05:27:00Z</dcterms:modified>
  <cp:revision>4</cp:revision>
  <dc:subject/>
  <dc:title>Телефон: 89135602264</dc:title>
</cp:coreProperties>
</file>