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Гиперопека – повышенная забота и навязчивая опека и внимание к своему ребенк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о стороны родителей. Это когда нормальная забота о ребенке превращается в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чрезмерное волнение и постоянную боязнь за их судьбу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Гиперопека выражается стремлением родителей: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1) окружать ребенка повышенным вниманием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2) во всем защищать, даже если в этом и нет реальной необходимост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3) сопровождать каждый его шаг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) предохранять от опасностей, которых не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) беспокоиться по любому поводу и без повод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6) удерживать детей около себя, "привязывать" к своему настроению и чувствам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7) обязывать поступать определенным способом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Как правило, гиперопека, как неестественный, повышенный уровень заботы, нужна прежд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сего не столько детям, сколько самим родителям, восполняя у них нереализованную 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редко — невротически заостренную потребность в привязанности и любв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Замечена закономерность: дети, которые все получают “на блюдечке с голубой каемочкой”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 подростковом возрасте начинают бунтовать и конфликтовать с родителями. Протест против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чрезмерной родительской опеки у человека, который стремится почувствовать себя взрослым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может принимать самые разные формы: от холодной вежливости до агрессивного отпор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Посредством гиперопеки сделать ребенка несчастным значительно проще, чем осчастливить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его. Это давно замечено в народе. Во многих странах существуют сказки про злую мачеху, котора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агружает падчерицу тяжелой работой, в то время как ее родная дочка ничего не делает. И в итоге выигрывает падчерица, которая выходит замуж за красивого и богатого человека, а неопрятна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лентяйка оказывается никому не нужной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пециалисты выделяют два вида гиперопеки: снисходительную и доминирующую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Снисходительная гиперопека. Ребенок находится в центре внимания семьи, котора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тремится максимально удовлетворить его потребности, охраняя от любых трудностей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т плохого влияния, не показывает негативные стороны жизни. Взрослые берут на себ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се повседневные заботы, не задумываясь о подготовке сына или дочки к реальной жизн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за порогом родительского дом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етям все позволяется, все прощается, они не знают никаких ограничений. Когда так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ебенок поступает в школу, он не может наладить контакты с ровесниками, ему сложн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ыполнять требования учителя, тяжело учиться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оминирующая гиперопека. Родители отдают ребенку много сил и внимания, но пр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этом практически лишают его самостоятельности, вводя всякие запреты и ограничения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бычно такой стиль воспитания свойственен авторитарным женщинам, которые считаю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ына или дочку своей собственностью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акие женщины с успехом выполняют роль любящей матери, пока ребенок маленький 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целиком от них зависит. Однако в дальнейшем власть взрослого уменьшается, утрачиваетс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его авторитет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Семья, под каким бы углом зрения ее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 рассматривали, столь многослойное социальное образование. Она сочетает в себе свойства социальной организации, социальной структуры, института и малой группы, входит в предмет изучения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циологии воспитания и шире – социализации, социологии образования, политики и права, труда культуры и т.д., позволяет лучше понять процессы социального контроля и социальной дезорганизации, социальной мобильности, миграции и демографических изменений; без обращения к семье не мыслимы прикладные исследования во многих сферах производства и потребления, массовых коммуникаций, она легко описывается в терминах социального поведения, принятия решений, конструирования социальных реалий и т.д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Говоря о функциях семьи, следует помнить, что речь идет о социальных результатах жизнедеятельности миллионов семей, которые обнаруживаются на уровне общества, имеют общезначимые последствия и характеризуют роль семьи как социального института среди других институтов обществ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ажно подчеркнуть, что это – функции общества, как бы закрепленные за специализированными на их выполнении институтами, и поэтому у каждого из институтов есть функции, определяющие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никальность, профиль данного института, и функции, которые сопровождают действие основных. Нельзя делить функции семьи на главные и второстепенные, все семейные функции – главные, однако необходимость различать среди них те особые, которые позволяют отличать семью от других институтов, привела к выделению специфических и неспецифических функции семь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пецифические функции семьи вытекают из сущности семьи и отражают ее особенности как социального явления, тогда как неспецифические функции – это те, к выполнению которых семья оказалась принужденной или приспособленной в определенных исторических обстоятельствах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 ним относятся рождение (репродуктивная функция), содержание детей (экзистенциальная функция), и воспитание детей (функция социализации), остаются при всех изменениях общества, хотя характер связи между семьей и обществом может изменяться в ходе истории. Поскольку человеческое общество всегда нуждается в воспроизводстве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селения, постольку всегда остается социальная необходимость в семье как социальной форме организации рождения и социализации детей, причем такой своеобразной форме, когда реализация этих социетальных функций, происходит при личной мотивированности индивидов к семейному образу жизни – без всякого внешнего принуждения и давления. Наличие личных потребностей в семье и детях, личных желаний и влечений к браку и семье – очень важное обстоятельство, показывающее, что существование семьи и общества возможно только потому, что миллионы людей испытывают потребность в детях, и лишь благодаря этому происходит воспроизводство населения. Если представить себе, вообразить иные формы социальной организации воспроизводства населения, основанные не на личных мотивах людей, а на принуждении, то эти формы уже не могут считаться семьей в привычном социокультурном смысле, релевантном всем известным из истории типам семьи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Неспецифические функции семьи, связанные с накоплением и передачей собственности, статуса, организацией производства и потребления, домохозяйства, отдыха и досуга, связанные с заботой о здоровье и благополучии членов семьи, с созданием микроклимата, способствующего снятию напряжений и самосохранению Я каждого и др. – все эти функции отражают исторический характер связи между семьей и обществом, раскрывают исторически переходящую картину того, как именно происходит рождение, содержание и воспитание детей в семье. Поэтому семейные изменения заметнее всего обнаруживаются при сравнении неспецифических функций на разных исторических этапах: в новых условиях они модифицируются, сужаются либо расширяются, осуществляются полностью или даже исчезают вовсе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ыражаясь словами Антонова А.И., семья является основанной на единой общесемейной деятельности общность людей, связанных узами супружества – родительства, и, тем самым, осуществляющая воспроизводство населения и преемственность семейных поколений, а так же социализацию детей и поддержание существования членов семь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ак уже было сказано выше, одной из основных функций семьи является социализация подрастающего поколени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оциализация – это процесс, посредством которого ребенок усваивает поведение, навыки, мотивы, ценности, убеждения и нормы, свойственные его культуре, считающиеся в ней необходимым и желательным. Агентами социализации выступают люди и социальные институты, включенные в этот процесс, - родители, сиблинги, сверстники, учителя, представители церкви, телевидение и другие СМИ. Хотя все они могут оказывать на ребенка большое влияние, семья, как правило, является наиболее значимой частью мира ребенка. По этой причине она обычно рассматривается как первичный и наиболее мощный агент социализации, играющий ключевую роль в формировании личностных черт и мотивов; в руководстве социальным поведением; в передаче ценностей, веры и норм, свойственных данной культур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удрик А.В. рассматривает семью как важнейший институт социализации подрастающих поколений, которая являет собой персональную среду жизни и развития детей, ее качество определяется рядом параметров конкретной семьи (демографический - структура семьи (большая, включающая других родственников, или нуклеарная, включающая лишь родителей; полная или неполная; однодетная, мало- или многодетная);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циально-культурный –образовательный уровень родителей, их участие в жизни общества;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циально-экономический –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мущественные характеристики и занятость родителей на работе;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ехнико-гигиенический –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словия проживания, оборудованность жилища, особенности образа жизни)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оциализация- это процесс усвоения индивидом на протяжении его жизни социальных норм и культурных ценностей того общества, к которому он принадлежит. В содержание понятия «социализация» входит:</w:t>
      </w:r>
    </w:p>
    <w:p>
      <w:pPr>
        <w:pStyle w:val="Normal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усвоение социальных норм, умений, стереотипов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формирование социальных установок и убеждений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вхождение индивида в социальную среду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приобщение индивида к системе социальных связей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самоактуализация Я личности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усвоение индивидом социальных влияний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социальное обучение принятым в обществе формам поведения и общения.</w:t>
      </w:r>
    </w:p>
    <w:p>
      <w:pPr>
        <w:pStyle w:val="Style17"/>
        <w:shd w:fill="FFFFFF" w:val="clear"/>
        <w:spacing w:lineRule="atLeast" w:line="240" w:before="75" w:after="225"/>
        <w:textAlignment w:val="baseline"/>
        <w:rPr>
          <w:rFonts w:ascii="Nimbus Roman No9 L;Times New Roman" w:hAnsi="Nimbus Roman No9 L;Times New Roman" w:eastAsia="Verdana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Не всегда условия в семье бывают благоприятны для развития ребенка. Воспитание здорового полноценного ребенка — достаточно сложный процесс, воспитание ребенка с проблемами в развитии — во сто крат труднее и ответственнее. Если дети, требующие особого внимания, лишены правильного подхода родителей к их развитию, то недостатки углубляются, а сами дети нередко становятся тяжелым бременем для семьи и общества.</w:t>
        <w:br/>
        <w:t>Ситуация восприятия ребенка-инвалида в семье характеризуется рядом особенностей:</w:t>
      </w:r>
    </w:p>
    <w:p>
      <w:pPr>
        <w:pStyle w:val="Normal"/>
        <w:numPr>
          <w:ilvl w:val="0"/>
          <w:numId w:val="2"/>
        </w:numPr>
        <w:spacing w:lineRule="atLeast" w:line="240"/>
        <w:ind w:left="525" w:hanging="360"/>
        <w:textAlignment w:val="baseline"/>
        <w:rPr/>
      </w:pPr>
      <w:r>
        <w:rPr>
          <w:rFonts w:eastAsia="Verdana" w:cs="Verdana" w:ascii="Nimbus Roman No9 L;Times New Roman" w:hAnsi="Nimbus Roman No9 L;Times New Roman"/>
          <w:color w:val="111111"/>
          <w:sz w:val="28"/>
          <w:szCs w:val="28"/>
        </w:rPr>
        <w:t>—</w:t>
      </w:r>
      <w:r>
        <w:rPr>
          <w:rFonts w:eastAsia="Nimbus Roman No9 L;Times New Roman" w:cs="Nimbus Roman No9 L;Times New Roman" w:ascii="Nimbus Roman No9 L;Times New Roman" w:hAnsi="Nimbus Roman No9 L;Times New Roman"/>
          <w:color w:val="111111"/>
          <w:sz w:val="28"/>
          <w:szCs w:val="28"/>
        </w:rPr>
        <w:t xml:space="preserve"> </w:t>
      </w: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у родителей и детей фрустрируется ряд потребностей, таких как потребность в общении, потребность в продолжение рода и т. д.;</w:t>
      </w:r>
    </w:p>
    <w:p>
      <w:pPr>
        <w:pStyle w:val="Normal"/>
        <w:numPr>
          <w:ilvl w:val="0"/>
          <w:numId w:val="2"/>
        </w:numPr>
        <w:spacing w:lineRule="atLeast" w:line="240"/>
        <w:ind w:left="525" w:hanging="360"/>
        <w:textAlignment w:val="baseline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длительным и иногда хроническим состоянием тревоги, отчаяния, отсутствием перспектив на будущее, одиночеством, непониманием со стороны окружающих людей;</w:t>
      </w:r>
    </w:p>
    <w:p>
      <w:pPr>
        <w:pStyle w:val="Normal"/>
        <w:numPr>
          <w:ilvl w:val="0"/>
          <w:numId w:val="2"/>
        </w:numPr>
        <w:spacing w:lineRule="atLeast" w:line="240"/>
        <w:ind w:left="525" w:hanging="360"/>
        <w:textAlignment w:val="baseline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проблемы сохранения семьи; опасение, что муж оставит семью;</w:t>
      </w:r>
    </w:p>
    <w:p>
      <w:pPr>
        <w:pStyle w:val="Normal"/>
        <w:numPr>
          <w:ilvl w:val="0"/>
          <w:numId w:val="2"/>
        </w:numPr>
        <w:spacing w:lineRule="atLeast" w:line="240"/>
        <w:ind w:left="525" w:hanging="360"/>
        <w:textAlignment w:val="baseline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частые материальные трудности;</w:t>
      </w:r>
    </w:p>
    <w:p>
      <w:pPr>
        <w:pStyle w:val="Normal"/>
        <w:numPr>
          <w:ilvl w:val="0"/>
          <w:numId w:val="2"/>
        </w:numPr>
        <w:spacing w:lineRule="atLeast" w:line="240"/>
        <w:ind w:left="525" w:hanging="360"/>
        <w:textAlignment w:val="baseline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проблемы в продолжении карьеры и самоактуализации родителей;</w:t>
      </w:r>
    </w:p>
    <w:p>
      <w:pPr>
        <w:pStyle w:val="Normal"/>
        <w:numPr>
          <w:ilvl w:val="0"/>
          <w:numId w:val="2"/>
        </w:numPr>
        <w:spacing w:lineRule="atLeast" w:line="240"/>
        <w:ind w:left="525" w:hanging="360"/>
        <w:textAlignment w:val="baseline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частые психотравмирующие ситуации, связанные с состоянием здоровья ребенка, социальными проблемами и т. д.;</w:t>
      </w:r>
    </w:p>
    <w:p>
      <w:pPr>
        <w:pStyle w:val="Normal"/>
        <w:numPr>
          <w:ilvl w:val="0"/>
          <w:numId w:val="2"/>
        </w:numPr>
        <w:spacing w:lineRule="atLeast" w:line="240"/>
        <w:ind w:left="525" w:hanging="360"/>
        <w:textAlignment w:val="baseline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полная поглощенность проблемами, связанными с ребенком;</w:t>
      </w:r>
    </w:p>
    <w:p>
      <w:pPr>
        <w:pStyle w:val="Normal"/>
        <w:numPr>
          <w:ilvl w:val="0"/>
          <w:numId w:val="2"/>
        </w:numPr>
        <w:spacing w:lineRule="atLeast" w:line="240"/>
        <w:ind w:left="525" w:hanging="360"/>
        <w:textAlignment w:val="baseline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изоляция от общества в целом.</w:t>
      </w:r>
    </w:p>
    <w:p>
      <w:pPr>
        <w:pStyle w:val="Style17"/>
        <w:shd w:fill="FFFFFF" w:val="clear"/>
        <w:spacing w:lineRule="atLeast" w:line="240" w:before="75" w:after="225"/>
        <w:textAlignment w:val="baseline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В современной психологической литературе можно встретить различные классификации стилей семейного воспитания. Например, стили взаимоотношений в семье делят на три основных: авторитарный, либеральный и демократический.</w:t>
        <w:br/>
        <w:t>Э. Г. Эйдемиллер и В. Юстицкис (1999) предложили следующую классификацию нарушенных типов семейного воспитания:</w:t>
      </w:r>
    </w:p>
    <w:p>
      <w:pPr>
        <w:pStyle w:val="Style17"/>
        <w:spacing w:before="75" w:after="225"/>
        <w:textAlignment w:val="baseline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К детям-инвалидам в семьях предъявляются, как правило, заниженные требования, санкции, запросы. Проявляется гиперопека, гиперпротекция. Ребенок обычно ограничен в собственной активности. Это способствует закреплению инфантильности, неуверенности в себе, несамостоятельности, что влечет за собой трудности общения, установления межличностных, межполовых контактов.</w:t>
        <w:br/>
        <w:t>Чтобы родительская любовь стала силой, формирующей характер и психическое состояние ребенка, по мнению JI. М. Шипицыной (2002), родители детей-инвалидов должны обладать следующими ключевыми чертами:</w:t>
      </w:r>
    </w:p>
    <w:p>
      <w:pPr>
        <w:pStyle w:val="Normal"/>
        <w:numPr>
          <w:ilvl w:val="0"/>
          <w:numId w:val="1"/>
        </w:numPr>
        <w:ind w:left="525" w:hanging="360"/>
        <w:textAlignment w:val="baseline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иметь веру в жизнь, внутреннее спокойствие, чтобы не заражать своей тревогой детей;</w:t>
      </w:r>
    </w:p>
    <w:p>
      <w:pPr>
        <w:pStyle w:val="Normal"/>
        <w:numPr>
          <w:ilvl w:val="0"/>
          <w:numId w:val="1"/>
        </w:numPr>
        <w:ind w:left="525" w:hanging="360"/>
        <w:textAlignment w:val="baseline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строить свои отношения к ребенку на ожидании успешности, что определяется родительской верой в его силы и возможности;</w:t>
      </w:r>
    </w:p>
    <w:p>
      <w:pPr>
        <w:pStyle w:val="Normal"/>
        <w:numPr>
          <w:ilvl w:val="0"/>
          <w:numId w:val="1"/>
        </w:numPr>
        <w:ind w:left="525" w:hanging="360"/>
        <w:textAlignment w:val="baseline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четко знать, что ребенок не может вырасти без атмосферы похвалы;</w:t>
      </w:r>
    </w:p>
    <w:p>
      <w:pPr>
        <w:pStyle w:val="Normal"/>
        <w:numPr>
          <w:ilvl w:val="0"/>
          <w:numId w:val="1"/>
        </w:numPr>
        <w:ind w:left="525" w:hanging="360"/>
        <w:textAlignment w:val="baseline"/>
        <w:rPr>
          <w:rFonts w:ascii="Nimbus Roman No9 L;Times New Roman" w:hAnsi="Nimbus Roman No9 L;Times New Roman" w:cs="Verdana"/>
          <w:color w:val="111111"/>
          <w:sz w:val="28"/>
          <w:szCs w:val="28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развивать самостоятельность своего ребенка и поэтому для его же блага (по возможности) сокращать постепенно свою помощь до минимума.</w:t>
      </w:r>
    </w:p>
    <w:p>
      <w:pPr>
        <w:pStyle w:val="Style17"/>
        <w:spacing w:before="75" w:after="225"/>
        <w:textAlignment w:val="baseline"/>
        <w:rPr>
          <w:rStyle w:val="Icon"/>
          <w:rFonts w:ascii="Verdana" w:hAnsi="Verdana" w:cs="Verdana"/>
          <w:color w:val="111111"/>
          <w:sz w:val="26"/>
          <w:szCs w:val="26"/>
        </w:rPr>
      </w:pP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Развитие ребенка-инвалида в огромной степени зависит от семейного благополучия, участия родителей в его физическом и духовном становлении, разнообразии воспитательных воздействий. В нормальных условиях ребенок является источником большого числа стимулов, благодаря своей подвижности, забавности и т. п. Ребенок- инвалид — тоже неиссякаемый источник стимулов для своего воспитателя, только качество их совершенно иное, чем в первом случае. Ребенок-инвалид требует больше механической работы, монотонного ухода и присмотра, а отклика со стороны ребенка, радостной удовлетворенности бывает гораздо меньше, это приводит к одностороннему утомлению, даже изнурению. Надо стараться разделить обязанности в семье, и общество должно внести</w:t>
      </w:r>
      <w:r>
        <w:rPr>
          <w:rFonts w:cs="Verdana" w:ascii="Verdana" w:hAnsi="Verdana"/>
          <w:color w:val="111111"/>
          <w:sz w:val="15"/>
          <w:szCs w:val="15"/>
        </w:rPr>
        <w:t xml:space="preserve"> </w:t>
      </w:r>
      <w:r>
        <w:rPr>
          <w:rFonts w:cs="Verdana" w:ascii="Nimbus Roman No9 L;Times New Roman" w:hAnsi="Nimbus Roman No9 L;Times New Roman"/>
          <w:color w:val="111111"/>
          <w:sz w:val="28"/>
          <w:szCs w:val="28"/>
        </w:rPr>
        <w:t>свой вклад</w:t>
      </w:r>
      <w:r>
        <w:rPr>
          <w:rFonts w:cs="Verdana" w:ascii="Verdana" w:hAnsi="Verdana"/>
          <w:color w:val="111111"/>
          <w:sz w:val="15"/>
          <w:szCs w:val="15"/>
        </w:rPr>
        <w:t>.</w:t>
      </w:r>
    </w:p>
    <w:p>
      <w:pPr>
        <w:pStyle w:val="Normal"/>
        <w:shd w:fill="FFFFFF" w:val="clear"/>
        <w:rPr>
          <w:rFonts w:ascii="Nimbus Roman No9 L;Times New Roman" w:hAnsi="Nimbus Roman No9 L;Times New Roman" w:cs="Verdana"/>
          <w:sz w:val="28"/>
          <w:szCs w:val="28"/>
        </w:rPr>
      </w:pPr>
      <w:r>
        <w:rPr>
          <w:rStyle w:val="Icon"/>
          <w:rFonts w:cs="Verdana" w:ascii="Verdana" w:hAnsi="Verdana"/>
          <w:color w:val="111111"/>
          <w:sz w:val="26"/>
          <w:szCs w:val="26"/>
        </w:rPr>
        <w:t> </w:t>
      </w:r>
    </w:p>
    <w:tbl>
      <w:tblPr>
        <w:tblW w:w="9360" w:type="dxa"/>
        <w:jc w:val="left"/>
        <w:tblInd w:w="24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C0C0C0"/>
            </w:tcBorders>
            <w:vAlign w:val="center"/>
          </w:tcPr>
          <w:p>
            <w:pPr>
              <w:pStyle w:val="Style17"/>
              <w:spacing w:before="0" w:after="280"/>
              <w:jc w:val="both"/>
              <w:rPr>
                <w:rStyle w:val="StrongEmphasis"/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Fonts w:cs="Verdana" w:ascii="Nimbus Roman No9 L;Times New Roman" w:hAnsi="Nimbus Roman No9 L;Times New Roman"/>
                <w:sz w:val="28"/>
                <w:szCs w:val="28"/>
              </w:rPr>
              <w:t>Рождение ребенка с ограниченными возможностями здоровья или приобретенная инвалидность в первые годы жизни становится тяжелым испытанием для семьи Как обеспечить гармоничное физическое и духовное развитие «особенного» ребенка? Есть несколько правил, следуя которым можно решить эту проблему. Слово – нашему эксперту, детскому психологу Артуру Воробьеву.</w:t>
            </w:r>
          </w:p>
          <w:p>
            <w:pPr>
              <w:pStyle w:val="Style17"/>
              <w:jc w:val="center"/>
              <w:rPr>
                <w:rFonts w:ascii="Nimbus Roman No9 L;Times New Roman" w:hAnsi="Nimbus Roman No9 L;Times New Roman" w:cs="Verdana"/>
                <w:sz w:val="28"/>
                <w:szCs w:val="28"/>
              </w:rPr>
            </w:pPr>
            <w:bookmarkStart w:id="0" w:name="more"/>
            <w:bookmarkEnd w:id="0"/>
            <w:r>
              <w:rPr>
                <w:rStyle w:val="StrongEmphasis"/>
                <w:rFonts w:cs="Verdana" w:ascii="Nimbus Roman No9 L;Times New Roman" w:hAnsi="Nimbus Roman No9 L;Times New Roman"/>
                <w:sz w:val="28"/>
                <w:szCs w:val="28"/>
              </w:rPr>
              <w:t>Правило первое: Относитесь к ребенку-инвалиду как к здоровому человеку</w:t>
            </w:r>
          </w:p>
          <w:p>
            <w:pPr>
              <w:pStyle w:val="Style17"/>
              <w:jc w:val="both"/>
              <w:rPr>
                <w:rStyle w:val="StrongEmphasis"/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Fonts w:cs="Verdana" w:ascii="Nimbus Roman No9 L;Times New Roman" w:hAnsi="Nimbus Roman No9 L;Times New Roman"/>
                <w:sz w:val="28"/>
                <w:szCs w:val="28"/>
              </w:rPr>
              <w:t>Принято считать, что отсутствие зрения, слуха или способности самостоятельно передвигаться делает ребенка несчастным, обрекает на пожизненные страдания. На самом деле инвалидность, как это ни парадоксально, является нормальной и естественной частью человеческой жизни.</w:t>
              <w:br/>
              <w:br/>
              <w:t>В США и странах Западной Европы такое отношение к инвалидам формируют с четырех-пяти лет. Выпускаются специальные куклы на инвалидных колясках, куклы без рук или ног, куклы в черных очках и с белой тростью...</w:t>
              <w:br/>
              <w:br/>
              <w:t>В начальной и средней школе для детей проводят специальные игровые тренинги. Всех учеников в классе обеспечивают настоящими инвалидными колясками и учат ими управлять. Сидя в них, дети под руководством преподавателя отправляются на экскурсию по пришкольной территории и близлежащим улицам.</w:t>
              <w:br/>
              <w:br/>
              <w:t>В другой день весь класс на несколько часов погружается в мир инвалидов по зрению. Глаза детям завязывают черными повязками и учат их ориентироваться с белой тростью. Частью учебной программы массовых школ становится также изучение языка жестов, используемого глухими людьми. Зарубежный опыт интеграции детей-инвалидов направлен на то, чтобы показать «нормальность», «естественность» инвалидности. Такая психологическая установка очень помогает семьям, в которых воспитываются дети с особыми потребностями.</w:t>
            </w:r>
          </w:p>
          <w:p>
            <w:pPr>
              <w:pStyle w:val="Style17"/>
              <w:jc w:val="center"/>
              <w:rPr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Style w:val="StrongEmphasis"/>
                <w:rFonts w:cs="Verdana" w:ascii="Nimbus Roman No9 L;Times New Roman" w:hAnsi="Nimbus Roman No9 L;Times New Roman"/>
                <w:sz w:val="28"/>
                <w:szCs w:val="28"/>
              </w:rPr>
              <w:t>Правило второе: Не избегайте товарищей по несчастью!</w:t>
            </w:r>
          </w:p>
          <w:p>
            <w:pPr>
              <w:pStyle w:val="Style17"/>
              <w:jc w:val="both"/>
              <w:rPr>
                <w:rStyle w:val="StrongEmphasis"/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Fonts w:cs="Verdana" w:ascii="Nimbus Roman No9 L;Times New Roman" w:hAnsi="Nimbus Roman No9 L;Times New Roman"/>
                <w:sz w:val="28"/>
                <w:szCs w:val="28"/>
              </w:rPr>
              <w:t>В последние годы во многих регионах нашей страны создаются общественные объединения родителей детей-инвалидов. Общаясь со своими товарищами по несчастью, родители приобретают ценный опыт обучения и развития детей. Можно получить консультации по взаимоотношениям с государственными структурами, социальными службами и благотворительными организациями. Не менее важен и психологический аспект: здесь встречаются люди, которые сталкиваются с одинаковыми проблемами. Таким образом собственные беды представляются не такими значительными.</w:t>
            </w:r>
          </w:p>
          <w:p>
            <w:pPr>
              <w:pStyle w:val="Style17"/>
              <w:jc w:val="center"/>
              <w:rPr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Style w:val="StrongEmphasis"/>
                <w:rFonts w:cs="Verdana" w:ascii="Nimbus Roman No9 L;Times New Roman" w:hAnsi="Nimbus Roman No9 L;Times New Roman"/>
                <w:sz w:val="28"/>
                <w:szCs w:val="28"/>
              </w:rPr>
              <w:t>Правило третье: Откажитесь от ги</w:t>
              <w:softHyphen/>
              <w:t>пер</w:t>
              <w:softHyphen/>
              <w:t>опеки!</w:t>
            </w:r>
          </w:p>
          <w:p>
            <w:pPr>
              <w:pStyle w:val="Style17"/>
              <w:jc w:val="both"/>
              <w:rPr>
                <w:rStyle w:val="StrongEmphasis"/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Fonts w:cs="Verdana" w:ascii="Nimbus Roman No9 L;Times New Roman" w:hAnsi="Nimbus Roman No9 L;Times New Roman"/>
                <w:sz w:val="28"/>
                <w:szCs w:val="28"/>
              </w:rPr>
              <w:t>Одна из главных ошибок, которые совершают родители детей-инвалидов, – гиперопека. Дети и даже подростки практически лишаются самостоятельности, мамы и папы стараются контролировать каждый их шаг. Взрослые люди действуют из благих побуждений: они хотят оградить своих чад от опасностей внешнего мира. Но в конечном счете гиперопека негативно сказывается на развитии личности: дети не приобретают навыков самообслуживания, не учатся принимать решения и нести ответственность за их последствия.</w:t>
            </w:r>
          </w:p>
          <w:p>
            <w:pPr>
              <w:pStyle w:val="Style17"/>
              <w:jc w:val="center"/>
              <w:rPr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Style w:val="StrongEmphasis"/>
                <w:rFonts w:cs="Verdana" w:ascii="Nimbus Roman No9 L;Times New Roman" w:hAnsi="Nimbus Roman No9 L;Times New Roman"/>
                <w:sz w:val="28"/>
                <w:szCs w:val="28"/>
              </w:rPr>
              <w:t>Правило четвертое: Выбирая учебное заведение, ориентируйтесь на личность ребенка</w:t>
            </w:r>
          </w:p>
          <w:p>
            <w:pPr>
              <w:pStyle w:val="Style17"/>
              <w:jc w:val="both"/>
              <w:rPr>
                <w:rStyle w:val="StrongEmphasis"/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Fonts w:cs="Verdana" w:ascii="Nimbus Roman No9 L;Times New Roman" w:hAnsi="Nimbus Roman No9 L;Times New Roman"/>
                <w:sz w:val="28"/>
                <w:szCs w:val="28"/>
              </w:rPr>
              <w:t>Необходимо ли «особенным» детям обучаться в специальных учебных заведениях, ориентированных на профильную инвалидность (по зрению, слуху, опорно-двигательному аппарату и т.</w:t>
            </w:r>
            <w:r>
              <w:rPr>
                <w:rFonts w:cs="Arial Unicode MS" w:ascii="Nimbus Roman No9 L;Times New Roman" w:hAnsi="Nimbus Roman No9 L;Times New Roman"/>
                <w:sz w:val="28"/>
                <w:szCs w:val="28"/>
              </w:rPr>
              <w:t> </w:t>
            </w:r>
            <w:r>
              <w:rPr>
                <w:rFonts w:cs="Verdana" w:ascii="Nimbus Roman No9 L;Times New Roman" w:hAnsi="Nimbus Roman No9 L;Times New Roman"/>
                <w:sz w:val="28"/>
                <w:szCs w:val="28"/>
              </w:rPr>
              <w:t>д.), или они могут ходить в обычные, массовые школы, вместе со своими здоровыми ровесниками? Однозначного ответа на этот вопрос не существует. При многих заболеваниях посещение массовых учебных заведений вполне реально. Но в целом ряде случаев специальные учебные заведения жизненно необходимы.</w:t>
            </w:r>
          </w:p>
          <w:p>
            <w:pPr>
              <w:pStyle w:val="Style17"/>
              <w:jc w:val="center"/>
              <w:rPr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Style w:val="StrongEmphasis"/>
                <w:rFonts w:cs="Verdana" w:ascii="Nimbus Roman No9 L;Times New Roman" w:hAnsi="Nimbus Roman No9 L;Times New Roman"/>
                <w:sz w:val="28"/>
                <w:szCs w:val="28"/>
              </w:rPr>
              <w:t>Правило пятое: Не «подрезайте» подросткам крылья!</w:t>
            </w:r>
          </w:p>
          <w:p>
            <w:pPr>
              <w:pStyle w:val="Style17"/>
              <w:jc w:val="both"/>
              <w:rPr>
                <w:rStyle w:val="StrongEmphasis"/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Fonts w:cs="Verdana" w:ascii="Nimbus Roman No9 L;Times New Roman" w:hAnsi="Nimbus Roman No9 L;Times New Roman"/>
                <w:sz w:val="28"/>
                <w:szCs w:val="28"/>
              </w:rPr>
              <w:t>Деликатной темой является половое созревание. Многие родители детей-инвалидов убеждены в том, что их повзрослевшие чада не нуждаются во внимании противоположного пола и в последующей жизни не смогут создать семьи.</w:t>
              <w:br/>
              <w:br/>
              <w:t>На самом деле почти все виды инвалидности – за редким исключением – не являются препятствием для личного счастья. Нельзя «подрезать» подросткам крылья! Не говорите молодым людям, что из-за состояния здоровья им нужно отказаться от поиска своего «принца» или «принцессы»! Родителям необходимо помнить, что взрослеющая девочка на инвалидной коляске так же, как и ее здоровая ровесница, начинает проявлять интерес к косметике, хочет ярко одеваться, нравиться противоположному полу… Это совершенно нормальное и естественное явление!</w:t>
            </w:r>
          </w:p>
          <w:p>
            <w:pPr>
              <w:pStyle w:val="Style17"/>
              <w:jc w:val="center"/>
              <w:rPr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Style w:val="StrongEmphasis"/>
                <w:rFonts w:cs="Verdana" w:ascii="Nimbus Roman No9 L;Times New Roman" w:hAnsi="Nimbus Roman No9 L;Times New Roman"/>
                <w:sz w:val="28"/>
                <w:szCs w:val="28"/>
              </w:rPr>
              <w:t>Правило шестое: Избавьтесь от чувства вины!</w:t>
            </w:r>
          </w:p>
          <w:p>
            <w:pPr>
              <w:pStyle w:val="Style17"/>
              <w:jc w:val="both"/>
              <w:rPr>
                <w:rStyle w:val="StrongEmphasis"/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Fonts w:cs="Verdana" w:ascii="Nimbus Roman No9 L;Times New Roman" w:hAnsi="Nimbus Roman No9 L;Times New Roman"/>
                <w:sz w:val="28"/>
                <w:szCs w:val="28"/>
              </w:rPr>
              <w:t>Многие родители детей-инвалидов сами являются инвалидами. При этом некоторые из них начинают корить себя за то, что решились на продолжение рода, имея плохую наследственность… Но давайте помнить и о том, что люди с особыми потребностями имеют такое же право на семейное счастье, на счастье материнства и отцовства, как и все остальные. Жизнь, которую вы дали своему ребенку, в любом случае является бесценным подарком, даже если этот дар сопряжен с ограничениями по здоровью.</w:t>
            </w:r>
          </w:p>
          <w:p>
            <w:pPr>
              <w:pStyle w:val="Style17"/>
              <w:jc w:val="center"/>
              <w:rPr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Style w:val="StrongEmphasis"/>
                <w:rFonts w:cs="Verdana" w:ascii="Nimbus Roman No9 L;Times New Roman" w:hAnsi="Nimbus Roman No9 L;Times New Roman"/>
                <w:sz w:val="28"/>
                <w:szCs w:val="28"/>
              </w:rPr>
              <w:t>Правило седьмое: Не забывайте о себе и о здоровых детях!</w:t>
            </w:r>
          </w:p>
          <w:p>
            <w:pPr>
              <w:pStyle w:val="Style17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Verdana" w:ascii="Nimbus Roman No9 L;Times New Roman" w:hAnsi="Nimbus Roman No9 L;Times New Roman"/>
                <w:sz w:val="28"/>
                <w:szCs w:val="28"/>
              </w:rPr>
              <w:t>Нередко в семьях с «особенными» детьми все внимание уделяется именно им. Родители забывают и о собственных интересах, и о своих здоровых детях…</w:t>
              <w:br/>
              <w:br/>
              <w:t>Разумеется, состояние здоровья ребенка накладывает ограничения на жизнь семьи. И все же современные методики реабилитации, помощь социальных служб и благотворительных организаций, как правило, позволяет таким семьям вести нормальную, обыкновенную жизнь. Помните о том, что ваш «особенный» ребенок нуждается не только в уходе и заботе, но и в отдохнувших, счастливых родителях!</w:t>
            </w:r>
          </w:p>
          <w:p>
            <w:pPr>
              <w:pStyle w:val="Style17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Fonts w:cs="Verdana" w:ascii="Nimbus Roman No9 L;Times New Roman" w:hAnsi="Nimbus Roman No9 L;Times New Roman"/>
                <w:sz w:val="28"/>
                <w:szCs w:val="28"/>
              </w:rPr>
              <w:t>Очень часто сталкиваюсь в своей работе с проявлениями гиперопеки во время поездок в лагерь. Там сразу видно, кто из детей воспитан в условиях, приближенным к «тепличным», а кто полностью приспособлен к самостоятельной жизни. Зачастую дети не знают, как убрать за собой, как сложить вещи, как привести себя в порядок. И немудрено: все время за них это делал кто-то другой. Многие вещи становятся для таких ребят открытием: оказывается, чтобы полотенце было сухим., его нужно высушить!</w:t>
            </w:r>
          </w:p>
          <w:p>
            <w:pPr>
              <w:pStyle w:val="Style17"/>
              <w:jc w:val="both"/>
              <w:rPr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Fonts w:cs="Verdana" w:ascii="Nimbus Roman No9 L;Times New Roman" w:hAnsi="Nimbus Roman No9 L;Times New Roman"/>
                <w:sz w:val="28"/>
                <w:szCs w:val="28"/>
              </w:rPr>
              <w:t>И еще хорошо видно, в каких условиях воспитывается ребенок утром, когда его приводят в школу. Многие мамы одевают, раздевают, переобувают детей, расчесывают, надевают аппараты, поправляют одежду, протирают очки, за ручку ведут в класс. Считаю, что к 7 годам, к моменту поступления в школу, дети должны уметь делать эти элементарные вещи самостоятельно. Да и в столовой, к примеру, намазать хлеб маслом должен уметь каждый.</w:t>
            </w:r>
          </w:p>
          <w:p>
            <w:pPr>
              <w:pStyle w:val="Style17"/>
              <w:jc w:val="both"/>
              <w:rPr>
                <w:rFonts w:ascii="Nimbus Roman No9 L;Times New Roman" w:hAnsi="Nimbus Roman No9 L;Times New Roman" w:cs="Verdana"/>
                <w:sz w:val="28"/>
                <w:szCs w:val="28"/>
              </w:rPr>
            </w:pPr>
            <w:r>
              <w:rPr>
                <w:rFonts w:cs="Verdana" w:ascii="Nimbus Roman No9 L;Times New Roman" w:hAnsi="Nimbus Roman No9 L;Times New Roman"/>
                <w:sz w:val="28"/>
                <w:szCs w:val="28"/>
              </w:rPr>
              <w:t>Рекомендую: проводить беседы с родителями о воспитании детей в семье, о единстве требований в школе и дома, о необходимости приучать детей-инвалидов к самостоятельности.</w:t>
            </w:r>
          </w:p>
          <w:p>
            <w:pPr>
              <w:pStyle w:val="Style17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Style17"/>
              <w:spacing w:before="280" w:after="28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</w:tbl>
    <w:p>
      <w:pPr>
        <w:pStyle w:val="Normal"/>
        <w:shd w:fill="D3D3D3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con">
    <w:name w:val="ico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39:00Z</dcterms:created>
  <dc:creator>Larisa</dc:creator>
  <dc:description/>
  <cp:keywords/>
  <dc:language>en-US</dc:language>
  <cp:lastModifiedBy>305</cp:lastModifiedBy>
  <dcterms:modified xsi:type="dcterms:W3CDTF">2015-05-12T04:48:00Z</dcterms:modified>
  <cp:revision>3</cp:revision>
  <dc:subject/>
  <dc:title>Гиперопека – повышенная забота и навязчивая опека и внимание к своему ребенку </dc:title>
</cp:coreProperties>
</file>