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8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и войны</w:t>
      </w:r>
    </w:p>
    <w:p>
      <w:pPr>
        <w:pStyle w:val="Normal"/>
        <w:spacing w:lineRule="auto" w:line="360"/>
        <w:ind w:left="-567" w:right="8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я бабушка Горюнова Лидия Васильевна рассказывала мне про Великую Отечественную войну. </w:t>
      </w:r>
    </w:p>
    <w:p>
      <w:pPr>
        <w:pStyle w:val="Normal"/>
        <w:spacing w:lineRule="auto" w:line="360"/>
        <w:ind w:left="-567" w:right="8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а была подростком, когда началась война. Их деревню захватили фашисты.  Папа ушёл на фронт, а мама умерла ещё два года назад. Она осталась жить одна в старом деревенском доме.  Бабушка видела своими  глазами, как убивают кучу ни  в чем неповинных людей. Даже не могла выйти на улицу и купить себе булку. Все  люди в деревне  голодали. Было жестокое время.  </w:t>
      </w:r>
    </w:p>
    <w:p>
      <w:pPr>
        <w:pStyle w:val="Normal"/>
        <w:spacing w:lineRule="auto" w:line="360"/>
        <w:ind w:left="-567" w:right="8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друг поздно ночью она услышала, как кто-то постучался в дверь. Испугалась, и решила на время спрятаться в подвал.  Ей сильно хотелось, есть, а кусок засохшего хлеба она съела  ещё утром. Спустившись в подвал,  увидела одну картошину.  Взяв её в руки, поднялась наверх, когда уже перестали стучаться. В доме не было никого. Бабушка положила картошку на стол, а сама пошла спать. Наутро  хотела съесть картошку, но на столе уже ничего не было. Потом  посмотрев в окно, она увидела, что Петька (соседский мальчик) обгрызает её картошку. И поняла, что эту картошку он украл  ночью. </w:t>
      </w:r>
    </w:p>
    <w:p>
      <w:pPr>
        <w:pStyle w:val="Normal"/>
        <w:spacing w:lineRule="auto" w:line="360"/>
        <w:ind w:left="-567" w:right="8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а понимала, что осталась без еды. Нашла пять копеек и решила  выйти на улицу. Когда  вышла, то  увидела много трупов людей и много крови. За углом находился магазин, она купила буханку хлеба и пошла домой. По дороге  встретила очень худого и измученного человека. Он увидел у неё в руках хлеб и попросил кусочек. Ей стало его жалко, и она отдала ему целую буханку, понимая, что  ей опять нечего есть. Хотела купить ещё хлеба, но денег уже не осталось. Увидев прохожего человека,  попросила  у него немного денег, а он оттолкнул её и сказал: « Девочка, иди домой, а то отдам тебя фашистам ". </w:t>
      </w:r>
    </w:p>
    <w:p>
      <w:pPr>
        <w:pStyle w:val="Normal"/>
        <w:spacing w:lineRule="auto" w:line="360"/>
        <w:ind w:left="-567" w:right="8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а заплакала и побежала домой. Когда  пришла,  увидела, что в её доме было много фашистов. Побоявшись войти в дом,  решила  спать на улице, да призадумалась: "Как я буду спать на улице в сильные морозы". Она стучалась ко всем людям в двери, но её выгоняли, даже не выслушав, что случилось.  Бабушка нашла старую картонку и легла спать на дороге. Сильно хотелось есть,  и  было очень холодно.  Она думала, что не переживет   эту страшную ночь. Но вдруг к ней подошёл мальчик, и позвал к себе домой. Он жил один в старом доме. Напоил горячим чаем и дал кусок, засохшего хлеба. Она с удовольствием поела и легла спать. </w:t>
      </w:r>
    </w:p>
    <w:p>
      <w:pPr>
        <w:pStyle w:val="Normal"/>
        <w:spacing w:lineRule="auto" w:line="360"/>
        <w:ind w:left="-567" w:right="8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ю ночь бомбили деревню -  было очень страшно. Наутро, когда она проснулась, мальчика дома уже не было. В шкафу нашла кусок хлеба. Вдруг зашёл, мальчишка, который спас её от голода и холода. Бабушка спросила, где он был, он  сказал, что ходил копать окопы, ему за это дают буханку хлеба и стакан молока. У него была ранена нога,   она перебинтовала её, как  мама научила, и ему сразу стало легче. Вдруг они услышали выстрелы. Мальчишка выбежал на улицу, а бабушка побоялась.  Но чуть позже он позвал её, и она  пошла. На дороге лежал сильно раненный солдат. Серёжа (так звали её спасителя) притащил его домой, она сделала перевязку и привела его в чувства. Солдат поблагодарил детей, и  стал уговаривать  уйти с ним на фронт. Они, недолго думая, согласились. </w:t>
      </w:r>
    </w:p>
    <w:p>
      <w:pPr>
        <w:pStyle w:val="Normal"/>
        <w:spacing w:lineRule="auto" w:line="360"/>
        <w:ind w:left="-567" w:right="8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бушка стала лечить раненных, а Серёжа копал окопы. Так они с ним год проработали. Потом  начались сильные бои, было много раненных, и окопы  копать было некогда. Серёже  дали оружие и солдатскую форму. Он отправился воевать, а бабушка осталась в госпитале лечить раненных. Она очень волновалась за Серёжу. Год получала письма от своего друга, но в последнем письме было сказано, чтобы она не волновалась, если вдруг он погибнет. Прочитав это письмо, у неё покатились слёзы. </w:t>
      </w:r>
    </w:p>
    <w:p>
      <w:pPr>
        <w:pStyle w:val="Normal"/>
        <w:spacing w:lineRule="auto" w:line="360"/>
        <w:ind w:left="-567" w:right="8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друг  объявили, что еды совсем не осталось.  Месяц люди голодали, а для неё не было работы, потому что все раненные солдаты  умирали. Через год Серёжа вернулся в госпиталь. Сначала бабушка его не узнала, он сильно изменился и исхудал. Он объявил о том, что мы победили фашистов. Потом передали по радио, что 9 мая 1945 года  - это День Победы в Великой Отечественной войне. В честь Великой Победы объявили  большой праздник на Красной площади. На параде в радости бабушка с Серёжей  первый раз поцеловались. Через год они  поженились. И прожили долгую счастливую жизнь.</w:t>
      </w:r>
    </w:p>
    <w:p>
      <w:pPr>
        <w:pStyle w:val="Normal"/>
        <w:spacing w:lineRule="auto" w:line="360"/>
        <w:ind w:left="-567" w:right="8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снован на реальных событиях.</w:t>
      </w:r>
    </w:p>
    <w:p>
      <w:pPr>
        <w:pStyle w:val="Normal"/>
        <w:spacing w:lineRule="auto" w:line="360"/>
        <w:ind w:left="-567" w:right="850" w:firstLine="567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жа – это мой дедушка Кружков Сергей Васильевич.</w:t>
      </w:r>
    </w:p>
    <w:p>
      <w:pPr>
        <w:pStyle w:val="Normal"/>
        <w:spacing w:lineRule="auto" w:line="360" w:before="0" w:after="200"/>
        <w:ind w:left="-567" w:right="850" w:firstLine="567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0:46:00Z</dcterms:created>
  <dc:creator>валера</dc:creator>
  <dc:description/>
  <dc:language>en-US</dc:language>
  <cp:lastModifiedBy>валера</cp:lastModifiedBy>
  <dcterms:modified xsi:type="dcterms:W3CDTF">2015-04-14T20:46:00Z</dcterms:modified>
  <cp:revision>2</cp:revision>
  <dc:subject/>
  <dc:title/>
</cp:coreProperties>
</file>