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мя Фамилия ___________________________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</wp:posOffset>
            </wp:positionH>
            <wp:positionV relativeFrom="paragraph">
              <wp:posOffset>184785</wp:posOffset>
            </wp:positionV>
            <wp:extent cx="487680" cy="264795"/>
            <wp:effectExtent l="0" t="0" r="0" b="0"/>
            <wp:wrapTight wrapText="bothSides">
              <wp:wrapPolygon edited="0">
                <wp:start x="-300" y="0"/>
                <wp:lineTo x="-300" y="21030"/>
                <wp:lineTo x="21587" y="21030"/>
                <wp:lineTo x="21587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rPr/>
      </w:pPr>
      <w:r>
        <w:rPr/>
        <w:t>Найди картинки со звуком [Ш] в середине слова и раскрась их.</w:t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68980</wp:posOffset>
            </wp:positionH>
            <wp:positionV relativeFrom="paragraph">
              <wp:posOffset>186055</wp:posOffset>
            </wp:positionV>
            <wp:extent cx="1188720" cy="1167765"/>
            <wp:effectExtent l="0" t="0" r="0" b="0"/>
            <wp:wrapTight wrapText="bothSides">
              <wp:wrapPolygon edited="0">
                <wp:start x="-93" y="0"/>
                <wp:lineTo x="-93" y="21499"/>
                <wp:lineTo x="21600" y="21499"/>
                <wp:lineTo x="21600" y="0"/>
                <wp:lineTo x="-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17780</wp:posOffset>
            </wp:positionV>
            <wp:extent cx="1085850" cy="1095375"/>
            <wp:effectExtent l="0" t="0" r="0" b="0"/>
            <wp:wrapTight wrapText="bothSides">
              <wp:wrapPolygon edited="0">
                <wp:start x="6254" y="-35336"/>
                <wp:lineTo x="-7355" y="-20155"/>
                <wp:lineTo x="-18554" y="-19207"/>
                <wp:lineTo x="-34564" y="-9723"/>
                <wp:lineTo x="-36963" y="2608"/>
                <wp:lineTo x="-39371" y="19688"/>
                <wp:lineTo x="-24959" y="25380"/>
                <wp:lineTo x="-3349" y="25380"/>
                <wp:lineTo x="-8147" y="29171"/>
                <wp:lineTo x="-8952" y="33912"/>
                <wp:lineTo x="-7355" y="40558"/>
                <wp:lineTo x="-2548" y="46250"/>
                <wp:lineTo x="-950" y="46250"/>
                <wp:lineTo x="3855" y="46250"/>
                <wp:lineTo x="4652" y="46250"/>
                <wp:lineTo x="13460" y="40558"/>
                <wp:lineTo x="26266" y="40558"/>
                <wp:lineTo x="37473" y="32971"/>
                <wp:lineTo x="37473" y="23479"/>
                <wp:lineTo x="31865" y="17787"/>
                <wp:lineTo x="21463" y="10200"/>
                <wp:lineTo x="8657" y="-4981"/>
                <wp:lineTo x="5457" y="-20155"/>
                <wp:lineTo x="11056" y="-32490"/>
                <wp:lineTo x="11056" y="-35336"/>
                <wp:lineTo x="6254" y="-3533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063" t="47225" r="25256" b="32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2140</wp:posOffset>
            </wp:positionH>
            <wp:positionV relativeFrom="paragraph">
              <wp:posOffset>120650</wp:posOffset>
            </wp:positionV>
            <wp:extent cx="885825" cy="1609725"/>
            <wp:effectExtent l="0" t="0" r="0" b="0"/>
            <wp:wrapTight wrapText="bothSides">
              <wp:wrapPolygon edited="0">
                <wp:start x="-57943" y="-80819"/>
                <wp:lineTo x="-57943" y="27342"/>
                <wp:lineTo x="92154" y="27342"/>
                <wp:lineTo x="92154" y="-80819"/>
                <wp:lineTo x="-57943" y="-8081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006" t="74369" r="47439" b="5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8640</wp:posOffset>
            </wp:positionH>
            <wp:positionV relativeFrom="paragraph">
              <wp:posOffset>154305</wp:posOffset>
            </wp:positionV>
            <wp:extent cx="1238250" cy="1480820"/>
            <wp:effectExtent l="0" t="0" r="0" b="0"/>
            <wp:wrapTight wrapText="bothSides">
              <wp:wrapPolygon edited="0">
                <wp:start x="30452" y="-56857"/>
                <wp:lineTo x="-25351" y="-54641"/>
                <wp:lineTo x="-82134" y="-53810"/>
                <wp:lineTo x="-82134" y="-53114"/>
                <wp:lineTo x="30452" y="-52414"/>
                <wp:lineTo x="-25351" y="-50198"/>
                <wp:lineTo x="-25351" y="-47967"/>
                <wp:lineTo x="-82134" y="-46586"/>
                <wp:lineTo x="-33980" y="-45746"/>
                <wp:lineTo x="-33980" y="-44220"/>
                <wp:lineTo x="-11898" y="-43525"/>
                <wp:lineTo x="-74672" y="-43525"/>
                <wp:lineTo x="-74672" y="-41584"/>
                <wp:lineTo x="-72188" y="-40888"/>
                <wp:lineTo x="-72188" y="-39219"/>
                <wp:lineTo x="30452" y="-39083"/>
                <wp:lineTo x="30452" y="-36862"/>
                <wp:lineTo x="-75334" y="-36722"/>
                <wp:lineTo x="-75334" y="-30189"/>
                <wp:lineTo x="-25514" y="-30189"/>
                <wp:lineTo x="-67536" y="-29358"/>
                <wp:lineTo x="-68199" y="-27968"/>
                <wp:lineTo x="-65876" y="-27553"/>
                <wp:lineTo x="-31826" y="-25746"/>
                <wp:lineTo x="-75334" y="-25327"/>
                <wp:lineTo x="-75334" y="-17133"/>
                <wp:lineTo x="-63547" y="-16853"/>
                <wp:lineTo x="1053" y="-16442"/>
                <wp:lineTo x="25632" y="-14637"/>
                <wp:lineTo x="-75334" y="-14497"/>
                <wp:lineTo x="-75334" y="-8099"/>
                <wp:lineTo x="30452" y="-7969"/>
                <wp:lineTo x="-65544" y="-7409"/>
                <wp:lineTo x="-66201" y="-5743"/>
                <wp:lineTo x="-62717" y="-5333"/>
                <wp:lineTo x="15668" y="-3517"/>
                <wp:lineTo x="30284" y="-3517"/>
                <wp:lineTo x="-68697" y="-2410"/>
                <wp:lineTo x="-75172" y="-2410"/>
                <wp:lineTo x="-75004" y="-466"/>
                <wp:lineTo x="-6085" y="922"/>
                <wp:lineTo x="30284" y="922"/>
                <wp:lineTo x="16162" y="1613"/>
                <wp:lineTo x="13014" y="2033"/>
                <wp:lineTo x="13014" y="3138"/>
                <wp:lineTo x="-51591" y="3424"/>
                <wp:lineTo x="-66869" y="3844"/>
                <wp:lineTo x="-66869" y="5365"/>
                <wp:lineTo x="-70190" y="7591"/>
                <wp:lineTo x="-70522" y="9256"/>
                <wp:lineTo x="-70190" y="9812"/>
                <wp:lineTo x="-68861" y="9812"/>
                <wp:lineTo x="-71520" y="11062"/>
                <wp:lineTo x="-71681" y="11753"/>
                <wp:lineTo x="-70683" y="12037"/>
                <wp:lineTo x="-70522" y="14258"/>
                <wp:lineTo x="-70359" y="14258"/>
                <wp:lineTo x="-73011" y="14814"/>
                <wp:lineTo x="-73179" y="14950"/>
                <wp:lineTo x="-72350" y="16479"/>
                <wp:lineTo x="-73511" y="18701"/>
                <wp:lineTo x="-72681" y="20922"/>
                <wp:lineTo x="-74840" y="21342"/>
                <wp:lineTo x="-74840" y="21902"/>
                <wp:lineTo x="-72850" y="23147"/>
                <wp:lineTo x="-73179" y="24259"/>
                <wp:lineTo x="-71520" y="25374"/>
                <wp:lineTo x="-81484" y="25784"/>
                <wp:lineTo x="-82134" y="25925"/>
                <wp:lineTo x="-82134" y="27869"/>
                <wp:lineTo x="-58727" y="29816"/>
                <wp:lineTo x="-56242" y="29816"/>
                <wp:lineTo x="-56074" y="34258"/>
                <wp:lineTo x="-59558" y="35924"/>
                <wp:lineTo x="-59726" y="36484"/>
                <wp:lineTo x="-58396" y="36484"/>
                <wp:lineTo x="-60557" y="38009"/>
                <wp:lineTo x="-59065" y="38710"/>
                <wp:lineTo x="30284" y="38710"/>
                <wp:lineTo x="30284" y="43152"/>
                <wp:lineTo x="-81983" y="43291"/>
                <wp:lineTo x="-81983" y="47595"/>
                <wp:lineTo x="-74509" y="48014"/>
                <wp:lineTo x="-82134" y="48845"/>
                <wp:lineTo x="-82134" y="53292"/>
                <wp:lineTo x="-29667" y="54262"/>
                <wp:lineTo x="30121" y="54262"/>
                <wp:lineTo x="-82134" y="54957"/>
                <wp:lineTo x="-82134" y="63571"/>
                <wp:lineTo x="-81153" y="63571"/>
                <wp:lineTo x="31119" y="63571"/>
                <wp:lineTo x="31119" y="-25187"/>
                <wp:lineTo x="-25514" y="-25746"/>
                <wp:lineTo x="30951" y="-26023"/>
                <wp:lineTo x="30951" y="-29498"/>
                <wp:lineTo x="-25514" y="-30189"/>
                <wp:lineTo x="30121" y="-30189"/>
                <wp:lineTo x="30951" y="-32414"/>
                <wp:lineTo x="16998" y="-32414"/>
                <wp:lineTo x="30951" y="-33661"/>
                <wp:lineTo x="31119" y="-45610"/>
                <wp:lineTo x="-23360" y="-46446"/>
                <wp:lineTo x="-25514" y="-47967"/>
                <wp:lineTo x="30951" y="-48108"/>
                <wp:lineTo x="31119" y="-53390"/>
                <wp:lineTo x="20650" y="-53670"/>
                <wp:lineTo x="-25514" y="-54641"/>
                <wp:lineTo x="4706" y="-54641"/>
                <wp:lineTo x="31119" y="-55611"/>
                <wp:lineTo x="31119" y="-56857"/>
                <wp:lineTo x="30452" y="-5685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489" t="47214" r="8402" b="34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eastAsia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120</wp:posOffset>
            </wp:positionH>
            <wp:positionV relativeFrom="paragraph">
              <wp:posOffset>292100</wp:posOffset>
            </wp:positionV>
            <wp:extent cx="438150" cy="23749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                             </w:t>
      </w:r>
    </w:p>
    <w:p>
      <w:pPr>
        <w:pStyle w:val="Normal"/>
        <w:ind w:firstLine="702"/>
        <w:rPr/>
      </w:pPr>
      <w:r>
        <w:rPr>
          <w:lang w:val="en-US" w:eastAsia="en-US"/>
        </w:rPr>
        <w:t>2. Рассматри картинки. Определи место звука [</w:t>
      </w:r>
      <w:r>
        <w:rPr/>
        <w:t>Ш] в словах. Закрась соответствующий квадратик.</w:t>
      </w:r>
      <w:r>
        <w:rPr>
          <w:lang w:val="en-US" w:eastAsia="en-US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56760</wp:posOffset>
            </wp:positionH>
            <wp:positionV relativeFrom="paragraph">
              <wp:posOffset>223520</wp:posOffset>
            </wp:positionV>
            <wp:extent cx="1266825" cy="1371600"/>
            <wp:effectExtent l="0" t="0" r="0" b="0"/>
            <wp:wrapTight wrapText="bothSides">
              <wp:wrapPolygon edited="0">
                <wp:start x="-55383" y="-43132"/>
                <wp:lineTo x="-55383" y="102717"/>
                <wp:lineTo x="69879" y="102717"/>
                <wp:lineTo x="69879" y="-43132"/>
                <wp:lineTo x="-55383" y="-4313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845" t="29400" r="38773" b="55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27910</wp:posOffset>
            </wp:positionH>
            <wp:positionV relativeFrom="paragraph">
              <wp:posOffset>290830</wp:posOffset>
            </wp:positionV>
            <wp:extent cx="1333500" cy="1143000"/>
            <wp:effectExtent l="0" t="0" r="0" b="0"/>
            <wp:wrapTight wrapText="bothSides">
              <wp:wrapPolygon edited="0">
                <wp:start x="-29643" y="-13311"/>
                <wp:lineTo x="-56682" y="2795"/>
                <wp:lineTo x="-56682" y="10122"/>
                <wp:lineTo x="-77807" y="23306"/>
                <wp:lineTo x="-82880" y="27697"/>
                <wp:lineTo x="-83722" y="40886"/>
                <wp:lineTo x="-81191" y="62858"/>
                <wp:lineTo x="-59218" y="74576"/>
                <wp:lineTo x="-49921" y="74576"/>
                <wp:lineTo x="-37252" y="74576"/>
                <wp:lineTo x="-16973" y="73110"/>
                <wp:lineTo x="-1769" y="58461"/>
                <wp:lineTo x="-4298" y="56996"/>
                <wp:lineTo x="10057" y="48208"/>
                <wp:lineTo x="10911" y="37948"/>
                <wp:lineTo x="2461" y="33552"/>
                <wp:lineTo x="-16973" y="10122"/>
                <wp:lineTo x="-26265" y="-13311"/>
                <wp:lineTo x="-29643" y="-13311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202" t="26769" r="4529" b="60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9060</wp:posOffset>
            </wp:positionH>
            <wp:positionV relativeFrom="paragraph">
              <wp:posOffset>130810</wp:posOffset>
            </wp:positionV>
            <wp:extent cx="1409700" cy="704850"/>
            <wp:effectExtent l="0" t="0" r="0" b="0"/>
            <wp:wrapTight wrapText="bothSides">
              <wp:wrapPolygon edited="0">
                <wp:start x="-145" y="0"/>
                <wp:lineTo x="-145" y="21301"/>
                <wp:lineTo x="21600" y="21301"/>
                <wp:lineTo x="21600" y="0"/>
                <wp:lineTo x="-14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163195</wp:posOffset>
                </wp:positionV>
                <wp:extent cx="1535430" cy="4038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12.85pt;width:120.8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63195</wp:posOffset>
                </wp:positionV>
                <wp:extent cx="1584960" cy="4038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2.85pt;width:124.7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6290</wp:posOffset>
                </wp:positionH>
                <wp:positionV relativeFrom="paragraph">
                  <wp:posOffset>163195</wp:posOffset>
                </wp:positionV>
                <wp:extent cx="1535430" cy="4038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12.85pt;width:120.8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</wp:posOffset>
                </wp:positionH>
                <wp:positionV relativeFrom="paragraph">
                  <wp:posOffset>163195</wp:posOffset>
                </wp:positionV>
                <wp:extent cx="0" cy="4038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2.85pt" to="39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9660</wp:posOffset>
                </wp:positionH>
                <wp:positionV relativeFrom="paragraph">
                  <wp:posOffset>163195</wp:posOffset>
                </wp:positionV>
                <wp:extent cx="0" cy="4038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2.85pt" to="85.8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163195</wp:posOffset>
                </wp:positionV>
                <wp:extent cx="0" cy="4038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2.85pt" to="222.3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163195</wp:posOffset>
                </wp:positionV>
                <wp:extent cx="0" cy="4038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2.85pt" to="273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1590</wp:posOffset>
                </wp:positionH>
                <wp:positionV relativeFrom="paragraph">
                  <wp:posOffset>163195</wp:posOffset>
                </wp:positionV>
                <wp:extent cx="0" cy="4038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12.85pt" to="401.7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46420</wp:posOffset>
                </wp:positionH>
                <wp:positionV relativeFrom="paragraph">
                  <wp:posOffset>163195</wp:posOffset>
                </wp:positionV>
                <wp:extent cx="0" cy="4038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2.85pt" to="444.6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8:00Z</dcterms:created>
  <dc:creator>User</dc:creator>
  <dc:description/>
  <cp:keywords/>
  <dc:language>en-US</dc:language>
  <cp:lastModifiedBy>User</cp:lastModifiedBy>
  <dcterms:modified xsi:type="dcterms:W3CDTF">2015-04-02T09:23:00Z</dcterms:modified>
  <cp:revision>3</cp:revision>
  <dc:subject/>
  <dc:title>                                     </dc:title>
</cp:coreProperties>
</file>