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ind w:left="0" w:hanging="0"/>
        <w:rPr/>
      </w:pPr>
      <w:r>
        <w:rPr>
          <w:rFonts w:eastAsia="Times New Roman"/>
        </w:rPr>
        <w:t xml:space="preserve">  </w:t>
      </w:r>
      <w:r>
        <w:rPr/>
        <w:t>Имя Фамилия ___________________________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48590</wp:posOffset>
            </wp:positionH>
            <wp:positionV relativeFrom="paragraph">
              <wp:posOffset>210185</wp:posOffset>
            </wp:positionV>
            <wp:extent cx="539750" cy="289560"/>
            <wp:effectExtent l="0" t="0" r="0" b="0"/>
            <wp:wrapTight wrapText="bothSides">
              <wp:wrapPolygon edited="0">
                <wp:start x="-300" y="0"/>
                <wp:lineTo x="-300" y="21030"/>
                <wp:lineTo x="21587" y="21030"/>
                <wp:lineTo x="21587" y="0"/>
                <wp:lineTo x="-3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6710</wp:posOffset>
            </wp:positionH>
            <wp:positionV relativeFrom="paragraph">
              <wp:posOffset>730885</wp:posOffset>
            </wp:positionV>
            <wp:extent cx="1663700" cy="1270000"/>
            <wp:effectExtent l="0" t="0" r="0" b="0"/>
            <wp:wrapTight wrapText="bothSides">
              <wp:wrapPolygon edited="0">
                <wp:start x="-34226" y="-12281"/>
                <wp:lineTo x="-43437" y="-5147"/>
                <wp:lineTo x="-68373" y="19792"/>
                <wp:lineTo x="-68373" y="32870"/>
                <wp:lineTo x="-65664" y="51874"/>
                <wp:lineTo x="-40189" y="63756"/>
                <wp:lineTo x="-26096" y="63756"/>
                <wp:lineTo x="-26096" y="82771"/>
                <wp:lineTo x="17259" y="101774"/>
                <wp:lineTo x="17259" y="114846"/>
                <wp:lineTo x="19967" y="114846"/>
                <wp:lineTo x="20512" y="88715"/>
                <wp:lineTo x="16173" y="87513"/>
                <wp:lineTo x="-26635" y="82771"/>
                <wp:lineTo x="-25558" y="63756"/>
                <wp:lineTo x="-14721" y="44751"/>
                <wp:lineTo x="-8216" y="38807"/>
                <wp:lineTo x="-7668" y="29300"/>
                <wp:lineTo x="-13084" y="25741"/>
                <wp:lineTo x="-22306" y="10296"/>
                <wp:lineTo x="-25014" y="6726"/>
                <wp:lineTo x="-30979" y="-12281"/>
                <wp:lineTo x="-34226" y="-12281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7221" t="26596" r="-5" b="59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34490</wp:posOffset>
            </wp:positionH>
            <wp:positionV relativeFrom="paragraph">
              <wp:posOffset>461645</wp:posOffset>
            </wp:positionV>
            <wp:extent cx="1181100" cy="1473200"/>
            <wp:effectExtent l="0" t="0" r="0" b="0"/>
            <wp:wrapTight wrapText="bothSides">
              <wp:wrapPolygon edited="0">
                <wp:start x="31322" y="-43027"/>
                <wp:lineTo x="22742" y="-36566"/>
                <wp:lineTo x="16304" y="-29020"/>
                <wp:lineTo x="-854" y="-21481"/>
                <wp:lineTo x="-6215" y="-17175"/>
                <wp:lineTo x="-9442" y="8680"/>
                <wp:lineTo x="-14803" y="18382"/>
                <wp:lineTo x="-16944" y="29162"/>
                <wp:lineTo x="-14803" y="43155"/>
                <wp:lineTo x="-5151" y="60396"/>
                <wp:lineTo x="-4074" y="65786"/>
                <wp:lineTo x="7730" y="74404"/>
                <wp:lineTo x="16304" y="74404"/>
                <wp:lineTo x="28096" y="74404"/>
                <wp:lineTo x="98893" y="67936"/>
                <wp:lineTo x="98893" y="63624"/>
                <wp:lineTo x="49554" y="60396"/>
                <wp:lineTo x="62416" y="46389"/>
                <wp:lineTo x="62416" y="8680"/>
                <wp:lineTo x="48476" y="-25793"/>
                <wp:lineTo x="43115" y="-34410"/>
                <wp:lineTo x="36683" y="-43027"/>
                <wp:lineTo x="31322" y="-43027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709" t="43881" r="58039" b="43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70860</wp:posOffset>
            </wp:positionH>
            <wp:positionV relativeFrom="paragraph">
              <wp:posOffset>461645</wp:posOffset>
            </wp:positionV>
            <wp:extent cx="1485900" cy="1600200"/>
            <wp:effectExtent l="0" t="0" r="0" b="0"/>
            <wp:wrapTight wrapText="bothSides">
              <wp:wrapPolygon edited="0">
                <wp:start x="12806" y="-26050"/>
                <wp:lineTo x="1916" y="-20790"/>
                <wp:lineTo x="552" y="-19284"/>
                <wp:lineTo x="1916" y="-14018"/>
                <wp:lineTo x="-11017" y="-1988"/>
                <wp:lineTo x="-12374" y="17557"/>
                <wp:lineTo x="-12374" y="34096"/>
                <wp:lineTo x="-17820" y="39357"/>
                <wp:lineTo x="-22589" y="44628"/>
                <wp:lineTo x="-28029" y="52888"/>
                <wp:lineTo x="-32796" y="58158"/>
                <wp:lineTo x="-32796" y="61914"/>
                <wp:lineTo x="-27351" y="63418"/>
                <wp:lineTo x="-14420" y="63418"/>
                <wp:lineTo x="-11017" y="63418"/>
                <wp:lineTo x="-5566" y="63418"/>
                <wp:lineTo x="-803" y="60410"/>
                <wp:lineTo x="-803" y="58158"/>
                <wp:lineTo x="12806" y="46128"/>
                <wp:lineTo x="15530" y="46128"/>
                <wp:lineTo x="20974" y="37857"/>
                <wp:lineTo x="21657" y="34096"/>
                <wp:lineTo x="29824" y="21314"/>
                <wp:lineTo x="27784" y="17557"/>
                <wp:lineTo x="21657" y="10039"/>
                <wp:lineTo x="21657" y="1765"/>
                <wp:lineTo x="20974" y="-1988"/>
                <wp:lineTo x="35269" y="-13267"/>
                <wp:lineTo x="35951" y="-14771"/>
                <wp:lineTo x="22333" y="-23794"/>
                <wp:lineTo x="16888" y="-26050"/>
                <wp:lineTo x="12806" y="-2605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903" t="39715" r="39745" b="43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4410</wp:posOffset>
            </wp:positionH>
            <wp:positionV relativeFrom="paragraph">
              <wp:posOffset>461645</wp:posOffset>
            </wp:positionV>
            <wp:extent cx="1625600" cy="1574800"/>
            <wp:effectExtent l="0" t="0" r="0" b="0"/>
            <wp:wrapTight wrapText="bothSides">
              <wp:wrapPolygon edited="0">
                <wp:start x="-16424" y="-5966"/>
                <wp:lineTo x="-20384" y="-5192"/>
                <wp:lineTo x="-26609" y="2532"/>
                <wp:lineTo x="-26040" y="43491"/>
                <wp:lineTo x="-23218" y="55851"/>
                <wp:lineTo x="-20948" y="58948"/>
                <wp:lineTo x="-14163" y="58948"/>
                <wp:lineTo x="-13594" y="58948"/>
                <wp:lineTo x="11284" y="43491"/>
                <wp:lineTo x="12984" y="34985"/>
                <wp:lineTo x="12984" y="31124"/>
                <wp:lineTo x="9019" y="24167"/>
                <wp:lineTo x="5628" y="18763"/>
                <wp:lineTo x="6196" y="15667"/>
                <wp:lineTo x="2235" y="9489"/>
                <wp:lineTo x="-3418" y="6392"/>
                <wp:lineTo x="-2850" y="1757"/>
                <wp:lineTo x="-9634" y="-5966"/>
                <wp:lineTo x="-14163" y="-5966"/>
                <wp:lineTo x="-16424" y="-5966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6184" t="39876" r="21471" b="43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Обведи в </w:t>
      </w:r>
      <w:r>
        <w:rPr>
          <w:b/>
        </w:rPr>
        <w:t>круг</w:t>
      </w:r>
      <w:r>
        <w:rPr/>
        <w:t xml:space="preserve"> только </w:t>
      </w:r>
      <w:r>
        <w:rPr>
          <w:b/>
        </w:rPr>
        <w:t>головные уб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ови какого цвета шляпа, шарф, ботин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47650</wp:posOffset>
            </wp:positionH>
            <wp:positionV relativeFrom="paragraph">
              <wp:posOffset>744855</wp:posOffset>
            </wp:positionV>
            <wp:extent cx="1663700" cy="1270000"/>
            <wp:effectExtent l="0" t="0" r="0" b="0"/>
            <wp:wrapTight wrapText="bothSides">
              <wp:wrapPolygon edited="0">
                <wp:start x="-34226" y="-12281"/>
                <wp:lineTo x="-43437" y="-5147"/>
                <wp:lineTo x="-68373" y="19792"/>
                <wp:lineTo x="-68373" y="32870"/>
                <wp:lineTo x="-65664" y="51874"/>
                <wp:lineTo x="-40189" y="63756"/>
                <wp:lineTo x="-26096" y="63756"/>
                <wp:lineTo x="-26096" y="82771"/>
                <wp:lineTo x="17259" y="101774"/>
                <wp:lineTo x="17259" y="114846"/>
                <wp:lineTo x="19967" y="114846"/>
                <wp:lineTo x="20512" y="88715"/>
                <wp:lineTo x="16173" y="87513"/>
                <wp:lineTo x="-26635" y="82771"/>
                <wp:lineTo x="-25558" y="63756"/>
                <wp:lineTo x="-14721" y="44751"/>
                <wp:lineTo x="-8216" y="38807"/>
                <wp:lineTo x="-7668" y="29300"/>
                <wp:lineTo x="-13084" y="25741"/>
                <wp:lineTo x="-22306" y="10296"/>
                <wp:lineTo x="-25014" y="6726"/>
                <wp:lineTo x="-30979" y="-12281"/>
                <wp:lineTo x="-34226" y="-12281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221" t="26596" r="-5" b="59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26970</wp:posOffset>
            </wp:positionH>
            <wp:positionV relativeFrom="paragraph">
              <wp:posOffset>408305</wp:posOffset>
            </wp:positionV>
            <wp:extent cx="1181100" cy="1473200"/>
            <wp:effectExtent l="0" t="0" r="0" b="0"/>
            <wp:wrapTight wrapText="bothSides">
              <wp:wrapPolygon edited="0">
                <wp:start x="31322" y="-43027"/>
                <wp:lineTo x="22742" y="-36566"/>
                <wp:lineTo x="16304" y="-29020"/>
                <wp:lineTo x="-854" y="-21481"/>
                <wp:lineTo x="-6215" y="-17175"/>
                <wp:lineTo x="-9442" y="8680"/>
                <wp:lineTo x="-14803" y="18382"/>
                <wp:lineTo x="-16944" y="29162"/>
                <wp:lineTo x="-14803" y="43155"/>
                <wp:lineTo x="-5151" y="60396"/>
                <wp:lineTo x="-4074" y="65786"/>
                <wp:lineTo x="7730" y="74404"/>
                <wp:lineTo x="16304" y="74404"/>
                <wp:lineTo x="28096" y="74404"/>
                <wp:lineTo x="98893" y="67936"/>
                <wp:lineTo x="98893" y="63624"/>
                <wp:lineTo x="49554" y="60396"/>
                <wp:lineTo x="62416" y="46389"/>
                <wp:lineTo x="62416" y="8680"/>
                <wp:lineTo x="48476" y="-25793"/>
                <wp:lineTo x="43115" y="-34410"/>
                <wp:lineTo x="36683" y="-43027"/>
                <wp:lineTo x="31322" y="-43027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709" t="43881" r="58039" b="43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55820</wp:posOffset>
            </wp:positionH>
            <wp:positionV relativeFrom="paragraph">
              <wp:posOffset>273685</wp:posOffset>
            </wp:positionV>
            <wp:extent cx="1485900" cy="1600200"/>
            <wp:effectExtent l="0" t="0" r="0" b="0"/>
            <wp:wrapTight wrapText="bothSides">
              <wp:wrapPolygon edited="0">
                <wp:start x="12806" y="-26050"/>
                <wp:lineTo x="1916" y="-20790"/>
                <wp:lineTo x="552" y="-19284"/>
                <wp:lineTo x="1916" y="-14018"/>
                <wp:lineTo x="-11017" y="-1988"/>
                <wp:lineTo x="-12374" y="17557"/>
                <wp:lineTo x="-12374" y="34096"/>
                <wp:lineTo x="-17820" y="39357"/>
                <wp:lineTo x="-22589" y="44628"/>
                <wp:lineTo x="-28029" y="52888"/>
                <wp:lineTo x="-32796" y="58158"/>
                <wp:lineTo x="-32796" y="61914"/>
                <wp:lineTo x="-27351" y="63418"/>
                <wp:lineTo x="-14420" y="63418"/>
                <wp:lineTo x="-11017" y="63418"/>
                <wp:lineTo x="-5566" y="63418"/>
                <wp:lineTo x="-803" y="60410"/>
                <wp:lineTo x="-803" y="58158"/>
                <wp:lineTo x="12806" y="46128"/>
                <wp:lineTo x="15530" y="46128"/>
                <wp:lineTo x="20974" y="37857"/>
                <wp:lineTo x="21657" y="34096"/>
                <wp:lineTo x="29824" y="21314"/>
                <wp:lineTo x="27784" y="17557"/>
                <wp:lineTo x="21657" y="10039"/>
                <wp:lineTo x="21657" y="1765"/>
                <wp:lineTo x="20974" y="-1988"/>
                <wp:lineTo x="35269" y="-13267"/>
                <wp:lineTo x="35951" y="-14771"/>
                <wp:lineTo x="22333" y="-23794"/>
                <wp:lineTo x="16888" y="-26050"/>
                <wp:lineTo x="12806" y="-2605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9903" t="39715" r="39745" b="43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90600</wp:posOffset>
            </wp:positionH>
            <wp:positionV relativeFrom="paragraph">
              <wp:posOffset>296545</wp:posOffset>
            </wp:positionV>
            <wp:extent cx="932180" cy="902970"/>
            <wp:effectExtent l="0" t="0" r="0" b="0"/>
            <wp:wrapTight wrapText="bothSides">
              <wp:wrapPolygon edited="0">
                <wp:start x="-16424" y="-5966"/>
                <wp:lineTo x="-20384" y="-5192"/>
                <wp:lineTo x="-26609" y="2532"/>
                <wp:lineTo x="-26040" y="43491"/>
                <wp:lineTo x="-23218" y="55851"/>
                <wp:lineTo x="-20948" y="58948"/>
                <wp:lineTo x="-14163" y="58948"/>
                <wp:lineTo x="-13594" y="58948"/>
                <wp:lineTo x="11284" y="43491"/>
                <wp:lineTo x="12984" y="34985"/>
                <wp:lineTo x="12984" y="31124"/>
                <wp:lineTo x="9019" y="24167"/>
                <wp:lineTo x="5628" y="18763"/>
                <wp:lineTo x="6196" y="15667"/>
                <wp:lineTo x="2235" y="9489"/>
                <wp:lineTo x="-3418" y="6392"/>
                <wp:lineTo x="-2850" y="1757"/>
                <wp:lineTo x="-9634" y="-5966"/>
                <wp:lineTo x="-14163" y="-5966"/>
                <wp:lineTo x="-16424" y="-5966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6184" t="39876" r="21471" b="43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Сосчитай сколько шапок на рисунке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95300</wp:posOffset>
            </wp:positionH>
            <wp:positionV relativeFrom="paragraph">
              <wp:posOffset>68580</wp:posOffset>
            </wp:positionV>
            <wp:extent cx="990600" cy="959485"/>
            <wp:effectExtent l="0" t="0" r="0" b="0"/>
            <wp:wrapTight wrapText="bothSides">
              <wp:wrapPolygon edited="0">
                <wp:start x="-16424" y="-5966"/>
                <wp:lineTo x="-20384" y="-5192"/>
                <wp:lineTo x="-26609" y="2532"/>
                <wp:lineTo x="-26040" y="43491"/>
                <wp:lineTo x="-23218" y="55851"/>
                <wp:lineTo x="-20948" y="58948"/>
                <wp:lineTo x="-14163" y="58948"/>
                <wp:lineTo x="-13594" y="58948"/>
                <wp:lineTo x="11284" y="43491"/>
                <wp:lineTo x="12984" y="34985"/>
                <wp:lineTo x="12984" y="31124"/>
                <wp:lineTo x="9019" y="24167"/>
                <wp:lineTo x="5628" y="18763"/>
                <wp:lineTo x="6196" y="15667"/>
                <wp:lineTo x="2235" y="9489"/>
                <wp:lineTo x="-3418" y="6392"/>
                <wp:lineTo x="-2850" y="1757"/>
                <wp:lineTo x="-9634" y="-5966"/>
                <wp:lineTo x="-14163" y="-5966"/>
                <wp:lineTo x="-16424" y="-5966"/>
              </wp:wrapPolygon>
            </wp:wrapTight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6184" t="39876" r="21471" b="43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76500</wp:posOffset>
            </wp:positionH>
            <wp:positionV relativeFrom="paragraph">
              <wp:posOffset>1270</wp:posOffset>
            </wp:positionV>
            <wp:extent cx="932180" cy="902970"/>
            <wp:effectExtent l="0" t="0" r="0" b="0"/>
            <wp:wrapTight wrapText="bothSides">
              <wp:wrapPolygon edited="0">
                <wp:start x="-16424" y="-5966"/>
                <wp:lineTo x="-20384" y="-5192"/>
                <wp:lineTo x="-26609" y="2532"/>
                <wp:lineTo x="-26040" y="43491"/>
                <wp:lineTo x="-23218" y="55851"/>
                <wp:lineTo x="-20948" y="58948"/>
                <wp:lineTo x="-14163" y="58948"/>
                <wp:lineTo x="-13594" y="58948"/>
                <wp:lineTo x="11284" y="43491"/>
                <wp:lineTo x="12984" y="34985"/>
                <wp:lineTo x="12984" y="31124"/>
                <wp:lineTo x="9019" y="24167"/>
                <wp:lineTo x="5628" y="18763"/>
                <wp:lineTo x="6196" y="15667"/>
                <wp:lineTo x="2235" y="9489"/>
                <wp:lineTo x="-3418" y="6392"/>
                <wp:lineTo x="-2850" y="1757"/>
                <wp:lineTo x="-9634" y="-5966"/>
                <wp:lineTo x="-14163" y="-5966"/>
                <wp:lineTo x="-16424" y="-5966"/>
              </wp:wrapPolygon>
            </wp:wrapTight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6184" t="39876" r="21471" b="43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51120</wp:posOffset>
            </wp:positionH>
            <wp:positionV relativeFrom="paragraph">
              <wp:posOffset>1270</wp:posOffset>
            </wp:positionV>
            <wp:extent cx="932180" cy="902970"/>
            <wp:effectExtent l="0" t="0" r="0" b="0"/>
            <wp:wrapTight wrapText="bothSides">
              <wp:wrapPolygon edited="0">
                <wp:start x="-16424" y="-5966"/>
                <wp:lineTo x="-20384" y="-5192"/>
                <wp:lineTo x="-26609" y="2532"/>
                <wp:lineTo x="-26040" y="43491"/>
                <wp:lineTo x="-23218" y="55851"/>
                <wp:lineTo x="-20948" y="58948"/>
                <wp:lineTo x="-14163" y="58948"/>
                <wp:lineTo x="-13594" y="58948"/>
                <wp:lineTo x="11284" y="43491"/>
                <wp:lineTo x="12984" y="34985"/>
                <wp:lineTo x="12984" y="31124"/>
                <wp:lineTo x="9019" y="24167"/>
                <wp:lineTo x="5628" y="18763"/>
                <wp:lineTo x="6196" y="15667"/>
                <wp:lineTo x="2235" y="9489"/>
                <wp:lineTo x="-3418" y="6392"/>
                <wp:lineTo x="-2850" y="1757"/>
                <wp:lineTo x="-9634" y="-5966"/>
                <wp:lineTo x="-14163" y="-5966"/>
                <wp:lineTo x="-16424" y="-5966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6184" t="39876" r="21471" b="43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45480</wp:posOffset>
            </wp:positionH>
            <wp:positionV relativeFrom="paragraph">
              <wp:posOffset>1280160</wp:posOffset>
            </wp:positionV>
            <wp:extent cx="932180" cy="902970"/>
            <wp:effectExtent l="0" t="0" r="0" b="0"/>
            <wp:wrapTight wrapText="bothSides">
              <wp:wrapPolygon edited="0">
                <wp:start x="-16424" y="-5966"/>
                <wp:lineTo x="-20384" y="-5192"/>
                <wp:lineTo x="-26609" y="2532"/>
                <wp:lineTo x="-26040" y="43491"/>
                <wp:lineTo x="-23218" y="55851"/>
                <wp:lineTo x="-20948" y="58948"/>
                <wp:lineTo x="-14163" y="58948"/>
                <wp:lineTo x="-13594" y="58948"/>
                <wp:lineTo x="11284" y="43491"/>
                <wp:lineTo x="12984" y="34985"/>
                <wp:lineTo x="12984" y="31124"/>
                <wp:lineTo x="9019" y="24167"/>
                <wp:lineTo x="5628" y="18763"/>
                <wp:lineTo x="6196" y="15667"/>
                <wp:lineTo x="2235" y="9489"/>
                <wp:lineTo x="-3418" y="6392"/>
                <wp:lineTo x="-2850" y="1757"/>
                <wp:lineTo x="-9634" y="-5966"/>
                <wp:lineTo x="-14163" y="-5966"/>
                <wp:lineTo x="-16424" y="-5966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6184" t="39876" r="21471" b="43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7650</wp:posOffset>
            </wp:positionH>
            <wp:positionV relativeFrom="paragraph">
              <wp:posOffset>1280160</wp:posOffset>
            </wp:positionV>
            <wp:extent cx="932180" cy="902970"/>
            <wp:effectExtent l="0" t="0" r="0" b="0"/>
            <wp:wrapTight wrapText="bothSides">
              <wp:wrapPolygon edited="0">
                <wp:start x="-16424" y="-5966"/>
                <wp:lineTo x="-20384" y="-5192"/>
                <wp:lineTo x="-26609" y="2532"/>
                <wp:lineTo x="-26040" y="43491"/>
                <wp:lineTo x="-23218" y="55851"/>
                <wp:lineTo x="-20948" y="58948"/>
                <wp:lineTo x="-14163" y="58948"/>
                <wp:lineTo x="-13594" y="58948"/>
                <wp:lineTo x="11284" y="43491"/>
                <wp:lineTo x="12984" y="34985"/>
                <wp:lineTo x="12984" y="31124"/>
                <wp:lineTo x="9019" y="24167"/>
                <wp:lineTo x="5628" y="18763"/>
                <wp:lineTo x="6196" y="15667"/>
                <wp:lineTo x="2235" y="9489"/>
                <wp:lineTo x="-3418" y="6392"/>
                <wp:lineTo x="-2850" y="1757"/>
                <wp:lineTo x="-9634" y="-5966"/>
                <wp:lineTo x="-14163" y="-5966"/>
                <wp:lineTo x="-16424" y="-5966"/>
              </wp:wrapPolygon>
            </wp:wrapTight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6184" t="39876" r="21471" b="43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84020</wp:posOffset>
            </wp:positionH>
            <wp:positionV relativeFrom="paragraph">
              <wp:posOffset>1280160</wp:posOffset>
            </wp:positionV>
            <wp:extent cx="932180" cy="902970"/>
            <wp:effectExtent l="0" t="0" r="0" b="0"/>
            <wp:wrapTight wrapText="bothSides">
              <wp:wrapPolygon edited="0">
                <wp:start x="-16424" y="-5966"/>
                <wp:lineTo x="-20384" y="-5192"/>
                <wp:lineTo x="-26609" y="2532"/>
                <wp:lineTo x="-26040" y="43491"/>
                <wp:lineTo x="-23218" y="55851"/>
                <wp:lineTo x="-20948" y="58948"/>
                <wp:lineTo x="-14163" y="58948"/>
                <wp:lineTo x="-13594" y="58948"/>
                <wp:lineTo x="11284" y="43491"/>
                <wp:lineTo x="12984" y="34985"/>
                <wp:lineTo x="12984" y="31124"/>
                <wp:lineTo x="9019" y="24167"/>
                <wp:lineTo x="5628" y="18763"/>
                <wp:lineTo x="6196" y="15667"/>
                <wp:lineTo x="2235" y="9489"/>
                <wp:lineTo x="-3418" y="6392"/>
                <wp:lineTo x="-2850" y="1757"/>
                <wp:lineTo x="-9634" y="-5966"/>
                <wp:lineTo x="-14163" y="-5966"/>
                <wp:lineTo x="-16424" y="-5966"/>
              </wp:wrapPolygon>
            </wp:wrapTight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6184" t="39876" r="21471" b="43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69920</wp:posOffset>
            </wp:positionH>
            <wp:positionV relativeFrom="paragraph">
              <wp:posOffset>1280160</wp:posOffset>
            </wp:positionV>
            <wp:extent cx="932180" cy="902970"/>
            <wp:effectExtent l="0" t="0" r="0" b="0"/>
            <wp:wrapTight wrapText="bothSides">
              <wp:wrapPolygon edited="0">
                <wp:start x="-16424" y="-5966"/>
                <wp:lineTo x="-20384" y="-5192"/>
                <wp:lineTo x="-26609" y="2532"/>
                <wp:lineTo x="-26040" y="43491"/>
                <wp:lineTo x="-23218" y="55851"/>
                <wp:lineTo x="-20948" y="58948"/>
                <wp:lineTo x="-14163" y="58948"/>
                <wp:lineTo x="-13594" y="58948"/>
                <wp:lineTo x="11284" y="43491"/>
                <wp:lineTo x="12984" y="34985"/>
                <wp:lineTo x="12984" y="31124"/>
                <wp:lineTo x="9019" y="24167"/>
                <wp:lineTo x="5628" y="18763"/>
                <wp:lineTo x="6196" y="15667"/>
                <wp:lineTo x="2235" y="9489"/>
                <wp:lineTo x="-3418" y="6392"/>
                <wp:lineTo x="-2850" y="1757"/>
                <wp:lineTo x="-9634" y="-5966"/>
                <wp:lineTo x="-14163" y="-5966"/>
                <wp:lineTo x="-16424" y="-5966"/>
              </wp:wrapPolygon>
            </wp:wrapTight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6184" t="39876" r="21471" b="43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1280160</wp:posOffset>
            </wp:positionV>
            <wp:extent cx="932180" cy="902970"/>
            <wp:effectExtent l="0" t="0" r="0" b="0"/>
            <wp:wrapTight wrapText="bothSides">
              <wp:wrapPolygon edited="0">
                <wp:start x="-16424" y="-5966"/>
                <wp:lineTo x="-20384" y="-5192"/>
                <wp:lineTo x="-26609" y="2532"/>
                <wp:lineTo x="-26040" y="43491"/>
                <wp:lineTo x="-23218" y="55851"/>
                <wp:lineTo x="-20948" y="58948"/>
                <wp:lineTo x="-14163" y="58948"/>
                <wp:lineTo x="-13594" y="58948"/>
                <wp:lineTo x="11284" y="43491"/>
                <wp:lineTo x="12984" y="34985"/>
                <wp:lineTo x="12984" y="31124"/>
                <wp:lineTo x="9019" y="24167"/>
                <wp:lineTo x="5628" y="18763"/>
                <wp:lineTo x="6196" y="15667"/>
                <wp:lineTo x="2235" y="9489"/>
                <wp:lineTo x="-3418" y="6392"/>
                <wp:lineTo x="-2850" y="1757"/>
                <wp:lineTo x="-9634" y="-5966"/>
                <wp:lineTo x="-14163" y="-5966"/>
                <wp:lineTo x="-16424" y="-5966"/>
              </wp:wrapPolygon>
            </wp:wrapTight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6184" t="39876" r="21471" b="43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64280</wp:posOffset>
            </wp:positionH>
            <wp:positionV relativeFrom="paragraph">
              <wp:posOffset>1270</wp:posOffset>
            </wp:positionV>
            <wp:extent cx="932180" cy="902970"/>
            <wp:effectExtent l="0" t="0" r="0" b="0"/>
            <wp:wrapTight wrapText="bothSides">
              <wp:wrapPolygon edited="0">
                <wp:start x="-16424" y="-5966"/>
                <wp:lineTo x="-20384" y="-5192"/>
                <wp:lineTo x="-26609" y="2532"/>
                <wp:lineTo x="-26040" y="43491"/>
                <wp:lineTo x="-23218" y="55851"/>
                <wp:lineTo x="-20948" y="58948"/>
                <wp:lineTo x="-14163" y="58948"/>
                <wp:lineTo x="-13594" y="58948"/>
                <wp:lineTo x="11284" y="43491"/>
                <wp:lineTo x="12984" y="34985"/>
                <wp:lineTo x="12984" y="31124"/>
                <wp:lineTo x="9019" y="24167"/>
                <wp:lineTo x="5628" y="18763"/>
                <wp:lineTo x="6196" y="15667"/>
                <wp:lineTo x="2235" y="9489"/>
                <wp:lineTo x="-3418" y="6392"/>
                <wp:lineTo x="-2850" y="1757"/>
                <wp:lineTo x="-9634" y="-5966"/>
                <wp:lineTo x="-14163" y="-5966"/>
                <wp:lineTo x="-16424" y="-5966"/>
              </wp:wrapPolygon>
            </wp:wrapTight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6184" t="39876" r="21471" b="43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Arial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50:00Z</dcterms:created>
  <dc:creator>User</dc:creator>
  <dc:description/>
  <cp:keywords/>
  <dc:language>en-US</dc:language>
  <cp:lastModifiedBy>User</cp:lastModifiedBy>
  <dcterms:modified xsi:type="dcterms:W3CDTF">2015-04-02T09:33:00Z</dcterms:modified>
  <cp:revision>1</cp:revision>
  <dc:subject/>
  <dc:title>  Имя Фамилия ___________________________</dc:title>
</cp:coreProperties>
</file>