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u w:val="single"/>
        </w:rPr>
      </w:pPr>
      <w:r>
        <w:rPr>
          <w:bCs/>
          <w:iCs/>
          <w:sz w:val="28"/>
          <w:szCs w:val="28"/>
        </w:rPr>
        <w:t>МБОУ «Школа №7»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тоговое тестирование по геометрии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7 класс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Итоговая государственная аттестация учащихся проводится в форме тестирования, поэтому тестирование становится основной формой контроля знаний, умений и навыков учащихся и определения уровня их математической компетенции. Итоговая аттестация в 9 и 11 классах требует умения выстраивать логическую цепочку рассуждений, применять изученный материал при решении задач, распознавать на чертежах геометрические фигуры  и их взаимное расположение. С целью формирования навыка работы с тестами итоговую контрольную работу можно заменить тестированием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В тесты включены задания, которые встречаются в открытом банке задач ГИА и ЕГЭ. Привожу четыре вариантов тестов с ответам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Тест состоит из двух частей А и В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Часть А содержит восемь заданий, среди которых задания с выбором ответа или с кратким ответом. Задание №1,2,3,5,6 оцениваются в один балл; задания №4,7,8 оцениваются двумя баллам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Часть В состоит из десяти задач. Все они выполняются с записью решения. Задания №1,2,4,5,7,9,10 оцениваются двумя баллами. Задания №3,6,8 оцениваются тремя баллам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Работа рассчитана на два урока. По усмотрению учителя часть задания раздела В можно не предлагать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мечание: тест составлен для предпрофильного класса, в котором геометрия(как отдельный предмет) изучается с 5 класса. Тема «Параллелограмм, его свойства и признаки» было изучено в 7 классе. «Виды параллелограмма» в 7 классе не рассматривались. Предложенный тест можно использовать и в общеобразовательных классах, исключив задачи на параллелограм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Ответы на часть А учащиеся отмечают в бланках заданий. Решение задач части В учащиеся выполняют на предложенных лист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сли угол АОС = 75 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>, угол ВОС = 105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>, то эти углы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межные                     в) определить невозмо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ертика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Сумма двух углов, полученных при пересечении двух прямых, равна 80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>. Найдите один из двух других уг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е  наибольшее число лучей может выходить из одной точки, чтобы все углы, образованные соседними лучами, были туп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ериметр равнобедренного треугольника равен 19 см. Одна из его сторон равна 7 см. Найдете длины двух других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умма двух односторонних углов, образованных при пересечении прямы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екуще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равна 148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 xml:space="preserve">. Определить взаимное расположение прямы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есекаются         б) параллельны         в) такая ситуация невозмож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е вид треугольника, если сумма двух его углов равна третьему уг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троугольный                   в) прямоуго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упоугольный                    г) определить невозмо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Углы треугольника относятся как 1:1:7. Определите вид данного треугольник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 углам</w:t>
      </w:r>
      <w:r>
        <w:rPr>
          <w:sz w:val="28"/>
          <w:szCs w:val="28"/>
        </w:rPr>
        <w:t xml:space="preserve">:                                         </w:t>
      </w:r>
      <w:r>
        <w:rPr>
          <w:sz w:val="28"/>
          <w:szCs w:val="28"/>
          <w:u w:val="single"/>
        </w:rPr>
        <w:t>по сторона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роугольный                      1. разносторонн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ямоугольный                     2. равносторонн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поугольный                        3.равнобедренны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колько различных  треугольников можно составить из пяти отрезков, длины которых  равны : 2см, 3см, 4 см, 5см, 6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В треугольнике АВС, высота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является медианой. Найдите периметр треугольника АВС, если периметр треугольника А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вен 15 см, высота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вна 4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В треугольнике АВС на стороне АС отмечена точка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такая, что АВ=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С. Отрезок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 медиана треугольника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С. Найдите угол </w:t>
      </w:r>
      <w:r>
        <w:rPr>
          <w:sz w:val="28"/>
          <w:szCs w:val="28"/>
          <w:lang w:val="en-US"/>
        </w:rPr>
        <w:t>FD</w:t>
      </w:r>
      <w:r>
        <w:rPr>
          <w:sz w:val="28"/>
          <w:szCs w:val="28"/>
        </w:rPr>
        <w:t>С, если угол ВАС = 70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треугольнике АВС внешний угол при вершине А на 64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 xml:space="preserve"> больше внешнего угла при вершине В. Найдите угол В, если угол С равен 80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Внутри треугольника АВС отмечена точка О, такая, что ОА=ОВ=ОС. Известно, что угол ВОС =160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>, угол СОА = 130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>. Найдите угол ВСА треугольника АВ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Биссектрисы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ВЕ треугольника АВС пересекаются в точке О. Угол АОВ =140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>. Найдите угол С треугольника АВ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треугольнике АВС на высоте В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тмечена точка О, такая, что АО=ОС. Расстояние от точки О до стороны АВ равно 4 см, а до стороны АС : 7см. Найдите расстояние от точки О до стороны В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В треугольнике АВС проведены медиана 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высота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найдите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>, если ВС = 1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В прямоугольном треугольнике  АСВ проведена  высота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Гипотенуза АВ равна 10 см, угол СВА = 30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>. Найдите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В параллелограмме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ысота ВН( Н принадлежит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 2 раза меньше стороны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Найдите углы параллелограм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В параллелограмме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биссектриса острого угла А пересекает сторону ВС в точке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 В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=2:3. Периметр параллелограмма равен 56 см. Найдите длины его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дин из смежных углов – острый. Каким будет второй уго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трым          б) прямым         в) туп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йдите угол, если сумма двух смежных с ним углов равна 210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ое наименьшее число лучей может выходить из одной точки, чтобы все углы, образованные соседними лучами, были остр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ериметр равнобедренного треугольника равен 18 см. Одна из его сторон равна 6см. Найдите длины двух других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гол 1= 135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>, угол 2=45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 xml:space="preserve">. Определите взаимное расположение прямы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есекаются            б) параллель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такая ситуация невозможн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7190</wp:posOffset>
                </wp:positionH>
                <wp:positionV relativeFrom="paragraph">
                  <wp:posOffset>138430</wp:posOffset>
                </wp:positionV>
                <wp:extent cx="2371725" cy="1704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.7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38735</wp:posOffset>
                </wp:positionV>
                <wp:extent cx="1704975" cy="1104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7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1565</wp:posOffset>
                </wp:positionH>
                <wp:positionV relativeFrom="paragraph">
                  <wp:posOffset>20320</wp:posOffset>
                </wp:positionV>
                <wp:extent cx="190500" cy="90805"/>
                <wp:effectExtent l="0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5.95pt;margin-top:1.6pt;width:14.9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9765</wp:posOffset>
                </wp:positionH>
                <wp:positionV relativeFrom="paragraph">
                  <wp:posOffset>121285</wp:posOffset>
                </wp:positionV>
                <wp:extent cx="104775" cy="209550"/>
                <wp:effectExtent l="5080" t="508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1.95pt;margin-top:9.55pt;width:8.2pt;height:16.4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0410</wp:posOffset>
                </wp:positionH>
                <wp:positionV relativeFrom="paragraph">
                  <wp:posOffset>168910</wp:posOffset>
                </wp:positionV>
                <wp:extent cx="90805" cy="161925"/>
                <wp:effectExtent l="5080" t="571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8.3pt;margin-top:13.3pt;width:7.1pt;height:12.7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/>
        </w:rPr>
        <w:t>m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065</wp:posOffset>
                </wp:positionH>
                <wp:positionV relativeFrom="paragraph">
                  <wp:posOffset>12065</wp:posOffset>
                </wp:positionV>
                <wp:extent cx="2229485" cy="34353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298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0.95pt;width:175.5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n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пределите вид треугольника, если сумма двух его углов меньше третьего угла.</w:t>
      </w:r>
    </w:p>
    <w:p>
      <w:pPr>
        <w:pStyle w:val="Normal"/>
        <w:jc w:val="both"/>
        <w:rPr/>
      </w:pPr>
      <w:r>
        <w:rPr>
          <w:sz w:val="28"/>
          <w:szCs w:val="28"/>
        </w:rPr>
        <w:t>а) остроугольный             в) тупоуго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ямоугольный            г)определить невозмо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Углы треугольника относятся 1:1:2. Определите вид данного треугольник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 углам</w:t>
      </w:r>
      <w:r>
        <w:rPr>
          <w:sz w:val="28"/>
          <w:szCs w:val="28"/>
        </w:rPr>
        <w:t xml:space="preserve">:                        </w:t>
      </w:r>
      <w:r>
        <w:rPr>
          <w:sz w:val="28"/>
          <w:szCs w:val="28"/>
          <w:u w:val="single"/>
        </w:rPr>
        <w:t>по сторон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троугольный          1. разносторон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ямоугольный          2.равносторон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тупоугольный             3. равнобедр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Сколько различных треугольников можно составить из пяти отрезков, длины которых равны 1см,2см,3см,4см,5с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 треугольнике АВС медиана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является биссектрисой треугольника. Найдите периметр треугольника АВС, если периметр треугольника А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вен 16 см, 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Медиана ВМ треугольника АВС перпендикулярна его биссектрисе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Найдите АВ, если АС=12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Дан прямоугольный треугольник АСВ. Найдите угол АОВ, где О – точка пересечения биссектрис острых углов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Внутри равностороннего треугольника АВС отмечена точ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такая, что угол В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вен углу 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5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>. Найдите угол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Биссектрисы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ВЕ треугольника АВС пересекаются в точке О. Найдите угол С треугольника, если угол АОЕ=50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В треугольнике АВС на медиане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тмечена точка О, такая, что угол САО равен углу ОСА. Расстояния от точки О до стороны АВ равно 8 см, а до стороны АС равно 5см. Найдите расстояние от точки О до стороны В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Из вершины прямого угла к гипотенузе прямоугольного треугольника проведена медиана. Определите длину гипотенузы, если длина медианы равна 12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Треугольник АСВ прямоугольный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ысота. Найдите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если угол СВА равен 30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>, гипотенуза АВ равна 8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Высота ВН параллелограмма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тсекает от него равнобедренный прямоугольный треугольник. Найдите углы параллелограм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В параллелограмма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биссектриса острого угла А пересекает сторону ВС в точке М. ВМ:МС=3:4. Периметр параллелограмма равен 80 см. Найдите длины его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Вариант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jc w:val="both"/>
        <w:rPr/>
      </w:pPr>
      <w:r>
        <w:rPr>
          <w:sz w:val="28"/>
          <w:szCs w:val="28"/>
        </w:rPr>
        <w:t>1.Если сумма двух углов равна 180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>, то эти уг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межные      б)вертикальный     в) определить невозмо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дин из смежных  углов в пять раз больше другого. Найдите эти уг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колько лучей выходит из одной точки, если все углы, образованные соседними лучами, прям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 равнобедренном треугольнике стороны равны 8см и 5см. Найдите периметр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Угол 1=30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>, угол 2 на 120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 xml:space="preserve"> больше угла 1. Определите взаимное расположение прямы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есекаются          б) параллель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кая ситуация невозможн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</wp:posOffset>
                </wp:positionH>
                <wp:positionV relativeFrom="paragraph">
                  <wp:posOffset>81280</wp:posOffset>
                </wp:positionV>
                <wp:extent cx="2705735" cy="1124585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0612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6.4pt;width:213.05pt;height:88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6715</wp:posOffset>
                </wp:positionH>
                <wp:positionV relativeFrom="paragraph">
                  <wp:posOffset>157480</wp:posOffset>
                </wp:positionV>
                <wp:extent cx="2076450" cy="191516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6840" cy="19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5pt;margin-top:12.4pt;width:163.5pt;height:15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6315</wp:posOffset>
                </wp:positionH>
                <wp:positionV relativeFrom="paragraph">
                  <wp:posOffset>96520</wp:posOffset>
                </wp:positionV>
                <wp:extent cx="200025" cy="90805"/>
                <wp:effectExtent l="635" t="571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8.45pt;margin-top:7.6pt;width:15.7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0115</wp:posOffset>
                </wp:positionH>
                <wp:positionV relativeFrom="paragraph">
                  <wp:posOffset>29845</wp:posOffset>
                </wp:positionV>
                <wp:extent cx="390525" cy="90805"/>
                <wp:effectExtent l="635" t="5715" r="444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2.45pt;margin-top:2.35pt;width:30.7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</wp:posOffset>
                </wp:positionH>
                <wp:positionV relativeFrom="paragraph">
                  <wp:posOffset>169545</wp:posOffset>
                </wp:positionV>
                <wp:extent cx="3086735" cy="6731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870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13.35pt;width:243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6110</wp:posOffset>
                </wp:positionH>
                <wp:positionV relativeFrom="paragraph">
                  <wp:posOffset>7620</wp:posOffset>
                </wp:positionV>
                <wp:extent cx="90805" cy="161925"/>
                <wp:effectExtent l="5080" t="571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9.3pt;margin-top:0.6pt;width:7.1pt;height:12.7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Определите вид треугольника, если сумма  двух его углов больше третьего уг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троугольный         в)тупоуго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ямоугольный        г) определить невоз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глы треугольника относятся как 1:1:1. Определите вид данного треугольника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 углам</w:t>
      </w:r>
      <w:r>
        <w:rPr>
          <w:sz w:val="28"/>
          <w:szCs w:val="28"/>
        </w:rPr>
        <w:t xml:space="preserve">:                           </w:t>
      </w:r>
      <w:r>
        <w:rPr>
          <w:sz w:val="28"/>
          <w:szCs w:val="28"/>
          <w:u w:val="single"/>
        </w:rPr>
        <w:t>по сторонам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остроугольный              1.разносторон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прямоугольный             2.равносторон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тупоугольный                3.равнобедр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Сколько различных треугольников можно составить из пяти отрезков, длины которых равны 1см,3см,4см,5см,6с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В треугольнике АВС биссектриса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является высотой треугольника. Найдите периметр треугольника АВС, если периметр треугольника А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вен 14 см, а биссектриса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вна 3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 треугольнике АВС на стороне АС отмечена точ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такая, что АВ=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 медиана треугольника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С. Найдите угол ВАС, если угол </w:t>
      </w:r>
      <w:r>
        <w:rPr>
          <w:sz w:val="28"/>
          <w:szCs w:val="28"/>
          <w:lang w:val="en-US"/>
        </w:rPr>
        <w:t xml:space="preserve">FDC </w:t>
      </w:r>
      <w:r>
        <w:rPr>
          <w:sz w:val="28"/>
          <w:szCs w:val="28"/>
        </w:rPr>
        <w:t>равен</w:t>
      </w:r>
      <w:r>
        <w:rPr>
          <w:sz w:val="28"/>
          <w:szCs w:val="28"/>
          <w:lang w:val="en-US"/>
        </w:rPr>
        <w:t xml:space="preserve"> 65</w:t>
      </w:r>
      <w:r>
        <w:rPr>
          <w:rFonts w:cs="Tw Cen MT Condensed" w:ascii="Tw Cen MT Condensed" w:hAnsi="Tw Cen MT Condensed"/>
          <w:sz w:val="28"/>
          <w:szCs w:val="28"/>
          <w:lang w:val="en-US"/>
        </w:rPr>
        <w:t>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Высоты АМ и С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остороннего треугольника АВС пересекаются в точке О. Найдите угол А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Треугольник АВС равнобедренный с основанием АС. АР биссектриса угла треугольника, угол АВС=88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>. Найдите угол АР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Биссектрисы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ВЕ треугольника АВС пересекаются в точке О. Найдите угол С треугольника, если он в два раза меньше угла А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В треугольнике АВС биссектриса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елит сторону АС пополам. На биссектрисе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тмечена точка О, такая, что расстояние от точки О до стороны АВ равно 8 см,  до стороны  АС равно 5 см. Найдите  расстояние от точки О до стороны В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В треугольнике АВС проведена высота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Точ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середина стороны ВС. Найдите ВС, если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 = 10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Треугольник АСВ прямоугольный.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ысота. Найдите гипотенузу АВ, если угол СВА равен 30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>,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В параллелограмме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оведена высота ВН, Н</w:t>
      </w:r>
      <w:r>
        <w:rPr>
          <w:rFonts w:cs="Tw Cen MT Condensed" w:ascii="Tw Cen MT Condensed" w:hAnsi="Tw Cen MT Condensed"/>
          <w:sz w:val="28"/>
          <w:szCs w:val="28"/>
        </w:rPr>
        <w:t>€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Отрезок АН в 2 раза меньше стороны АВ. Найдите углы параллелограм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В параллелограмме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оведена биссектриса А, которая пересекает сторону ВС в точке  К. ВК:КС=2:3. Периметр параллелограмма равен 42 см. Найдите длины его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jc w:val="both"/>
        <w:rPr/>
      </w:pPr>
      <w:r>
        <w:rPr>
          <w:sz w:val="28"/>
          <w:szCs w:val="28"/>
        </w:rPr>
        <w:t>1.Если сумма двух углов равна 180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>, то эти уг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вертикальные        б)определить невозможно            в) смеж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дин из углов, полученных при пересечении двух прямых, больше другого на 40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>. Найдите меньший уг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ое наименьшее число лучей может выходить из одной точки, чтобы все углы, образованные соседними лучами, были не остр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ериметр равнобедренного треугольника равен 19 см. Одна из его сторон равна 3 см. Найдите длины двух других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дин из соответственных углов, образованных при пересечении прям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секуще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больше другого. Определите взаимное расположение прям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есекаются        б) параллельны        в)такая ситуация невозмож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пределите вид треугольника, если разность двух его углов равна третьему уг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троугольный           в)тупоуго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прямоугольный           г) определить невозмо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Углы треугольника относятся как 5:2:5. Определите вид данного треугольник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углам: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u w:val="single"/>
        </w:rPr>
        <w:t>по сторо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строугольный                  1.разносторо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ямоугольный                 2.равносторон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тупоугольный                    3.равнобедр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Сколько различных треугольников можно составить из пяти отрезков, длины которых равны 1см,2см,4см,5см,6с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В треугольнике АВС высота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является  биссектрисой треугольника. Найдите периметр треугольника АВС, если периметр треугольника А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вен 17 см, а высота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вна 6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ВМ – медиана треугольника АВС. Прямая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ерпендикулярна медиане и делит ее пополам. Сравните длины АВ и 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Треугольник АВС равнобедренный  с основанием АС. Биссектрисы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ересекаются в точке О. Найдите угол АОС, если угол при основании равен 70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 треугольнике АВС угол А равен 64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 xml:space="preserve">. Биссектрисы углов В и С пересекаются в точк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Найдите угол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Биссектрисы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ВЕ треугольника АВС пересекаются в точке О. Найдите угол С треугольника, если он на 20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 xml:space="preserve"> меньше угла А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В треугольнике АВС на высоте В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тмечена точка О, такая, что угол АО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равен угл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ОС. Расстояние от точки О до стороны АВ равно 3см, а до стороны АС равно 5 см. Найдите расстояние от точки О до стороны В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Из вершины прямого угла к гипотенузе прямоугольного треугольника проведена медиана. Найдите длину медианы, если длина гипотенузы равна 18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Треугольник АСВ прямоугольный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ысота. Найдите гипотенузу АВ, если ВС=6см,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Один из углов параллелограмма на 50</w:t>
      </w:r>
      <w:r>
        <w:rPr>
          <w:rFonts w:cs="Tw Cen MT Condensed" w:ascii="Tw Cen MT Condensed" w:hAnsi="Tw Cen MT Condensed"/>
          <w:sz w:val="28"/>
          <w:szCs w:val="28"/>
        </w:rPr>
        <w:t>°</w:t>
      </w:r>
      <w:r>
        <w:rPr>
          <w:sz w:val="28"/>
          <w:szCs w:val="28"/>
        </w:rPr>
        <w:t xml:space="preserve"> больше другого. Найдите углы параллелограм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В параллелограмме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биссектриса угла А пересекает сторону ВС в точке Р. ВР:РС=4:3. Периметр параллелограмма равен 110 см. Найдите стороны параллелограм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веты к тестам.</w:t>
      </w:r>
    </w:p>
    <w:p>
      <w:pPr>
        <w:pStyle w:val="Normal"/>
        <w:rPr/>
      </w:pPr>
      <w:r>
        <w:rPr/>
        <w:t>Часть 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69"/>
        <w:gridCol w:w="1215"/>
        <w:gridCol w:w="969"/>
        <w:gridCol w:w="1457"/>
        <w:gridCol w:w="975"/>
        <w:gridCol w:w="970"/>
        <w:gridCol w:w="999"/>
        <w:gridCol w:w="970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5080</wp:posOffset>
                      </wp:positionV>
                      <wp:extent cx="667385" cy="62928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67800" cy="62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0.4pt;width:52.55pt;height:49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ва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а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см,5с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см,6с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см,6с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;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  <w:r>
              <w:rPr>
                <w:rFonts w:cs="Calibri" w:ascii="Calibri" w:hAnsi="Calibri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>150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см;18с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см,8с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сть 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23"/>
        <w:gridCol w:w="1363"/>
        <w:gridCol w:w="790"/>
        <w:gridCol w:w="790"/>
        <w:gridCol w:w="790"/>
        <w:gridCol w:w="731"/>
        <w:gridCol w:w="823"/>
        <w:gridCol w:w="869"/>
        <w:gridCol w:w="790"/>
        <w:gridCol w:w="869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2700</wp:posOffset>
                      </wp:positionV>
                      <wp:extent cx="581660" cy="58166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82120" cy="582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1pt;width:45.8pt;height:45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ва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ад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с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с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с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  <w:r>
              <w:rPr>
                <w:rFonts w:cs="Calibri" w:ascii="Calibri" w:hAnsi="Calibri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с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см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с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с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с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с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с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  <w:r>
              <w:rPr>
                <w:rFonts w:cs="Calibri" w:ascii="Calibri" w:hAnsi="Calibri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с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см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с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с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с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с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  <w:r>
              <w:rPr>
                <w:rFonts w:cs="Calibri" w:ascii="Calibri" w:hAnsi="Calibri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с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см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с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oMath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с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с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с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  <w:r>
              <w:rPr>
                <w:rFonts w:cs="Calibri" w:ascii="Calibri" w:hAnsi="Calibri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  <w:r>
              <w:rPr>
                <w:rFonts w:cs="Tw Cen MT Condensed" w:ascii="Tw Cen MT Condensed" w:hAnsi="Tw Cen MT Condensed"/>
                <w:sz w:val="28"/>
                <w:szCs w:val="28"/>
              </w:rPr>
              <w:t>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с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с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.С. Атаносян, Б.Ф. Бутузов, С.Б. Кадомцев и др. «Геометрия 7-9»,М.: Просвещение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.М. Мищенко, А.Д. Блинков, Геометрия. Тематические тесты. 7 класс. М.: Просвещение, 2011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3:00Z</dcterms:created>
  <dc:creator>Администратор</dc:creator>
  <dc:description/>
  <cp:keywords/>
  <dc:language>en-US</dc:language>
  <cp:lastModifiedBy>LEX</cp:lastModifiedBy>
  <cp:lastPrinted>2012-03-06T18:53:00Z</cp:lastPrinted>
  <dcterms:modified xsi:type="dcterms:W3CDTF">2015-05-12T13:44:00Z</dcterms:modified>
  <cp:revision>23</cp:revision>
  <dc:subject/>
  <dc:title>Вариант №1</dc:title>
</cp:coreProperties>
</file>