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лубный час на тему «Конфликт.  Пути  выхода из конфликта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мение избегать конфликтных ситуаций  и  умения его сглажив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1.Образовательные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ить  учащихся с понятиями "конфликт”, «компромисс»;  учить приемам сглаживания конфликт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ознавательного интереса учащихся; таких личностных качеств, толерантность; уважение к личности одноклассника;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3.Воспитательные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уважительного отношения к окружающим людям; формирование социально одобряемых форм повед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итуации для обсуждения на столе у каждого ученика,   2 сладких приза для игры «Армрестлинг», памятка «Как избежать конфликта?»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я для самостоятельной подготовки уча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Узнай у родителей, друзей, в библиотеке, что такое конфликт? Как люди примиряются, приходят к согласию? Для чего людям нужно согласие? Взгляни на себя со стороны. Какие качества характера (положительные и отрицательные) присущи именно тебе? Чем ты отличаешься от других? Напиш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занят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Орг.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ческий настрой учащихся на заня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2"/>
        <w:spacing w:before="0" w:after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Вступительное слово воспитателя</w:t>
      </w:r>
      <w:r>
        <w:rPr>
          <w:sz w:val="28"/>
          <w:szCs w:val="28"/>
        </w:rPr>
        <w:br/>
        <w:t xml:space="preserve">Эпиграф на доске: </w:t>
        <w:br/>
        <w:t xml:space="preserve">Если есть готовность к конфликту, повод для конфликта найдется всегда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, кто не могут сварить суп, заваривают кашу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фликт любой всегда уладит мудрец, владеющий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Сообщение темы и целей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ма нашего занятия «Конфликт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ти  выхода из конфли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Данная тема выбрана не случайно. Наблюдая за ситуациями, которые часто происходят у вас между собой, я сделала вывод, что избегать конфликтов вы не умеете. От этого часто происходят споры, вы обижаетесь друг на друга. Конфликты часто отравляют человеку жизнь, нарушают привычный ритм, снижают самооценку. Наша цель – показать возможные пути выхода из конфликтных ситуаций. Сегодня мы рассмотрим понятия "конфликт”, "компромисс”, причины возникновения конфликта, а так же основные модели поведения человека в конфликтных ситуация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над темой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блема межличностных взаимоотношений является актуальной и для многих учащихся нашей школы, в том числе и для вас.  Что же такое «конфликт»? «Спор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лат.</w:t>
      </w:r>
      <w:r>
        <w:rPr>
          <w:rFonts w:cs="Times New Roman" w:ascii="Times New Roman" w:hAnsi="Times New Roman"/>
          <w:sz w:val="28"/>
          <w:szCs w:val="28"/>
        </w:rPr>
        <w:t xml:space="preserve"> conflictus). Столкновение между спорящими, несогласными сторон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ем сходство и различие понятий спор и конфликт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Приходилось ли вам попадать в конфликтную ситуацию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С какими людьми вы чаще всего конфликтуете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чаще всего для вас является причиной конфликта? (недоразумения, недоверие, недостаток общения часто становятся источником ссор и конфликтов,  причиной конфликта является поведение людей, неумение общаться)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жно ли разрешить конфликт, не ущемляя права и чувство достоинства всех людей, задействованных в конфликте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Чтение надписей доске, обсуждение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68910</wp:posOffset>
                </wp:positionV>
                <wp:extent cx="1038225" cy="462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6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3995</wp:posOffset>
                </wp:positionH>
                <wp:positionV relativeFrom="paragraph">
                  <wp:posOffset>168910</wp:posOffset>
                </wp:positionV>
                <wp:extent cx="39052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4">
                <wp:simplePos x="0" y="0"/>
                <wp:positionH relativeFrom="column">
                  <wp:posOffset>2055495</wp:posOffset>
                </wp:positionH>
                <wp:positionV relativeFrom="paragraph">
                  <wp:posOffset>168910</wp:posOffset>
                </wp:positionV>
                <wp:extent cx="123825" cy="1300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8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03370</wp:posOffset>
                </wp:positionH>
                <wp:positionV relativeFrom="paragraph">
                  <wp:posOffset>168910</wp:posOffset>
                </wp:positionV>
                <wp:extent cx="762000" cy="1300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конфликта (схема на доск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43815" distR="43815" simplePos="0" locked="0" layoutInCell="0" allowOverlap="1" relativeHeight="5">
                <wp:simplePos x="0" y="0"/>
                <wp:positionH relativeFrom="column">
                  <wp:posOffset>2636520</wp:posOffset>
                </wp:positionH>
                <wp:positionV relativeFrom="paragraph">
                  <wp:posOffset>26670</wp:posOffset>
                </wp:positionV>
                <wp:extent cx="142875" cy="942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27120</wp:posOffset>
                </wp:positionH>
                <wp:positionV relativeFrom="paragraph">
                  <wp:posOffset>26670</wp:posOffset>
                </wp:positionV>
                <wp:extent cx="257175" cy="847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03420</wp:posOffset>
                </wp:positionH>
                <wp:positionV relativeFrom="paragraph">
                  <wp:posOffset>26670</wp:posOffset>
                </wp:positionV>
                <wp:extent cx="1066800" cy="847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мор </w:t>
        <w:br/>
        <w:t xml:space="preserve">                    Уступка </w:t>
        <w:br/>
        <w:t xml:space="preserve">                                                                                 Компромисс                Грубость</w:t>
        <w:br/>
        <w:t xml:space="preserve">                                                       Сотрудничество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розы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Уход от решения проблемы </w:t>
        <w:br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те конструктивные пути выхода из конфликтов. А, что, по вашему мнению, не поможет, а наоборот навредит взаимоотношениям между людьми?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Практическая работа</w:t>
        <w:br/>
        <w:t>В.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ние - основа разрешения конфликтов. Каждый день нам приходится решать те или иные сложные задачи. И теперь давайте посмотрим, как бы вы поступили в следующих ситуация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итуации: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Кто-то из одноклассников нарочно толкнул вас и свалил с ног. Как вы поступите? Будете плакать; Ударите его; Сделаете ему замечание; Не скажете ничего; Пожалуетесь учителю. </w:t>
        <w:br/>
        <w:t xml:space="preserve">2.Один из одноклассников смеётся над вашим другом. Как вы поступите? Будете плакать; Пожмёте плечами; Будете смеяться над ним; Будете защищать товарища кулаками. </w:t>
        <w:br/>
        <w:t xml:space="preserve">3.Приятель схватил вашу ручку без разрешения. Как вы поступите? Пожалуетесь учителю; Будете кричать; Попытаетесь отобрать её; Отлупите приятел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блема конфликтов издавна была актуальной, многие пытались её решить. Даже в произведениях устного народного творчества присутствуют сказки, предания, былины на эту тему. Давайте мы послушаем русскую народную сказку «Два козлика»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Сказка «Два козли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Жили-были два козлика. Один козлик был белый, а другой - чёрный. И до того упрямые были, ну никогда ни в чём друг другу не уступали. Как-то встретились эти упрямые козлики на узком мостике, переброшенном через ручей. Сразу двоим перейти ручей было невозможно. </w:t>
        <w:br/>
        <w:t xml:space="preserve">- Уступи мне дорогу, - сказал белый козлик. </w:t>
        <w:br/>
        <w:t xml:space="preserve">- Вот ещё, какой важный барин, - ответил чёрный козлик. </w:t>
        <w:br/>
        <w:t xml:space="preserve">- Пяться назад, я первый взошёл на мостик. </w:t>
        <w:br/>
        <w:t xml:space="preserve">- Нет, не уступлю. Я гораздо старше тебя годами и мне ещё уступать тебе? </w:t>
        <w:br/>
        <w:t xml:space="preserve">- Ни за что! - кричал белый козлик. </w:t>
        <w:br/>
        <w:t xml:space="preserve">Тут оба козлика, недолго думавши, столкнулись рогами и, упираясь тоненькими ножками, стали драться. А мостик был мокрый. Оба упрямца поскользнулись и полетели прямо в воду. С большим трудом козлики вылезли из воды и решили больше не ссориться, потому что без дружбы горя не миновать. Без дружбы радости не быв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Можно ли назвать случай с козликами конфликтной ситуацией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бы вы поступили на месте козликов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асто вы играете, и в итоге происходит конфликт. Как его не допустить? Попробуем разобраться. Игра "Армрестлинг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Игра "Армрестлинг”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Для участия в игре приглашаются  двое учащихся. </w:t>
        <w:br/>
        <w:t xml:space="preserve">Победитель получает -сладкий приз, а проигравший – аплодисменты!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- А теперь подумайте, как сделать, чтобы приз получили оба игрока? 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ичь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-Да, наверное, мы разные! Но все мы при этом равные! </w:t>
        <w:br/>
        <w:t xml:space="preserve">Мы все имеем равные права, смеяться и грустить </w:t>
        <w:br/>
        <w:t xml:space="preserve"> Мы все для счастья рождены, и так тому и быть! </w:t>
        <w:br/>
        <w:t xml:space="preserve"> Ведь каждый из нас индивидуальность, </w:t>
        <w:br/>
        <w:t xml:space="preserve">И в этом конечно и есть уникальность! </w:t>
        <w:br/>
        <w:t xml:space="preserve"> Различиями нашими мы будем восхищаться! </w:t>
        <w:br/>
        <w:t xml:space="preserve">Друг другу доброту дарить и просто улыбаться! </w:t>
        <w:br/>
        <w:t xml:space="preserve"> Мы разные? Мы равные! </w:t>
        <w:br/>
        <w:t xml:space="preserve">И нет преград для дружбы </w:t>
        <w:br/>
        <w:t xml:space="preserve">Мы дети все, мы просто дети </w:t>
        <w:br/>
        <w:t xml:space="preserve">Нам сориться не нужн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Итоги заня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ждый человек неповторим, и у каждого из нас есть свои отличительные особенности, свой характер и темперамент. </w:t>
        <w:b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Разрешение конфликта - дело трудное. Некоторые считают, что предложить помириться первым- значит проявить слабость характера. А как вы думаете?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 Что же такое «конфликт»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такое компромисс? (это согласие на основе взаимных уступок)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от, кто не боится идти на компромисс, чаще выходит из конфлик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чить наше занятие мне хочется следующими словами: «Человек, который совершает не очень хороший поступок, рискует остаться в одиночестве и вызвать осуждение окружающих. И наоборот, бывают поступки, которые возвышают людей в глазах других. И в том, и в другом, находясь перед выбором, прежде чем что-то сделать, подумай о последствиях. И пусть решения окажется верным».</w:t>
        <w:b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«Как избежать конфликтных ситуаций»</w:t>
        <w:b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Единственный способ одержать верх в споре - это уклониться от него. </w:t>
        <w:br/>
        <w:t xml:space="preserve">2. Проявляйте уважение к мнению собеседника. Никогда не говорите человеку, что он не прав. </w:t>
        <w:br/>
        <w:t xml:space="preserve">3. Если вы не правы, признайте это. </w:t>
        <w:br/>
        <w:t xml:space="preserve">4. С самого начала придерживайтесь дружелюбного тона. </w:t>
        <w:br/>
        <w:t>5. Относитесь сочувственно к мыслям и желаниям других.</w:t>
        <w:br/>
        <w:t xml:space="preserve">6. Пусть большую часть времени говорит ваш собеседник. </w:t>
        <w:br/>
        <w:t xml:space="preserve">7. Пусть собеседник считает, что данная мысль принадлежит ему. </w:t>
        <w:br/>
        <w:t xml:space="preserve">8. Искренне старайтесь смотреть на вещи с точки зрения вашего собеседника. 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«Как избежать конфликтных ситуаций»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Единственный способ одержать верх в споре - это уклониться от него. </w:t>
        <w:br/>
        <w:t xml:space="preserve">2. Проявляйте уважение к мнению собеседника. Никогда не говорите человеку, что он не прав. </w:t>
        <w:br/>
        <w:t xml:space="preserve">3. Если вы не правы, признайте это. </w:t>
        <w:br/>
        <w:t xml:space="preserve">4. С самого начала придерживайтесь дружелюбного тона. </w:t>
        <w:br/>
        <w:t>5. Относитесь сочувственно к мыслям и желаниям других.</w:t>
        <w:br/>
        <w:t xml:space="preserve">6. Пусть большую часть времени говорит ваш собеседник. </w:t>
        <w:br/>
        <w:t xml:space="preserve">7. Пусть собеседник считает, что данная мысль принадлежит ему. </w:t>
        <w:br/>
        <w:t xml:space="preserve">8. Искренне старайтесь смотреть на вещи с точки зрения вашего собеседника. </w:t>
        <w:br/>
        <w:br/>
        <w:br/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53:00Z</dcterms:created>
  <dc:creator>User</dc:creator>
  <dc:description/>
  <dc:language>en-US</dc:language>
  <cp:lastModifiedBy>User</cp:lastModifiedBy>
  <dcterms:modified xsi:type="dcterms:W3CDTF">2015-05-12T18:53:00Z</dcterms:modified>
  <cp:revision>2</cp:revision>
  <dc:subject/>
  <dc:title/>
</cp:coreProperties>
</file>