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282575</wp:posOffset>
            </wp:positionV>
            <wp:extent cx="7235825" cy="9434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29" t="1189" r="3863" b="1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943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imprint/>
          <w:color w:val="000000"/>
          <w:sz w:val="72"/>
          <w:szCs w:val="72"/>
        </w:rPr>
        <w:t xml:space="preserve">«БЕСЕДА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imprint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Cs/>
          <w:imprint/>
          <w:color w:val="000000"/>
          <w:sz w:val="72"/>
          <w:szCs w:val="72"/>
        </w:rPr>
        <w:t xml:space="preserve">О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imprint/>
          <w:color w:val="000000"/>
          <w:sz w:val="72"/>
          <w:szCs w:val="72"/>
        </w:rPr>
        <w:t xml:space="preserve">ДРУЖБЕ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imprint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Cs/>
          <w:imprint/>
          <w:color w:val="000000"/>
          <w:sz w:val="72"/>
          <w:szCs w:val="72"/>
        </w:rPr>
        <w:t>П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imprint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Cs/>
          <w:imprint/>
          <w:color w:val="000000"/>
          <w:sz w:val="72"/>
          <w:szCs w:val="72"/>
        </w:rPr>
        <w:t>ХУДОЖЕСТВЕННЫ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imprint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iCs/>
          <w:imprint/>
          <w:color w:val="000000"/>
          <w:sz w:val="72"/>
          <w:szCs w:val="72"/>
        </w:rPr>
        <w:t>ПРОИЗВЕДЕНИЯМ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imprint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iCs/>
          <w:imprint/>
          <w:color w:val="000000"/>
          <w:sz w:val="44"/>
          <w:szCs w:val="44"/>
        </w:rPr>
        <w:t xml:space="preserve">Конспект  занятия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imprint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iCs/>
          <w:imprint/>
          <w:color w:val="000000"/>
          <w:sz w:val="44"/>
          <w:szCs w:val="44"/>
        </w:rPr>
        <w:t>по развитию реч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imprint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iCs/>
          <w:imprint/>
          <w:color w:val="000000"/>
          <w:sz w:val="44"/>
          <w:szCs w:val="44"/>
        </w:rPr>
        <w:t xml:space="preserve">для  детей подготовительной группы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imprint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iCs/>
          <w:imprint/>
          <w:color w:val="000000"/>
          <w:sz w:val="44"/>
          <w:szCs w:val="4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4"/>
          <w:szCs w:val="4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44"/>
          <w:szCs w:val="44"/>
        </w:rPr>
        <w:t>Программные 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звивать интерес к художественной литературе. Познакомить детей ( новым художественным произведением С.Михалкова «Как друзья познаются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учить понимать идею художественного произвед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едставления о дружбе, друге, воспитывать доброжелательно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ношение друг к другу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ить умение использовать в речи разные типы предложени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eastAsia="ru-RU"/>
        </w:rPr>
        <w:t>Словар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, дружба, настоящий друг, товарищ, побродить, перекину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eastAsia="ru-RU"/>
        </w:rPr>
        <w:t>Методические прием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ТСО, чтение литературного произведения, игровая мотивация, вопро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eastAsia="ru-RU"/>
        </w:rPr>
        <w:t>Предварительная работ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ушание песен, сказок, произведений о дружб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учивание пословиц, д/и « Назови сказку», «Придумай историю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седа в утренние часы «Расскажи о своем друге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учивание стихотворения о дружбе с ребенк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szCs w:val="44"/>
          <w:lang w:eastAsia="ru-RU"/>
        </w:rPr>
        <w:t>Материал к занятию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зыкальный центр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ссета с записью песен «Настоящий друг», «Улыбка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изведение С. Михалкова «Как друзья познаются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а «Найди друга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омасте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44"/>
          <w:szCs w:val="44"/>
          <w:lang w:eastAsia="ru-RU"/>
        </w:rPr>
        <w:t>Ход занят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ходите, ребят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мотрите, к нам сегодня на занятие приехали г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 уже поздоровались, а кто забыл, поздоровайте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чинаем занят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ернулись ко м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послушайте, пожалуйста, песн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Звучит песня «Настоящий друг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нравилась! Садитесь на стульчик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вы думаете, о чем эта песня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.      Эта песня о крепкой дружбе.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.      В ней поётся о верных друзьях.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.      О том, какие бывают друзья.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.      Эта песня о настоящих друзьях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бята, а у вас есть настоящий друг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есть, то почему вы считаете его настоящим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аким, о ком поется в песне, вы хотели бы видеть своего друг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И в беде не бросит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ак там в песне ещё поётся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.    Лишнего не спросит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.   Вот что значит настоящий верный друг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 очень важно помнить, ребята, что вы должны носгупать с другом именно так, как хотели бы, чтобы он поступал с вам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Если ваш друг делится с вами своими игрушками, то вам не должно быть жалко поделиться с ним своими.  И обязательно про вас скажут, что вы настоя-щие друз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я назову несколько пословиц, а вы подумайте и постарайтесь объяснить, о чем он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как вы их понимает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«Друга ищи, а найдешь - береги»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.    Я думаю, что настоящего друга найти тяжело, но есл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ы его встретил, то не обижай, а дружи честно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б.   У меня пока друга нет. Но если встречу, я буду с ни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брым, справедливым и верным   нашей друж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я, ребята, вам хочу сказать, что дружба, как стекло - разобьёшь - не вставишь в окно. Для того, чтобы стекло не разбилось, с ним нужно обращаться бережёно, аккуратно. Так и с дру-гом...Чтобы ваша друзкба длились долго, долго нужно её береч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я знаю ещё вот такую пословиц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 xml:space="preserve">«Друг познается в беде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мысл ее вы поймете из произведения Сергея Михалкова «Как друзья познаются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Чтение сказ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вы дети, как думаете, почему Бобер так сказа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536" w:hanging="56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умаю. Бобёр так сказал, потому, что понял, если  Лиса </w:t>
      </w:r>
    </w:p>
    <w:p>
      <w:pPr>
        <w:pStyle w:val="Normal"/>
        <w:shd w:fill="FFFFFF" w:val="clear"/>
        <w:autoSpaceDE w:val="false"/>
        <w:spacing w:lineRule="auto" w:line="240" w:before="0" w:after="0"/>
        <w:ind w:left="4536" w:hanging="56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Кабан в этот раз не помогли ему, то и в следующий раз не помогут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536" w:hanging="567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 в следующий раз может случиться что-то намного </w:t>
      </w:r>
    </w:p>
    <w:p>
      <w:pPr>
        <w:pStyle w:val="Normal"/>
        <w:shd w:fill="FFFFFF" w:val="clear"/>
        <w:autoSpaceDE w:val="false"/>
        <w:spacing w:lineRule="auto" w:line="240" w:before="0" w:after="0"/>
        <w:ind w:left="4536" w:hanging="567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опаснее, и очень нужна будет Бобру помощь верных друзей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536" w:hanging="56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не кажется, что Бобёр решил, что ему такие друзья </w:t>
      </w:r>
    </w:p>
    <w:p>
      <w:pPr>
        <w:pStyle w:val="Normal"/>
        <w:shd w:fill="FFFFFF" w:val="clear"/>
        <w:autoSpaceDE w:val="false"/>
        <w:spacing w:lineRule="auto" w:line="240" w:before="0" w:after="0"/>
        <w:ind w:left="4536" w:hanging="56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ужны).</w:t>
      </w:r>
    </w:p>
    <w:p>
      <w:pPr>
        <w:pStyle w:val="Normal"/>
        <w:shd w:fill="FFFFFF" w:val="clear"/>
        <w:autoSpaceDE w:val="false"/>
        <w:spacing w:lineRule="auto" w:line="240" w:before="0" w:after="0"/>
        <w:ind w:hanging="21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какие такие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689" w:hanging="7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русливые, равнодушные к горю Бобра, не честные. Это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 настоящие друзья, потому, что они не помогли  Бобру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трудную минут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ебята, вы все так думаете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вы думаете, можно считать этих зверей друзьями? Почему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и в коем случае!!!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, почему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е так друзья поступают?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 как они поступили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ни бросили друга в беде.Ведь настоящий друг, не задумываяс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дёт на помощь. А они вместо того, чтобы помочь нача</w:t>
        <w:softHyphen/>
        <w:t>ли спорить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В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сё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авильно ребята, сказали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не очень понравятся ваши отве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Так друзья пе поступают!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 я, думаю, БОБЁР тезке так подумал, поэтому не захотел с ними дружи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.  Я стал бы громко стала кричать и звать на помощь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.  А я бы попробовала бы сломать ветку и бросила бы Бобру. Он ухватился бы за конец и я его вытащила бы.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. А я. не раздумывая прыгнул бы в воду, и помог бы товарищ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я вам хочу предложить поиграть в интересную игр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на называется «Доброе животно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  <w:lang w:eastAsia="ru-RU"/>
        </w:rPr>
        <w:t>Игра «Доброе животно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авайте встанем в   круг и возьмёмся за ру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ьте себе, что мы одно большое доброе сказочное животно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авайте послушаем, как оно дышит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ислушайтесь к своему дыхани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еперь к дыханию сосед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еперь подышим вмес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сейчас давайте все вместе сделаем вдох - и шаг впере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дох - шаг наза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шё раз вдох - и два шага впере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дох - и два шага наза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лушайте, как четко и ровно бьется его большое доброе сердц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еперь послушайте, ребята, свое сердц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сердце своего товарищ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 берем дыхание и стук этого сказочного и доброго животного себ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т какие мы с вами стали все добрые, дружн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ы - настоящие друзья! Давайте же крепко пожмем друг другу ру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Чтоб наша дружба была такой зке крепкой и вер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пустите ру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т сколько доброты, верности, смелости мы взяли у нашего сказочного животного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еперь подойдите, ребята ко м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мы с вами сегодня познакомились еще с одной сказкой о дружбе. Как она назы</w:t>
        <w:softHyphen/>
        <w:t xml:space="preserve">вается?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ергей Михалков «Как друзья познаются») 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какие сказки о дружбе вы еще знаете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)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ы читали Р.н.с   «Зимовье»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 мне нравиться 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.н.с. «Хаврошечка»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.Н.С. «Лиса и Журавль»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.Н.С.   «Бобовое зёрнышко»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 мне очень понравилась мордовская н.с. </w:t>
      </w:r>
    </w:p>
    <w:p>
      <w:pPr>
        <w:pStyle w:val="Normal"/>
        <w:shd w:fill="FFFFFF" w:val="clear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Как собака друга искала»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ы недавно в группе читали удмурдскую н.с. </w:t>
      </w:r>
    </w:p>
    <w:p>
      <w:pPr>
        <w:pStyle w:val="Normal"/>
        <w:shd w:fill="FFFFFF" w:val="clear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Мышь и воробей»</w:t>
      </w:r>
    </w:p>
    <w:p>
      <w:pPr>
        <w:pStyle w:val="Normal"/>
        <w:numPr>
          <w:ilvl w:val="5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Я знаю сказку   «Кот в сапогах»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 кто её написал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(Ответы  детей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Шарль Перро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т как много сказок о дружбе   вы знаете. Молодцы!!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я вам хочу ещё предложить поиграть в одну игру «Найди друг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мотрите на магнитную доску. Там изображены герои из разных сказ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ра гите внимание: они добрые и злые, веселые и грустн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может некоторые из них грустные, потому что им одино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могите им найти друзей, и попытайтесь объяснить, почему они могут подружить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играют в игру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как вы думаете, что в дружбе важно, о чем всегда надо помнить?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)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. Для того чтобы с тобой дружили нужно совершать только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хорошие поступк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б. Нужно быть честным, искренним, вежливым, правдивым..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. А я думаю, что нужно быть хорошим, дабропорядочным 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елове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что значит быть «добропорядочным»? 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тветы  дет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начит делать людям только добро).</w:t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од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 с вами согласна, ребят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до всегда помогать товарищу, надо быть чутки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льзя быть равнодушным к горю товарищ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до быть честным в дружбе и искренни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■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льзя хвастаться хорошими поступками, и никогда не надо менять друзей, иначе в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ледующий раз друг захочет заменить вас. Надо быть постоянным в дружб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бята, ко Дню Защиты детей мы учили стихотворение о нашем детском садике, 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ружбе. Кто нам его напомнит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Ребён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(рассказывает)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ский сад, детский сад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м родной ты для реб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Здесь мы весело живё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ружим, песенки поё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т вокруг .мои друзь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аша,  Маиса и Илья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ты хороший друг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юбят все тебя вокруг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могают, берегу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в обиду не д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пю.хо поступаеш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о друге забываеш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о тохи твои д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дь без дружбы жить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нельз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пасибо!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вайте же, ребята встанем в круг и возьмемся   за рук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Дети становятся еруг и берутся за рук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мотрите в глаза друг другу и молча подарите каждому, по очереди, самую добрую, какая есть, улыб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теперь давайте повернёмся    к нашим гостям, и подарим нашу улыбку 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сть они тоже увидят, какие мы дружные ребя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И я, думаю, что   в такую дружную группу они захотят ещё приеха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гост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Наше занятие оконче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риглашайт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гости и прощайте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Звучит песня«Улыбка»</w:t>
      </w:r>
      <w:bookmarkStart w:id="0" w:name="_PictureBullets"/>
      <w:bookmarkEnd w:id="0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46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russianLower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08"/>
        </w:tabs>
        <w:ind w:left="4689" w:hanging="360"/>
      </w:pPr>
      <w:rPr/>
    </w:lvl>
  </w:abstractNum>
  <w:abstractNum w:abstractNumId="3">
    <w:lvl w:ilvl="0">
      <w:start w:val="1"/>
      <w:numFmt w:val="russianLower"/>
      <w:lvlText w:val="%1."/>
      <w:lvlJc w:val="center"/>
      <w:pPr>
        <w:tabs>
          <w:tab w:val="num" w:pos="0"/>
        </w:tabs>
        <w:ind w:left="433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15:00Z</dcterms:created>
  <dc:creator>Иришка</dc:creator>
  <dc:description/>
  <cp:keywords/>
  <dc:language>en-US</dc:language>
  <cp:lastModifiedBy>Иришка</cp:lastModifiedBy>
  <cp:lastPrinted>2012-10-26T22:19:00Z</cp:lastPrinted>
  <dcterms:modified xsi:type="dcterms:W3CDTF">2012-10-26T18:23:00Z</dcterms:modified>
  <cp:revision>12</cp:revision>
  <dc:subject/>
  <dc:title/>
</cp:coreProperties>
</file>