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УГ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шки – мышк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ля младшей группы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под весёлую музыку по выбору музыкального руководителя заходят в зал «мама кошка с котятами имама мышка с мышатами». Садятся друг на против друг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.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 были в деревне Ложки дружные озорные кошки, а  в деревне Тешки не менее дружные, и очень озорные мышата. Но котята с мышатами не дружили. И мышата котят стороной обходил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ошка учится считать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аз, два, три, четыре, пять-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шка учится считать.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тихоньку,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немножку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бавляет к мышке кошку.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ется ответ: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шка есть, А мышки нет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ячеслав Васин. Кошк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чём мурлычешь, кошка,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озле нашего порожка?-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шка мышек сторожит,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Где какая побежит…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про них на лесенке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певает песенк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адим Левин.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ходит ребёнок  «мышка» и читает стихотворение про кота Ваську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сня мышек Графира Галина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ше, мышки! Тише, мышки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т сидит на нашей крыше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ый кот, толстый кот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омко песенку поёт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ячьте в норки поскорей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их маленьких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, злодей, хотя и сыт-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 кого не пощадит!..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, хитро прищурив глаз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режёт, неверно, нас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сегодня Васька злой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оймает ни одной!..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ый кот, толстый кот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омко песенку поёт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иногда кошки выходили поохотиться на мышек 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сня + игра «Васька - кот» - русская народная мелодия - слова Н. Френкель, обработка Г. Лобачева. 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 игры дети читают стих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лентин Берестов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шки-мышки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Мяу, мышка, спляшем польку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адим гостям пример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Я сплясала бы, да только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и кот не кавалер!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шка кошку угостил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шка мышь не проглотил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не проглотила?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ощения хватило!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312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 полюбуйтесь,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лый кот,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это платье мне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дёт?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бантик на конце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воста?!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х, мышка, не</w:t>
      </w:r>
    </w:p>
    <w:p>
      <w:pPr>
        <w:pStyle w:val="Normal"/>
        <w:widowControl w:val="false"/>
        <w:autoSpaceDE w:val="false"/>
        <w:spacing w:lineRule="auto" w:line="240" w:before="0" w:after="0"/>
        <w:ind w:right="851" w:firstLine="596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ущай кота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а кошка часто встречала и поджидала своих озорников сидя у окошк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сня + игра «Серенькая кошечка» - Н. Найдёнова, музыка В. Витлин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чего же мышки, как у них дела?..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ргей Михалков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шки-мышки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ама кошка и мама мышка выходят и общаются между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азала Кошка Мышке: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авай с тобой дружить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будем этой дружбой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смерти дорожить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Боюсь, - сказала Мышка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цель твоя близка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будет наша дружба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ельно коротка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упускали кошки случая поймать мышку. Чуть-чуть мышки зазеваются, а котята тут как тут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гра «Кошки - мышки»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гра по выбору музыкального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как долго бы длилась вражда между котятами и мышатами неизвестно. Если бы ни один удивительный случа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анец «Кошки - мышки». под музыку А. Буренина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от такая история, теперь котята и мышата подружились. Всё делали вместе: пели, играли, танцевал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Дети инсценируют стихи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лена Наумова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кусное молоко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лакала киска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ко из миски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пки облизала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казала - мало!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ихотворение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верушкины частушки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е норушки, две подружки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маленькие мышки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ли детские частушки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дя на кастрюльной крышке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шки, хлопая в ладошки,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евали, как могл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яу - мяу, - пели кошки,-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али - вали - ай - лю - ли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 такая теперь дружба, давайте потанцуем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полняется по выбору музыкального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анец дружбы.</w:t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5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5:00Z</dcterms:created>
  <dc:creator> </dc:creator>
  <dc:description/>
  <dc:language>en-US</dc:language>
  <cp:lastModifiedBy> </cp:lastModifiedBy>
  <dcterms:modified xsi:type="dcterms:W3CDTF">2015-05-12T08:15:00Z</dcterms:modified>
  <cp:revision>2</cp:revision>
  <dc:subject/>
  <dc:title>ДОСУГ</dc:title>
</cp:coreProperties>
</file>