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>Государственное бюджетное общеобразовательное учрежде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амарской области основная общеобразовательная школа № 2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орода Новокуйбышевска городского округа Новокуйбышевск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амарской обла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Структурное подразделение «Детский сад» Дружная семейка»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p>
      <w:pPr>
        <w:pStyle w:val="Normal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>Непосредственная образовательная деятельность</w:t>
      </w:r>
    </w:p>
    <w:p>
      <w:pPr>
        <w:pStyle w:val="Normal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36c0a" stroked="t" o:allowincell="f" style="position:absolute;margin-left:0pt;margin-top:-48.05pt;width:509.95pt;height:47.95pt;mso-wrap-style:none;v-text-anchor:middle;mso-position-vertical:top" type="_x0000_t136">
            <v:path textpathok="t"/>
            <v:textpath on="t" fitshape="t" string="&quot;Вот Я какой!&quot;" style="font-family:&quot;Arial Black&quot;;font-size:12pt"/>
            <v:fill o:detectmouseclick="t" type="solid" color2="#1c93f5"/>
            <v:stroke color="#002060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30"/>
          <w:szCs w:val="30"/>
        </w:rPr>
      </w:pPr>
      <w:r>
        <w:rPr>
          <w:rFonts w:cs="Arial" w:ascii="Arial" w:hAnsi="Arial"/>
          <w:b/>
          <w:kern w:val="2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kern w:val="2"/>
          <w:sz w:val="30"/>
          <w:szCs w:val="30"/>
        </w:rPr>
      </w:pPr>
      <w:r>
        <w:rPr>
          <w:rFonts w:cs="Arial" w:ascii="Arial" w:hAnsi="Arial"/>
          <w:kern w:val="2"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kern w:val="2"/>
          <w:sz w:val="30"/>
          <w:szCs w:val="30"/>
        </w:rPr>
        <w:t>с использованием И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>подготовили воспитатели группы «Ягодка»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А.А.Аринушкина и О.Н.Платонова  </w:t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83870</wp:posOffset>
            </wp:positionH>
            <wp:positionV relativeFrom="paragraph">
              <wp:posOffset>-3810</wp:posOffset>
            </wp:positionV>
            <wp:extent cx="7816215" cy="5886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215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посредственная образовательная деятельност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нятие по валеологии в средней груп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Вот Я какой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и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Познакомить детей с внешним строением тела человека, с возможностями его организма: я умею бегать, прыгать, петь, смотреть, слушать, кушать, терпеть жару и холод, переносить боль, дышать, думать, помогать другим людям; воспитывать чувство гордости, что «Я – человек». Вызвать интерес к дальнейшему познанию себ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ы и 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юдце, 3 стакана с кислой, сладким и соленым раствором, небольшой кусочек хлеба, стакан с чистой водой, 4 ватные палочки, салфе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ватные палочки, одна из которых пропитана духами, а второй соком чеснока. Завернуты в полиэтиленовый пакет, чтобы запах не улетуч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ики льда, стакан с теплой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ма и за ней предметы, с помощью которых воспитатель демонстрирует бытовые звуки (стакан с водой, стакан пустой, бумага, ключи, погремушки, ложки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мы сегодня с вами начинаем увлекательное путешествие в страну, которая называется «Человек».  Вы узнайте много интересного и удивительного, неожиданного и  необычного про себя и своих друзей, родных, т. е. други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ждый человек неповторим по своему характеру, своим взглядом на жизнь, душевным качествам, но все люди одинаковы по физическому устройству: имеют  одинаковое строение тела, внешних и внутренних органов. Но кто-то часто болеет, а кто-то всегда бодр и здоров. Некоторые все время чем-то недовольны, любят только себя, а другие веселы и, чем могут,  помогают другим людя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почему так бывает? 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этом мы узнаем на занятиях, где будем учиться любить и понимать себя, заботиться и помогать себе и другим людям. А сегодня мы узнаем о том, что каждый из вас, и вообще любой человек, - почти волшебник, который может и умеет, а если не умеет, то может научиться делать много-много разных дел, всевозможных чудес.  Этого не может никакое другое существо на Зем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тересно? Тогда начинаем знакомиться со своим телом, которое помогает нам в каждую секун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ок 1 – дифференциация понятий «части тела» и «органы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 животных всего три части тела: голова, туловище и хвост. Давайте посмотрим, какие части тела есть у человека. Илья, подойди ко мне. Голова есть? Есть! Какая часть тела называется головой? (ответы детей. Справка: головой называется часть тела, на которой сосредоточены все органы чувств и в которой расположен головной мозг.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чем она нужна?  (ответы: чтобы думать, есть, дышать и т. д.)</w:t>
      </w:r>
    </w:p>
    <w:p>
      <w:pPr>
        <w:pStyle w:val="Normal"/>
        <w:jc w:val="both"/>
        <w:rPr/>
      </w:pPr>
      <w:r>
        <w:rPr>
          <w:sz w:val="28"/>
          <w:szCs w:val="28"/>
        </w:rPr>
        <w:t>- Туловище есть? (показ туловища.)  Есть! Какие органы есть на туловище и внутри? (ответы детей: руки, ноги, сердце, легкие и т.д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ок 2 – волос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гадайте загадку: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еют, не саж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и вырастают.            (воло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располагается выше всего? (Педагог кладет руку на голову, перебирает волос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комимся с их свойствами. Потрогай свои волосы… Подавите их…   Подергайте…</w:t>
      </w:r>
    </w:p>
    <w:p>
      <w:pPr>
        <w:pStyle w:val="Normal"/>
        <w:jc w:val="both"/>
        <w:rPr/>
      </w:pPr>
      <w:r>
        <w:rPr>
          <w:sz w:val="28"/>
          <w:szCs w:val="28"/>
        </w:rPr>
        <w:t>Закройте глаза, осторожно прикоснитесь к волосам соседа. Почувствовали? А теперь подергайте – тихонько. Что почувствовали? (ответы детей: бо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догадался, зачем нам нужны волосы? (ответы детей: защищать голову, воспринимать некоторые воздействия, согревать и защищать от жарких лучей солнц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ок 3 – кож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располагается ниже? (ответ: ло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нутри? (ответ: моз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чем нам мозг? (ответ: чтобы дум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сверху покрыт лоб? (ответ: кож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жа есть не только на лбу, но и на всех  остальных частях тела. Мы изучим и её. Закройте глаза, я ложу на ладошку предмет (кубик льда). Что почувствовал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рываем глаза, на другую ладошку другой предмет (стакан с теплой водой). Что почувствова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ля, закрой глаза и определи, что я сдела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, каждый легонько ущипните кожу ногтями.  Что почувствовали?  (ответ: бо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ожет чувствовать кожа? (ответы детей: тепло, холод, прикосновения, бол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Блок 4 – гл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ля смотрит на ко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ртинки-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для этого нуж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й Оле …..           (глаз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находиться ниже лба? (ответ: глаза).  Сейчас узнаем, зачем они нужны. Все закройте глаза и не открывайте, пока я не скажу. Скажите, что я делаю?  Глаза не открывайте. (Педагог показывает книгу. Молчание.) А теперь? (Педагог берет книгу. Молчани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ройте глаза. Вот что я делала. (Педагог повторяет свои действия). Зачем нужны глаза? (Чтобы виде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глаз есть помощники и защитники. Посмотрите друг на друга. Поморгайте. Какой орган в этом участвует? ( ответ: веки). Зачем нужно морг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машите рукой перед глазами своего товарища. Что сделал товарищ? Зачем нужны веки ресниц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отрим, зачем нужны брови. Когда умываем лицо, капельки бегут вниз со лба. Что делаю веки? (ответ: защищают глаза от воды, пыли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ок 5 – но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гора, а у г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глубокие н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их норках воздух бро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заходит, то выходит.   (н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иже? (ответ: н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рим, зачем нужен нос. Зажмите нос одной рукой, а губы другой рукой. Зачем нужен нос? (ответ: чтобы дыша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кройте глаза (Педагог подносит ватную палочку к носу ребенка). Что почувствова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зачем нам нос? (ответ: дышать и различать запах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ок 6 – уш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я слушает в ле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ричат кук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для этого нуж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й Оле….             (у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аходиться немного ниже? (Педагог указывает на уш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им, зачем нам нужны уши. Плотно закройте уши ладошками, прижмите ладошки к ушам. (Педагог произносит 2-4 слова). Откройте уши. Что я только что делала? (ответ: говорили, мы видели по губам). А что я говорила? (не слышали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зачем нам уши? (ответ: чтобы слуша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Блок 7- 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располагается  ниже? (ответ: ро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верим, зачем нам нужен рот. Перед вами кусочек хлеба. Съешьте е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еперь сожмите губы пальцами с скажите: мама, папа, я иду гулять. </w:t>
      </w:r>
    </w:p>
    <w:p>
      <w:pPr>
        <w:pStyle w:val="Normal"/>
        <w:jc w:val="both"/>
        <w:rPr/>
      </w:pPr>
      <w:r>
        <w:rPr>
          <w:sz w:val="28"/>
          <w:szCs w:val="28"/>
        </w:rPr>
        <w:t>- И еще один опыт (Педагог раздает стаканы с растворами соленой, кислой и сладкой воды). Что почувство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 зачем нам рот? (ответ: чтобы есть, разговаривать и чувствовать вку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ок 8 – ше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ниже? (Педагог показывает  на шею.) Проверим, нужна ли она нам. Сядьте прямо и запомните, что вы видите. (Дети запоминают.)  А теперь поворачивайте голову в любые стороны. (Дети выполняют).  Вы видите столько же или больше? Зачем нужна ше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ок 9 – руки и ног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ля весело беж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речке по дор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ля этого нуж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й Оле ….       (нож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я ягодки бер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ве, по три шт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для этого нуж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й Оле ……           (ру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Узнаем, зачем человеку руки. Дима, подойди ко мне. Убери руки назад за спину и возьми со стола книгу. Не поворачивайся. Зачем тебе руки? (ответ: чтобы брать предмет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подходите все по группе, только без ног.  Зачем нам но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одвижная игр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Что мы делаем -  не скажем, что мы делаем – покаже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водящий показывает действия, а играющие должны догадаться, что это за действия </w:t>
      </w:r>
      <w:r>
        <w:rPr>
          <w:i/>
          <w:sz w:val="28"/>
          <w:szCs w:val="28"/>
        </w:rPr>
        <w:t>(забивать гвозди, поднимать тяжести, вязать, вырезать, бежать, топать – идти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ок 10 – внутренние орган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нутри туловища есть очень много органов. Давайте послушаем, как работает сердце. Положите руку на грудь и послушайте свое серд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ть в туловище и другие органы: желудок, кишечник, но о них мы будем говорить на других занят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культ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279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есть г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о - налево, раз – два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ороты головы направо – налево, наклоны головы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сидит на крепкой ше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тели – повертели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уговые повороты шеей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ем туловище иде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назад, наклон впере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– поворот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 на поясе, наклоны, повороты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лые руки есть у все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рх- вниз, вниз – вверх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ывки руками вверх – вниз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нам нужны, чтоб бег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ть, приседать, стоять…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г на месте, подскоки, приседания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какое мое тел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им все сделаешь на «пять»!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рактические упражне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ажи где у тебя голов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тронься до головы своего соседа, погладь е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тяните шею, как гус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тяните голову в плеч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гладь свой носи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гладь носик своего сосе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ажи свои уш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крой и закрой ро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лыбнись. Подари улыбку своему сос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ение детя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о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. Ефремо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наше те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но умеет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аться и смея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ть, бегать, баловать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ушки звуки слыш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хом наш носик дыш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тик может рас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ки могут уви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и могут быстро бе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ки все умеют дел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чики хватают цеп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жимают крепко-креп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быть здоровым т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нам зарядку дел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ки мы поднимем: «Ох!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ем глубокий вдо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лонимся вправо – влев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бкое какое те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ладошки вместе: «Хлоп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хмурь красивый лоб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янулись – потянули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 другу улыбну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ладеем мы ум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м стройным, сильным тел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 ребята, нашли ли мы с вами хоть один орган, который был бы не нужен челове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акой орган, который бы ничего не делал? Вот и молодцы, хорошо поработали.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6:17:00Z</dcterms:created>
  <dc:creator>Анатолий</dc:creator>
  <dc:description/>
  <dc:language>en-US</dc:language>
  <cp:lastModifiedBy>Ольга</cp:lastModifiedBy>
  <dcterms:modified xsi:type="dcterms:W3CDTF">2014-11-10T16:28:00Z</dcterms:modified>
  <cp:revision>3</cp:revision>
  <dc:subject/>
  <dc:title>Тема: «Вот Я какой</dc:title>
</cp:coreProperties>
</file>