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сударственное некоммерческ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его (полного) общего образования школа № 224 </w:t>
        <w:br/>
        <w:t xml:space="preserve">Адмиралтейского района Санкт-Петербур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го 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страницам произведений У. Шекспира (английский язык)»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-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8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нтай Римма Яковл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предметного элективного курса на английском языке для учащихся 10-11 классов “По страницам произведений У. Шекспира” </w:t>
      </w:r>
    </w:p>
    <w:p>
      <w:pPr>
        <w:pStyle w:val="Normal"/>
        <w:spacing w:lineRule="auto" w:line="360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Дорогие старшеклассники,  уважаемые родители!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обходимость учить английский может показаться настоящим испытанием. Уроки, домашние задания, “зубрежка” слов наизусть – такой сценарий не очень привлекает. Но можно ведь превратить учебный процесс в интересное и познавательное занятие. Данная программа предметного элективного курса “</w:t>
      </w:r>
      <w:r>
        <w:rPr>
          <w:sz w:val="28"/>
          <w:szCs w:val="28"/>
        </w:rPr>
        <w:t xml:space="preserve">По страницам произведений У. Шекспира” </w:t>
      </w:r>
      <w:r>
        <w:rPr>
          <w:color w:val="000000"/>
          <w:sz w:val="28"/>
          <w:szCs w:val="28"/>
          <w:shd w:fill="FFFFFF" w:val="clear"/>
        </w:rPr>
        <w:t>поможет юным любителям чтения закрепить уже полученные знания и узнать много нового!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383838"/>
          <w:sz w:val="28"/>
          <w:szCs w:val="28"/>
        </w:rPr>
        <w:t xml:space="preserve">Чтение классической литературы на английском языке помогает расширить лексический запас, укрепить знания грамматики и орфографии, дает пищу для размышления и приносит удовольствие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Чтение классической литературы на языке – одно из обязательных условий качественного и быстрого изучения иностранного языка. Читая мировую классическую литературу, вы не только узнаете новые слова, но также многочисленные фразовые единицы; вы увидите, как грамматика реализуется в живом языке. Без чтения литературы изучение другого языка можно сравнить с имитацией плавания на суше. Чтение книг – этот отличный шанс узнать что-то новое о жизни и культуре другого нар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>Обучение иностранному языку в современной школе предусматривает формирование коммуникативной компетенции учащихся. Её составной частью является речевая компетенция, предполагающая развитие коммуникативных умений в четырёх видах речевой деятельности, в том числе чтения. Согласно требованиям ФГОС, в основной и старшей школе необходимо “сформировать устойчивый интерес к чтению как средству познания других культур”. Это возможно реализовать на уроках иностранного языка и на дополнительных, элективных курсах, основанных на чтении зарубежной классической литературы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Использование при обучении английскому языку книг для чтения способствует развитию интеллектуальных и познавательных способностей школьников, формированию общеучебных умений и навыков. Чтение даёт богатую пищу для размышления, развивает интеллект, память, воображение, критическое мышление. Приобретаемые языковые и социокультурные знания и умения повышают уровень мотивации учащихся, помогают им почувствовать себя более уверенно в пользовании английским языком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Предлагаемая программа предметного элективного курса разработана для УМК О.В. Афанасьевой, И.В. Михеевой, Б. Оби, В. Эванс, Дж. Дули “Английский в фокусе” 10-11 классы; Москва, “Просвещение”, 2014 г. для использования во внеурочное время, рассчитана на 68 часов (34 часа в 10 классе и 34 часа в 11 классе) и предназначена для учащихся 10-11 классов общеобразовательных школ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Программа предметного элективного курса составлена в соответствии с требованиями Федерального государственного образовательного стандарта основного и среднего (полного) общего образования и опирается на те знания, навыки и умения учащихся, которые были получены ими в процессе изучения английского языка в урочное время.</w:t>
      </w:r>
    </w:p>
    <w:p>
      <w:pPr>
        <w:pStyle w:val="21"/>
        <w:spacing w:lineRule="auto" w:line="360" w:before="12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 предметного элективного курса</w:t>
      </w:r>
    </w:p>
    <w:p>
      <w:pPr>
        <w:pStyle w:val="21"/>
        <w:spacing w:lineRule="auto" w:line="360" w:before="120" w:after="0"/>
        <w:ind w:left="0" w:hanging="0"/>
        <w:jc w:val="both"/>
        <w:rPr/>
      </w:pPr>
      <w:r>
        <w:rPr>
          <w:sz w:val="28"/>
          <w:szCs w:val="28"/>
        </w:rPr>
        <w:t xml:space="preserve">Программа предметного элективного курса </w:t>
      </w:r>
      <w:r>
        <w:rPr>
          <w:iCs/>
          <w:sz w:val="28"/>
          <w:szCs w:val="28"/>
        </w:rPr>
        <w:t>“По страницам произведений У. Шекспира” расширяет лингвистический кругозор учащихся средней школы, помогает повторить, обобщить и закрепить изученный на уроках лексико-грамматический материал, необходимый для овладения устной и письменной речью на английском языке. Кроме того, данная программа предметного элективного курса выводит учащихся за рамки школьной программы, расширяя их знания англоязычной художественной литературы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ой целью программы предметного элективного курса </w:t>
      </w:r>
      <w:r>
        <w:rPr>
          <w:sz w:val="28"/>
          <w:szCs w:val="28"/>
        </w:rPr>
        <w:t>является развитие у учащихся средней школы умений чтения англоязычной художественной литературы при комплексной интеграции всех видов речевой деятельности</w:t>
      </w:r>
      <w:r>
        <w:rPr>
          <w:iCs/>
          <w:sz w:val="28"/>
          <w:szCs w:val="28"/>
        </w:rPr>
        <w:t xml:space="preserve">. Программа предметного элективного курса предусматривает </w:t>
      </w:r>
      <w:r>
        <w:rPr>
          <w:sz w:val="28"/>
          <w:szCs w:val="28"/>
        </w:rPr>
        <w:t xml:space="preserve">взаимосвязанное коммуникативное, социокультурное и социолингвистическое развитие школьников средствами иностранного языка в процессе их подготовки к межкультурному общению. Для достижения поставленной цели программа предметного элективного курса решает следующие </w:t>
      </w:r>
      <w:r>
        <w:rPr>
          <w:bCs/>
          <w:sz w:val="28"/>
          <w:szCs w:val="28"/>
        </w:rPr>
        <w:t>задачи:</w:t>
      </w:r>
    </w:p>
    <w:p>
      <w:pPr>
        <w:pStyle w:val="Shrift"/>
        <w:numPr>
          <w:ilvl w:val="0"/>
          <w:numId w:val="6"/>
        </w:numPr>
        <w:spacing w:lineRule="auto" w:line="360" w:before="12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заимосвязь и преемственность общего и дополнительного образования в рамках учебного предмета “Английский язык”;</w:t>
      </w:r>
    </w:p>
    <w:p>
      <w:pPr>
        <w:pStyle w:val="Shrif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межпредметные связи;</w:t>
      </w:r>
    </w:p>
    <w:p>
      <w:pPr>
        <w:pStyle w:val="Shrif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общий уровень владения английским языком;</w:t>
      </w:r>
    </w:p>
    <w:p>
      <w:pPr>
        <w:pStyle w:val="Shrif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дивидуальность каждого ученика во время внеурочной деятельности;</w:t>
      </w:r>
    </w:p>
    <w:p>
      <w:pPr>
        <w:pStyle w:val="List005f0020paragraph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формировать личностные ценностно-смысловые ориентиры и установки, личностные, регулятивные, познавательные, коммуникативные универсальные учебные действия; </w:t>
      </w:r>
    </w:p>
    <w:p>
      <w:pPr>
        <w:pStyle w:val="List005f0020paragraph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развивать у учащихся способность к саморазвитию, самосовершенствованию, </w:t>
      </w:r>
      <w:r>
        <w:rPr>
          <w:sz w:val="28"/>
          <w:szCs w:val="28"/>
        </w:rPr>
        <w:t>самоопределению в той или иной социокультурной ситуации.</w:t>
      </w:r>
    </w:p>
    <w:p>
      <w:pPr>
        <w:pStyle w:val="21"/>
        <w:spacing w:lineRule="auto" w:line="360" w:before="36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граммы предметного элективного курса</w:t>
      </w:r>
    </w:p>
    <w:p>
      <w:pPr>
        <w:pStyle w:val="21"/>
        <w:spacing w:lineRule="auto" w:line="360" w:before="120" w:after="0"/>
        <w:ind w:left="284" w:hanging="0"/>
        <w:jc w:val="both"/>
        <w:rPr/>
      </w:pPr>
      <w:r>
        <w:rPr>
          <w:iCs/>
          <w:sz w:val="28"/>
          <w:szCs w:val="28"/>
        </w:rPr>
        <w:t xml:space="preserve">Использование программы предметного элективного курса “По страницам произведений У. Шекспира” позволяет достигнуть следующих личностных, метапредметных и предметных результатов: </w:t>
      </w:r>
    </w:p>
    <w:p>
      <w:pPr>
        <w:pStyle w:val="21"/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чностные результаты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чебной мотивации школьников за счёт формирования интереса к чтению на английском языке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тимулирование познавательной деятельности и расширение кругозора учащихся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воспитание толерантности, уважительного и доброжелательного отношения к </w:t>
      </w:r>
      <w:r>
        <w:rPr>
          <w:sz w:val="28"/>
          <w:szCs w:val="28"/>
        </w:rPr>
        <w:t>отличительным особенностям жизни, культуры и традиций в других странах мира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развитие у школьников коммуникативной компетенции, включая умение взаимодействовать с окружающими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, готовности и способности учащихся вести дискуссию, диалог с другими людьми и достигать взаимопонимания в результате обсуждения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эстетического сознания через освоение художественного наследия народов англоязычных стран.</w:t>
      </w:r>
    </w:p>
    <w:p>
      <w:pPr>
        <w:pStyle w:val="21"/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апредметные результаты: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развитие умения смыслового чтения</w:t>
      </w:r>
      <w:r>
        <w:rPr>
          <w:iCs/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развитие умения логически правильно излагать содержание прочитанного, анализировать прочитанное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умения осознанно использовать речевые и языковые средства в соответствии с коммуникативной задачей для выражения своей точки зрения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умения обобщать информацию, строить логичное  рассуждение, умозаключение, делать выводы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развитие умения корректно отстаивать/оспаривать свою точку зрения и принимать противоположную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я </w:t>
      </w:r>
      <w:r>
        <w:rPr>
          <w:rStyle w:val="Dash041e005f0431005f044b005f0447005f043d005f044b005f0439005f005fchar1char1"/>
          <w:sz w:val="28"/>
          <w:szCs w:val="28"/>
        </w:rPr>
        <w:t>организовывать учебное сотрудничество и совместную деятельность с учителем и сверстниками, 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, в парах и в группе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развитие умения формулировать, высказывать, аргументировать своё мнение, личностное отношение к обсуждаемому предмету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навыков учебно-исследовательской работы и проектной деятельности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ции учащихся в области использования информационно-коммуникационных технологий и сети Интернет на уровне общего пользования, включая владение поиском, обобщением и передачи информации, а также умение выполнять презентации выполненных работ.</w:t>
      </w:r>
    </w:p>
    <w:p>
      <w:pPr>
        <w:pStyle w:val="21"/>
        <w:spacing w:lineRule="auto" w:line="360" w:before="120" w:after="0"/>
        <w:ind w:left="720" w:hanging="0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21"/>
        <w:spacing w:lineRule="auto" w:line="360" w:before="120" w:after="0"/>
        <w:ind w:left="720" w:hanging="0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21"/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метные результаты:</w:t>
      </w:r>
    </w:p>
    <w:p>
      <w:pPr>
        <w:pStyle w:val="Style18"/>
        <w:numPr>
          <w:ilvl w:val="0"/>
          <w:numId w:val="3"/>
        </w:numPr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роли языка в жизни человека, общества, приобщение через изучение иностранного языка и литературы к ценностям национальной и мировой культуры; </w:t>
      </w:r>
    </w:p>
    <w:p>
      <w:pPr>
        <w:pStyle w:val="Style18"/>
        <w:numPr>
          <w:ilvl w:val="0"/>
          <w:numId w:val="3"/>
        </w:numPr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чтению как средству познания других культур, уважительного отношения к ни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360"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оязычной коммуникативной компетен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>В процессе изучения программы предметного элективного курса “По страницам произведений У. Шекспира” продолжается развитие иноязычной коммуникативной компетенции учащихся (речевой, языковой, социокультурной, компенсаторной, учебно-познавательной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709" w:hanging="284"/>
        <w:jc w:val="both"/>
        <w:rPr/>
      </w:pPr>
      <w:r>
        <w:rPr>
          <w:b/>
          <w:sz w:val="28"/>
          <w:szCs w:val="28"/>
        </w:rPr>
        <w:t xml:space="preserve">речевая компетенция </w:t>
      </w:r>
      <w:r>
        <w:rPr>
          <w:sz w:val="28"/>
          <w:szCs w:val="28"/>
        </w:rPr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передавать информацию в связных аргументированных высказываниях (говорение и письмо), планировать свое речевое поведе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709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языковая (лингвистическая) компетенция</w:t>
      </w:r>
      <w:r>
        <w:rPr>
          <w:sz w:val="28"/>
          <w:szCs w:val="28"/>
        </w:rPr>
        <w:t xml:space="preserve"> – овладение новыми языковыми средствами в соответствии с темами и сферами общения;</w:t>
      </w:r>
    </w:p>
    <w:p>
      <w:pPr>
        <w:pStyle w:val="Normal"/>
        <w:widowControl w:val="false"/>
        <w:autoSpaceDE w:val="false"/>
        <w:spacing w:lineRule="auto" w:line="360"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80" w:after="0"/>
        <w:ind w:left="709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окультурная компетенция</w:t>
      </w:r>
      <w:r>
        <w:rPr>
          <w:sz w:val="28"/>
          <w:szCs w:val="28"/>
        </w:rPr>
        <w:t xml:space="preserve"> (включающая </w:t>
      </w:r>
      <w:r>
        <w:rPr>
          <w:spacing w:val="-8"/>
          <w:sz w:val="28"/>
          <w:szCs w:val="28"/>
        </w:rPr>
        <w:t>социолингвистическую) – расширение объема знаний о социокультурной специфике страны изучаемого языка, совершенствование умений строить свое речевое и неречевое поведение адекватно этой специфике с учетом ситуаций общения, умения адекватно понимать и интерпретировать лингвокультурные фак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709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</w:t>
      </w:r>
      <w:r>
        <w:rPr>
          <w:spacing w:val="-8"/>
          <w:sz w:val="28"/>
          <w:szCs w:val="28"/>
        </w:rPr>
        <w:t>совершенствование умения выходить из положения при дефиците языковых средств в процессе иноязычного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709" w:hanging="284"/>
        <w:jc w:val="both"/>
        <w:rPr/>
      </w:pPr>
      <w:r>
        <w:rPr>
          <w:b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; использовать изучаемый язык в целях продолжения образования и самообразования;</w:t>
      </w:r>
    </w:p>
    <w:p>
      <w:pPr>
        <w:pStyle w:val="21"/>
        <w:spacing w:lineRule="auto" w:line="360" w:before="360" w:after="0"/>
        <w:ind w:left="0" w:hanging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Формы проведения занятий по программе предметного элективного курса</w:t>
      </w:r>
    </w:p>
    <w:p>
      <w:pPr>
        <w:pStyle w:val="21"/>
        <w:numPr>
          <w:ilvl w:val="0"/>
          <w:numId w:val="7"/>
        </w:numPr>
        <w:spacing w:lineRule="auto" w:line="360" w:before="120" w:after="0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овые занятия под руководством учителя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  <w:r>
        <w:rPr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</w:t>
      </w:r>
      <w:r>
        <w:rPr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обсуждения и дискуссии</w:t>
      </w:r>
      <w:r>
        <w:rPr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рупповая и самостоятельная (индивидуальная) работа над прое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360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амостоятельная работа</w:t>
      </w:r>
    </w:p>
    <w:p>
      <w:pPr>
        <w:pStyle w:val="21"/>
        <w:spacing w:lineRule="auto" w:line="360" w:before="120" w:after="0"/>
        <w:ind w:left="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накомство с произведениями У. Шекспира, помимо изучаемых в рамках </w:t>
      </w:r>
      <w:r>
        <w:rPr>
          <w:sz w:val="28"/>
          <w:szCs w:val="28"/>
        </w:rPr>
        <w:t xml:space="preserve">программы </w:t>
      </w:r>
      <w:r>
        <w:rPr>
          <w:color w:val="000000"/>
          <w:spacing w:val="1"/>
          <w:sz w:val="28"/>
          <w:szCs w:val="28"/>
        </w:rPr>
        <w:t xml:space="preserve">данного </w:t>
      </w:r>
      <w:r>
        <w:rPr>
          <w:sz w:val="28"/>
          <w:szCs w:val="28"/>
        </w:rPr>
        <w:t>предметного элективного курса “По страницам произведений У. Шекспира”</w:t>
      </w:r>
      <w:r>
        <w:rPr>
          <w:color w:val="000000"/>
          <w:spacing w:val="1"/>
          <w:sz w:val="28"/>
          <w:szCs w:val="28"/>
        </w:rPr>
        <w:t xml:space="preserve">. Создание собственного проекта по теме “Мое любимое произведение У. Шекспира”. </w:t>
      </w:r>
    </w:p>
    <w:p>
      <w:pPr>
        <w:pStyle w:val="21"/>
        <w:spacing w:lineRule="auto" w:line="360" w:before="360" w:after="0"/>
        <w:ind w:left="0" w:hanging="0"/>
        <w:jc w:val="both"/>
        <w:rPr/>
      </w:pPr>
      <w:r>
        <w:rPr>
          <w:b/>
          <w:sz w:val="28"/>
          <w:szCs w:val="28"/>
        </w:rPr>
        <w:t>Возможные формы контроля и оценки занятий по программе предметного элективного курса</w:t>
      </w:r>
    </w:p>
    <w:p>
      <w:pPr>
        <w:pStyle w:val="21"/>
        <w:numPr>
          <w:ilvl w:val="0"/>
          <w:numId w:val="8"/>
        </w:numPr>
        <w:spacing w:lineRule="auto" w:line="360"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просно-ответные задания на проверку усвоения учащимися новой лексики;</w:t>
      </w:r>
    </w:p>
    <w:p>
      <w:pPr>
        <w:pStyle w:val="21"/>
        <w:numPr>
          <w:ilvl w:val="0"/>
          <w:numId w:val="8"/>
        </w:numPr>
        <w:spacing w:lineRule="auto" w:line="360"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вод текста с последующим воспроизведением;</w:t>
      </w:r>
    </w:p>
    <w:p>
      <w:pPr>
        <w:pStyle w:val="21"/>
        <w:numPr>
          <w:ilvl w:val="0"/>
          <w:numId w:val="8"/>
        </w:numPr>
        <w:spacing w:lineRule="auto" w:line="360"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ные выступления (микродиалоги), представляющие конкретного героя произведения;</w:t>
      </w:r>
    </w:p>
    <w:p>
      <w:pPr>
        <w:pStyle w:val="21"/>
        <w:numPr>
          <w:ilvl w:val="0"/>
          <w:numId w:val="8"/>
        </w:numPr>
        <w:spacing w:lineRule="auto" w:line="360"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оверочные работы - выполнение заданий к каждой главе, проверяющие освоение содержания, лексики и грамматических конструкций данной главы;</w:t>
      </w:r>
    </w:p>
    <w:p>
      <w:pPr>
        <w:pStyle w:val="21"/>
        <w:numPr>
          <w:ilvl w:val="0"/>
          <w:numId w:val="8"/>
        </w:numPr>
        <w:spacing w:lineRule="auto" w:line="360"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тоговый проект. Презентация группового или индивидуального проекта.</w:t>
      </w:r>
    </w:p>
    <w:p>
      <w:pPr>
        <w:pStyle w:val="21"/>
        <w:spacing w:lineRule="auto" w:line="360" w:before="36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ая форма итоговой аттестации по окончании предметного элективного курса - </w:t>
      </w:r>
      <w:r>
        <w:rPr>
          <w:sz w:val="28"/>
          <w:szCs w:val="28"/>
        </w:rPr>
        <w:t>зачет по результатам представления группового или индивидуального проекта (презентации) на тему “Мое любимое произведение У. Шекспира”.</w:t>
      </w:r>
    </w:p>
    <w:p>
      <w:pPr>
        <w:pStyle w:val="21"/>
        <w:spacing w:lineRule="auto" w:line="360" w:before="36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редметного элективного курса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элективного курса учащиеся подробно изучают произведения У. Шекспира “Венецианский купец” и “Гамлет”, а также другие произведения данного автора по выбору учащихся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Книги для чтения “Венецианский купец” и “Гамлет” 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ним являются компонентами УМК О.В. Афанасьевой, И.В. Михеевой, Б. Оби, В. Эванс, Дж. Дули “Английский в фокусе” 10-11 класс, Москва, “Просвещение”, 2014 г. и снабжены перечнем имён и характеристикой героев, географических названий, списком незнакомых слов по каждой главе с их толкованием на английском языке, информацию о сюжетах данных произведений, местах действия, данные о жизни и творчестве У. Шекспира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содержит упражнения: 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дотекстовой работы</w:t>
      </w:r>
      <w:r>
        <w:rPr>
          <w:sz w:val="28"/>
          <w:szCs w:val="28"/>
        </w:rPr>
        <w:t>, включающие задания для прогнозирования содержания текста по заголовку и иллюстрации, предположения хода событий по репликам героев в начале текста, для сравнительного анализа, происходящего на нескольких иллюстрациях и определения дальнейшего развёртывания сюжета;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текстовой работы</w:t>
      </w:r>
      <w:r>
        <w:rPr>
          <w:sz w:val="28"/>
          <w:szCs w:val="28"/>
        </w:rPr>
        <w:t xml:space="preserve">, включающие тестовые задания (восстановление правильного порядка событий, ответы на вопросы, упражнения на соответствия, выбор подходящего слова, </w:t>
      </w:r>
      <w:r>
        <w:rPr>
          <w:color w:val="000000"/>
          <w:spacing w:val="-5"/>
          <w:sz w:val="28"/>
          <w:szCs w:val="28"/>
        </w:rPr>
        <w:t xml:space="preserve">выбор и употребление правильной грамматической формы, </w:t>
      </w:r>
      <w:r>
        <w:rPr>
          <w:color w:val="000000"/>
          <w:spacing w:val="-5"/>
          <w:sz w:val="28"/>
          <w:szCs w:val="28"/>
          <w:lang w:val="en-US"/>
        </w:rPr>
        <w:t>true</w:t>
      </w:r>
      <w:r>
        <w:rPr>
          <w:color w:val="000000"/>
          <w:spacing w:val="-5"/>
          <w:sz w:val="28"/>
          <w:szCs w:val="28"/>
        </w:rPr>
        <w:t xml:space="preserve"> / </w:t>
      </w:r>
      <w:r>
        <w:rPr>
          <w:color w:val="000000"/>
          <w:spacing w:val="-5"/>
          <w:sz w:val="28"/>
          <w:szCs w:val="28"/>
          <w:lang w:val="en-US"/>
        </w:rPr>
        <w:t>fals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);  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слетекстовой работы</w:t>
      </w:r>
      <w:r>
        <w:rPr>
          <w:sz w:val="28"/>
          <w:szCs w:val="28"/>
        </w:rPr>
        <w:t>, включающие задания для систематизации знаний; задания, предоставляющие возможность переноса сюжетной ситуации из текста на себя, анализа причин и следствия поведения главных героев, их черт характера,  задания, позволяющие выразить собственное мнение, работая в паре, группе или индивидуально.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урочно – тематический план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9"/>
        <w:gridCol w:w="4487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</w:t>
              <w:br/>
              <w:t>час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Уильяма Шекспира. Книга для чтения, 10 класс – биография У. Шекспира (стр. 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контроля (стр. 30). Произведения У. Шекспи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нигой для чтения “Венецианский купец”. Сюжет комедии, история создания произведения, информация о Венеции 16-17 веков - месте действия коме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– стр. 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герои произведения. Их характеристики, сравнительный анализ: (стр. 6-7, тест – стр. 30). Фонетическая отработка имён, географических названий: стр. 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pacing w:lineRule="exact" w:line="320"/>
              <w:jc w:val="both"/>
              <w:rPr/>
            </w:pPr>
            <w:r>
              <w:rPr/>
              <w:t>Персонификация героев.</w:t>
            </w:r>
          </w:p>
          <w:p>
            <w:pPr>
              <w:pStyle w:val="Normal"/>
              <w:rPr/>
            </w:pPr>
            <w:r>
              <w:rPr/>
              <w:t>Описание героев и суждения учащихся об их характер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 “Хороший друг” стр. 8-9. Чтение и  анализ текста. Определение значения незнакомой лексики по контексту. Работа с англо-английским толковым словарём: стр. 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первой главе: стр. 3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 “Хороший друг”, стр. 8-9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 “Опасное соглашение”, стр. 10-11. Чтение и  анализ текста. Определение значения незнакомой лексики по контексту. Работа с англо-английским толковым словарём: стр. 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второй главе: стр. 3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 “Опасное соглашение”, стр. 10-11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 Прогнозирование дальнейшего развертывания сюж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1 “Улица Венеции”,  стр. 39-40. Чтение текста по ролям. Аудирование/чтение текста песни “Наш рассказ” к сцене 1 пьесы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1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2, часть 1 “Контора Шайлока”, стр. 40-41. Чтение текста по ролям. Аудирование/чтение текста песни “Что заставляет мир кружиться?” к сцене 2 пьесы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2, части 1 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 “Побег Джессики”, стр. 12-13. Чтение и  анализ текста. Определение значения незнакомой лексики по контексту. Работа с англо-английским толковым словарём: стр. 37 - 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третьей главе: стр. 3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 “Побег Джессики”, стр. 12-13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 Прогнозирование дальнейшего развертывания сюж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2, часть 2 “Дом Шайлока”,  стр. 41-42. Чтение текста по ролям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2, части 2 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 “Испытание”, стр. 14-15. Чтение и  анализ текста. Определение значения незнакомой лексики по контексту. Работа с англо-английским толковым словарём: стр. 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четвёртой главе: стр. 3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 “Испытание”, стр. 14-15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2, часть 3 “Улица Венеции”, стр. 42. Чтение текста по ролям. Фонетическая отработка тек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2, части 3 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 “Правильный выбор”, стр. 16-17. Чтение и  анализ текста. Определение значения незнакомой лексики по контексту. Работа с англо-английским толковым словарём: стр. 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пятой главе: стр. 3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 “Правильный выбор”, стр. 16-17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2, часть 4 “Улица Венеции”, стр. 42-43. Чтение текста по ролям. Фонетическая отработка текста. Аудирование/чтение текста песни “Любовь слепа” к сцене 2, части 4 пь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2, части 4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 “Неприятности Антонио”, стр. 18-19. Чтение и  анализ текста. Определение значения незнакомой лексики по контексту, анализу словообразовательной модели. Работа с англо-английским толковым словарём: стр. 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шестой главе: стр. 3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 “Неприятности Антонио”, стр. 18-19. 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 Прогнозирование дальнейшего развертывания сюж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3 “Комната в доме Порции”, стр. 43-45. Чтение текста по ролям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3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 “План Порции”, стр.20-21. Чтение и  анализ текста. Определение значения незнакомой лексики по контексту. Работа с англо-английским толковым словарём: стр. 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седьмой главе: стр. 3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 “План Порции”, стр.20-21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 Прогнозирование дальнейшего развертывания сюже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4 “Улица Венеции”, стр. 46-47. Чтение текста по ролям. Фонетическая отработка текста. Аудирование/чтение текста песни “Не пропусти свою любовь” к сцене 4 пь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4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 “Суд”, стр.22-23. Чтение и  анализ текста. Определение значения незнакомой лексики по контексту. Работа с англо-английским толковым словарём: стр. 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восьмой главе: стр. 3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 “Суд”, стр.22-23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5 “Комната в доме Порции”, стр. 47-48. Чтение текста по ролям. Фонетическая отработка текста. Аудирование/чтение текста песни “Прости и забудь” к сцене 5 пь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5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 “Хитрость Порции”, стр.24-25. Чтение и  анализ текста. Определение значения незнакомой лексики по контексту. Работа с англо-английским толковым словарём: стр. 38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девятой главе: стр. 35. 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6 “Зал суда”, стр. 49-50. Чтение текста по ролям. Фонетическая отработка текста. Аудирование/чтение текста песни “Истинный друг” к сцене 4 пь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6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0 “Счастливый конец”, стр.26-27. Чтение и  анализ текста. Определение значения незнакомой лексики по контексту. Работа с англо-английским толковым словарём: стр. 38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десятой главе: стр. 35. 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7 “Гостиница”, стр. 51. Чтение текста по ролям. Фонетическая отработка текста. Аудирование/чтение текста песни “Преступление не отомщено” к сцене 7 пь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7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8 “Комната в доме Порции”, стр. 52-53. Чтение текста по ролям. Фонетическая отработка текста. Аудирование/чтение текстов  песен “Обещание – это навсегда”, “Счастливый конец” к сцене 8 пь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8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 xml:space="preserve">Викторина “Знатоки произведения </w:t>
              <w:br/>
              <w:t xml:space="preserve">У. Шекспира “Венецианский купец””, стр. 36. </w:t>
            </w:r>
          </w:p>
          <w:p>
            <w:pPr>
              <w:pStyle w:val="Normal"/>
              <w:rPr/>
            </w:pPr>
            <w:r>
              <w:rPr/>
              <w:t>Защита проекта – “Мое любимое произведение У. Шекспира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Проект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– “Мое любимое произведение У. Шекспира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</w:t>
              <w:br/>
              <w:t>час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и творчество Уильяма Шекспира. Книга для чтения, 11 класс – биография У. Шекспира (стр. 4). История пьесы </w:t>
            </w:r>
            <w:r>
              <w:rPr>
                <w:lang w:val="en-US"/>
              </w:rPr>
              <w:t>“</w:t>
            </w:r>
            <w:r>
              <w:rPr/>
              <w:t>Гамлет</w:t>
            </w:r>
            <w:r>
              <w:rPr>
                <w:lang w:val="en-US"/>
              </w:rPr>
              <w:t>”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контроля  (стр. 34). Произведения У. Шекспи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трагедии “Гамлет”, информация о Дании - месте действия трагедии: (стр. 5, тесты – стр. 34). Главные герои произведения. Их характеристики, сравнительный анализ: (стр. 6-7).  Фонетическая отработка имён, географических названий: стр. 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– стр. 34). Персонификация героев. Описание героев и суждения учащихся об их характер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 “Новый король”, стр.8 – 9. Чтение и анализ главы 1. Обсуждение проблемных вопросов, стр.43. Определение значения незнакомой лексики по контексту. Работа с англо-английским толковым словарём: стр. 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первой главе: стр. 3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 “Новый король”, стр.8 – 9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1 пьесы, стр. 50-51. Чтение текста по ролям. Фонетическая отработка текста. Аудирование/чтение текста песни “Зима в Дании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</w:t>
            </w:r>
            <w:r>
              <w:rPr>
                <w:lang w:val="en-US"/>
              </w:rPr>
              <w:t xml:space="preserve"> </w:t>
            </w:r>
            <w:r>
              <w:rPr/>
              <w:t>сцены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 “Приведение”, стр. 10-11. Чтение и анализ текста. Обсуждение проблемных вопросов, стр.43. Определение значения незнакомой лексики по контексту. Работа с англо-английским толковым словарём: стр. 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 “Приведение”, стр. 10-11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2, стр. 52-53. Чтение текста по ролям. Фонетическая отработка текстов. Аудирование/чтение текста песен “ Потерять кого-то тяжело”, “Месть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2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 “Таинственные дороги”, стр. 12-13. Дискуссия “Выгода или честь?”, стр. 43. Чтение и анализ текста. Определение значения незнакомой лексики по контексту. Работа с англо-английским толковым словарём: стр. 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 “Таинственные дороги”, стр. 12-13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3, стр. 54-55. Чтение текста по ролям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3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 “План”, стр. 14-15. Обсуждение проблемных вопросов стр. 43. Чтение и анализ текста. Определение значения незнакомой лексики по контексту. Работа с англо-английским толковым словарём: стр. 4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 “План”, стр. 14-15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4, стр. 56-57. Чтение текста по ролям. Фонетическая отработка текстов. Аудирование/чтение текста песни “Что может сделать любовь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4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 “Нарушенная клятва”, стр. 16-17. Обсуждение проблемных вопросов стр. 43. Чтение и анализ текста. Определение значения незнакомой лексики по контексту. Работа с англо-английским толковым словарём: стр. 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 “Нарушенная клятва”, стр. 16-17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 “Инсценировка”, стр. 18-19. Обсуждение проблемных вопросов стр. 43. Чтение и анализ текста. Определение значения незнакомой лексики по контексту. Работа с англо-английским толковым словарём: стр. 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 “Инсценировка”, стр. 18-19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5,стр. 59-60. Чтение текста по ролям. Фонетическая отработка текстов. Аудирование/чтение текста песни “Настоящие друзья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5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 “Убийство холодным оружием”, стр.20-21. Обсуждение проблемных вопросов стр. 43-44. Чтение и анализ текста. Определение значения незнакомой лексики по контексту. Работа с англо-английским толковым словарём: стр. 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 “Убийство холодным оружием”, стр.20-21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Пьеса, сцена 6 стр. 60-62. Чтение текста по ролям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сцены </w:t>
            </w:r>
            <w:r>
              <w:rPr>
                <w:lang w:val="en-US"/>
              </w:rPr>
              <w:t>6</w:t>
            </w:r>
            <w:r>
              <w:rPr/>
              <w:t xml:space="preserve">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 “Радикальные меры”, стр.22-23. Обсуждение проблемных вопросов стр. 44. Чтение и анализ текста. Определение значения незнакомой лексики по контексту. Работа с англо-английским толковым словарём: стр. 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 “Радикальные меры”, стр.22-23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7, стр. 62-63. Чтение текста по ролям. Фонетическая отработка текстов. Аудирование/чтение текста песни “Семья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сцены </w:t>
            </w:r>
            <w:r>
              <w:rPr>
                <w:lang w:val="en-US"/>
              </w:rPr>
              <w:t>7</w:t>
            </w:r>
            <w:r>
              <w:rPr/>
              <w:t xml:space="preserve">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 “Уловки судьбы”, стр.24-25. Обсуждение проблемных вопросов стр. 44. Чтение и анализ текста. Определение значения незнакомой лексики по контексту. Работа с англо-английским толковым словарём: стр. 47-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3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 “Уловки судьбы”, стр.24-25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8, стр. 64-65. Чтение текста по ролям. Фонетическая отработка текста. Аудирование/чтение текста песни “Когда вас обижают” к сцене 9 пье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8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0 “Поразительное разоблачение”, стр.26-27. Обсуждение проблемных вопросов стр. 44. Чтение и анализ текста. Определение значения незнакомой лексики по контексту. Работа с англо-английским толковым словарём: стр. 48. Задания по главе: стр. 39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9, стр. 66-67. Чтение текста по ролям. Фонетическая отработка текста. Аудирование/чтение текста песни “Всегда говори “Я люблю тебя”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9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1 “Похороны”, стр.28-29. Обсуждение проблемных вопросов стр. 44. Чтение и анализ текста. Определение значения незнакомой лексики по контексту. Работа с англо-английским толковым словарём: стр. 48. Микродиалоги (ролевая игра) на основе содержания гла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40. 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2 “Дуэль”, стр.30-31. Обсуждение проблемных вопросов стр. 44. Чтение и анализ текста. Определение значения незнакомой лексики по контексту. Работа с англо-английским толковым словарём: стр. 48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40. 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Пьеса, сцена 10, стр. 66-67. Чтение текста по ролям. Фонетическая отработка текста. Аудирование/чтение текста песни “Прости и забудь”.</w:t>
            </w:r>
          </w:p>
          <w:p>
            <w:pPr>
              <w:pStyle w:val="Normal"/>
              <w:rPr/>
            </w:pPr>
            <w:r>
              <w:rPr/>
              <w:t xml:space="preserve">Викторина “Знатоки произведения </w:t>
              <w:br/>
              <w:t>У. Шекспира “Гамлет””, стр. 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10 пьесы.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. Защита проекта – “Мое любимое произведение У. Шекспира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. Проектные работы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предметного элективного курса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Занятия по программе  данного предметного курса проходят в кабинете английского языка, оснащённом следующим техническим оборудованием: аудиомагнитофон, компьютер, колонки, мультимедийный проектор, экран. </w:t>
      </w:r>
    </w:p>
    <w:p>
      <w:pPr>
        <w:pStyle w:val="Normal"/>
        <w:shd w:fill="FFFFFF" w:val="clear"/>
        <w:spacing w:lineRule="auto" w:line="360" w:before="120" w:after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b/>
          <w:i/>
          <w:sz w:val="28"/>
          <w:szCs w:val="28"/>
        </w:rPr>
        <w:t>а) основная литература для учащихся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ниги для чтения “Венецианский купец”, “Гамлет” У. Шекспира. </w:t>
        <w:br/>
        <w:t xml:space="preserve">    (10-11 класс), Москва, “Просвещение”, 2010 с аудиоприложениями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b/>
          <w:i/>
          <w:sz w:val="28"/>
          <w:szCs w:val="28"/>
        </w:rPr>
        <w:t>б) основная литература для учителя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Книги для чтения “Венецианский купец”, “Гамлет” У. Шекспира. </w:t>
        <w:br/>
        <w:t>(10-11 класс), Москва, “Просвещение”, 2010 с аудиоприложениями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Английский язык, 10 класс (углубленный уровень), Баранова К.М., Дули Д., Копылова В.В., Москва, «Просвещение», 2012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>3. Английский язык, 11 класс (углубленный уровень), Баранова К.М., Дули Д., Копылова В.В., Москва, «Просвещение», 2012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) дополнительная литература для учителя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>1.  Примерные программы внеурочной деятельности. Начальное и основное образование / под ред. В.А. Горского. – М.: “Просвещение”, 2011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ектная деятельность в основной и старшей школе / под ред. А.Б. Воронцова. – М.: “Просвещение”, 2012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>3. « Развитие навыков самообразовательной работы учащихся на уроках иностранного языка», Плотникова Е.В., Карпова Е.А., - Екатеринбург:СОПК, 2006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 «Игры и пьесы в обучении английскому языку», Комаров а.с., Ростов-на-Дону: Феникс - 2009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деральный портал Российское образование </w:t>
      </w:r>
      <w:hyperlink r:id="rId2">
        <w:r>
          <w:rPr>
            <w:rStyle w:val="InternetLink"/>
            <w:sz w:val="28"/>
            <w:szCs w:val="28"/>
          </w:rPr>
          <w:t>http://www.edu.ru/</w:t>
        </w:r>
      </w:hyperlink>
      <w:r>
        <w:rPr>
          <w:sz w:val="28"/>
          <w:szCs w:val="28"/>
        </w:rPr>
        <w:t xml:space="preserve"> – нормативные документы, программы элективных курсов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 на английском языке «Венецианский купец», ВВС, 1980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5"/>
    <w:qFormat/>
    <w:rPr/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hrift">
    <w:name w:val="shrift"/>
    <w:basedOn w:val="Normal"/>
    <w:qFormat/>
    <w:pPr>
      <w:spacing w:before="280" w:after="280"/>
      <w:textAlignment w:val="top"/>
    </w:pPr>
    <w:rPr>
      <w:rFonts w:ascii="Verdana" w:hAnsi="Verdana" w:cs="Tahoma"/>
      <w:color w:val="000000"/>
      <w:sz w:val="18"/>
      <w:szCs w:val="18"/>
    </w:rPr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widowControl w:val="false"/>
      <w:suppressAutoHyphens w:val="true"/>
      <w:spacing w:before="75" w:after="150"/>
    </w:pPr>
    <w:rPr>
      <w:rFonts w:ascii="Verdana" w:hAnsi="Verdana" w:cs="Verdana"/>
      <w:kern w:val="2"/>
      <w:sz w:val="18"/>
      <w:szCs w:val="18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51:00Z</dcterms:created>
  <dc:creator>User</dc:creator>
  <dc:description/>
  <dc:language>en-US</dc:language>
  <cp:lastModifiedBy>Огня</cp:lastModifiedBy>
  <cp:lastPrinted>2014-12-18T12:04:00Z</cp:lastPrinted>
  <dcterms:modified xsi:type="dcterms:W3CDTF">2015-05-12T16:54:00Z</dcterms:modified>
  <cp:revision>4</cp:revision>
  <dc:subject/>
  <dc:title>Спецкурс</dc:title>
</cp:coreProperties>
</file>