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сударственное некоммерческ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его (полного) общего образования школа № 224 </w:t>
        <w:br/>
        <w:t xml:space="preserve">Адмиралтейского района Санкт-Петербур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го 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страницам произведений Б. Шоу (английский язык)»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нтай Римма Яковл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предметного элективного курса на английском языке для учащихся 9-х классов “По страницам произведений Б. Шоу” </w:t>
      </w:r>
    </w:p>
    <w:p>
      <w:pPr>
        <w:pStyle w:val="Normal"/>
        <w:spacing w:lineRule="auto" w:line="360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Дорогие ученики,  уважаемые родители!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обходимость учить английский может показаться настоящим испытанием. Уроки, домашние задания, “зубрежка” слов наизусть – такой сценарий не очень привлекает. Но можно ведь превратить учебный процесс в интересное и познавательное занятие. Данная программа предметного элективного курса “</w:t>
      </w:r>
      <w:r>
        <w:rPr>
          <w:sz w:val="28"/>
          <w:szCs w:val="28"/>
        </w:rPr>
        <w:t xml:space="preserve">По страницам произведений Б. Шоу” </w:t>
      </w:r>
      <w:r>
        <w:rPr>
          <w:color w:val="000000"/>
          <w:sz w:val="28"/>
          <w:szCs w:val="28"/>
          <w:shd w:fill="FFFFFF" w:val="clear"/>
        </w:rPr>
        <w:t>поможет юным любителям чтения закрепить уже полученные знания и узнать много нового!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383838"/>
          <w:sz w:val="28"/>
          <w:szCs w:val="28"/>
        </w:rPr>
        <w:t xml:space="preserve">Чтение классической литературы на английском языке помогает расширить лексический запас, укрепить знания грамматики и орфографии, дает пищу для размышления и приносит удовольствие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Чтение классической литературы на языке – одно из обязательных условий качественного и быстрого изучения иностранного языка. Читая мировую классическую литературу, вы не только узнаете новые слова, но также многочисленные фразовые единицы; вы увидите, как грамматика реализуется в живом языке. Без чтения литературы изучение другого языка можно сравнить с имитацией плавания на суше. Чтение книг – этот отличный шанс узнать что-то новое о жизни и культуре другого нар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>Обучение иностранному языку в современной школе предусматривает формирование коммуникативной компетенции учащихся. Её составной частью является речевая компетенция, предполагающая развитие коммуникативных умений в четырёх видах речевой деятельности, в том числе чтения. Согласно требованиям ФГОС, в основной и старшей школе необходимо “сформировать устойчивый интерес к чтению как средству познания других культур”. Это возможно реализовать на уроках иностранного языка и на дополнительных, элективных курсах, основанных на чтении зарубежной классической литературы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Использование при обучении английскому языку книг для чтения способствует развитию интеллектуальных и познавательных способностей школьников, формированию общеучебных умений и навыков. Чтение даёт богатую пищу для размышления, развивает интеллект, память, воображение, критическое мышление. Приобретаемые языковые и социокультурные знания и умения повышают уровень мотивации учащихся, помогают им почувствовать себя более уверенно в пользовании английским языком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Предлагаемая программа предметного элективного курса разработана для УМК О.В. Афанасьевой, И.В. Михеевой, Б. Оби, В. Эванс, Дж. Дули “Английский в фокусе” 9 класс; Москва, “Просвещение”, 2014 г. для использования во внеурочное время, рассчитана на 34 часа и предназначена для учащихся 9 классов общеобразовательных школ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Программа предметного элективного курса составлена в соответствии с требованиями Федерального государственного образовательного стандарта основного и среднего (полного) общего образования и опирается на те знания, навыки и умения учащихся, которые были получены ими в процессе изучения английского языка в урочное время.</w:t>
      </w:r>
    </w:p>
    <w:p>
      <w:pPr>
        <w:pStyle w:val="21"/>
        <w:spacing w:lineRule="auto" w:line="360" w:before="12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 предметного элективного курса</w:t>
      </w:r>
    </w:p>
    <w:p>
      <w:pPr>
        <w:pStyle w:val="21"/>
        <w:spacing w:lineRule="auto" w:line="360" w:before="120" w:after="0"/>
        <w:ind w:left="0" w:hanging="0"/>
        <w:jc w:val="both"/>
        <w:rPr/>
      </w:pPr>
      <w:r>
        <w:rPr>
          <w:sz w:val="28"/>
          <w:szCs w:val="28"/>
        </w:rPr>
        <w:t xml:space="preserve">Программа предметного элективного курса </w:t>
      </w:r>
      <w:r>
        <w:rPr>
          <w:iCs/>
          <w:sz w:val="28"/>
          <w:szCs w:val="28"/>
        </w:rPr>
        <w:t>“По страницам произведений Б. Шоу” расширяет лингвистический кругозор учащихся средней школы, помогает повторить, обобщить и закрепить изученный на уроках лексико-грамматический материал, необходимый для овладения устной и письменной речью на английском языке. Кроме того, данная программа предметного элективного курса выводит учащихся за рамки школьной программы, расширяя их знания англоязычной художественной литературы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ой целью программы предметного элективного курса </w:t>
      </w:r>
      <w:r>
        <w:rPr>
          <w:sz w:val="28"/>
          <w:szCs w:val="28"/>
        </w:rPr>
        <w:t>является развитие у учащихся средней школы умений чтения англоязычной художественной литературы при комплексной интеграции всех видов речевой деятельности</w:t>
      </w:r>
      <w:r>
        <w:rPr>
          <w:iCs/>
          <w:sz w:val="28"/>
          <w:szCs w:val="28"/>
        </w:rPr>
        <w:t xml:space="preserve">. Программа предметного элективного курса предусматривает </w:t>
      </w:r>
      <w:r>
        <w:rPr>
          <w:sz w:val="28"/>
          <w:szCs w:val="28"/>
        </w:rPr>
        <w:t xml:space="preserve">взаимосвязанное коммуникативное, социокультурное и социолингвистическое развитие школьников средствами иностранного языка в процессе их подготовки к межкультурному общению. Для достижения поставленной цели программа предметного элективного курса решает следующие </w:t>
      </w:r>
      <w:r>
        <w:rPr>
          <w:bCs/>
          <w:sz w:val="28"/>
          <w:szCs w:val="28"/>
        </w:rPr>
        <w:t>задачи:</w:t>
      </w:r>
    </w:p>
    <w:p>
      <w:pPr>
        <w:pStyle w:val="Shrift"/>
        <w:numPr>
          <w:ilvl w:val="0"/>
          <w:numId w:val="6"/>
        </w:numPr>
        <w:spacing w:lineRule="auto" w:line="360" w:before="12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заимосвязь и преемственность общего и дополнительного образования в рамках учебного предмета “Английский язык”;</w:t>
      </w:r>
    </w:p>
    <w:p>
      <w:pPr>
        <w:pStyle w:val="Shrif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межпредметные связи;</w:t>
      </w:r>
    </w:p>
    <w:p>
      <w:pPr>
        <w:pStyle w:val="Shrif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общий уровень владения английским языком;</w:t>
      </w:r>
    </w:p>
    <w:p>
      <w:pPr>
        <w:pStyle w:val="Shrift"/>
        <w:numPr>
          <w:ilvl w:val="0"/>
          <w:numId w:val="6"/>
        </w:numPr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дивидуальность каждого ученика во время внеурочной деятельности;</w:t>
      </w:r>
    </w:p>
    <w:p>
      <w:pPr>
        <w:pStyle w:val="List005f0020paragraph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формировать личностные ценностно-смысловые ориентиры и установки, личностные, регулятивные, познавательные, коммуникативные универсальные учебные действия; </w:t>
      </w:r>
    </w:p>
    <w:p>
      <w:pPr>
        <w:pStyle w:val="List005f0020paragraph"/>
        <w:numPr>
          <w:ilvl w:val="0"/>
          <w:numId w:val="6"/>
        </w:numPr>
        <w:spacing w:lineRule="auto" w:line="360" w:before="120" w:after="0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развивать у учащихся способность к саморазвитию, самосовершенствованию, </w:t>
      </w:r>
      <w:r>
        <w:rPr>
          <w:sz w:val="28"/>
          <w:szCs w:val="28"/>
        </w:rPr>
        <w:t>самоопределению в той или иной социокультурной ситуации.</w:t>
      </w:r>
    </w:p>
    <w:p>
      <w:pPr>
        <w:pStyle w:val="21"/>
        <w:spacing w:lineRule="auto" w:line="360" w:before="36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граммы предметного элективного курса</w:t>
      </w:r>
    </w:p>
    <w:p>
      <w:pPr>
        <w:pStyle w:val="21"/>
        <w:spacing w:lineRule="auto" w:line="360" w:before="120" w:after="0"/>
        <w:ind w:left="284" w:hanging="0"/>
        <w:jc w:val="both"/>
        <w:rPr/>
      </w:pPr>
      <w:r>
        <w:rPr>
          <w:iCs/>
          <w:sz w:val="28"/>
          <w:szCs w:val="28"/>
        </w:rPr>
        <w:t xml:space="preserve">Использование программы предметного элективного курса “По страницам произведений Б. Шоу” позволяет достигнуть следующих личностных, метапредметных и предметных результатов: </w:t>
      </w:r>
    </w:p>
    <w:p>
      <w:pPr>
        <w:pStyle w:val="21"/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чностные результаты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чебной мотивации школьников за счёт формирования интереса к чтению на английском языке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тимулирование познавательной деятельности и расширение кругозора учащихся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воспитание толерантности, уважительного и доброжелательного отношения к </w:t>
      </w:r>
      <w:r>
        <w:rPr>
          <w:sz w:val="28"/>
          <w:szCs w:val="28"/>
        </w:rPr>
        <w:t>отличительным особенностям жизни, культуры и традиций в других странах мира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развитие у школьников коммуникативной компетенции, включая умение взаимодействовать с окружающими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, готовности и способности учащихся вести дискуссию, диалог с другими людьми и достигать взаимопонимания в результате обсуждения;</w:t>
      </w:r>
    </w:p>
    <w:p>
      <w:pPr>
        <w:pStyle w:val="21"/>
        <w:numPr>
          <w:ilvl w:val="0"/>
          <w:numId w:val="1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эстетического сознания через освоение художественного наследия народов англоязычных стран.</w:t>
      </w:r>
    </w:p>
    <w:p>
      <w:pPr>
        <w:pStyle w:val="21"/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апредметные результаты: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развитие умения смыслового чтения</w:t>
      </w:r>
      <w:r>
        <w:rPr>
          <w:iCs/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развитие умения логически правильно излагать содержание прочитанного, анализировать прочитанное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умения осознанно использовать речевые и языковые средства в соответствии с коммуникативной задачей для выражения своей точки зрения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b/>
          <w:b/>
          <w:iCs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умения обобщать информацию, строить логическое рассуждение, умозаключение, делать выводы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развитие умения корректно отстаивать/оспаривать свою точку зрения и принимать противоположную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я </w:t>
      </w:r>
      <w:r>
        <w:rPr>
          <w:rStyle w:val="Dash041e005f0431005f044b005f0447005f043d005f044b005f0439005f005fchar1char1"/>
          <w:sz w:val="28"/>
          <w:szCs w:val="28"/>
        </w:rPr>
        <w:t>организовывать учебное сотрудничество и совместную деятельность с учителем и сверстниками, 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, в парах и в группе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развитие умения формулировать, высказывать, аргументировать своё мнение, личностное отношение к обсуждаемому предмету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навыков учебно-исследовательской работы и проектной деятельности;</w:t>
      </w:r>
    </w:p>
    <w:p>
      <w:pPr>
        <w:pStyle w:val="21"/>
        <w:numPr>
          <w:ilvl w:val="0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ции учащихся в области использования информационно-коммуникационных технологий и сети Интернет на уровне общего пользования, включая владение поиском, обобщением и передачи информации, а также умение выполнять презентации выполненных работ.</w:t>
      </w:r>
    </w:p>
    <w:p>
      <w:pPr>
        <w:pStyle w:val="21"/>
        <w:spacing w:lineRule="auto" w:line="360" w:before="120" w:after="0"/>
        <w:ind w:left="28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метные результаты:</w:t>
      </w:r>
    </w:p>
    <w:p>
      <w:pPr>
        <w:pStyle w:val="Style18"/>
        <w:numPr>
          <w:ilvl w:val="0"/>
          <w:numId w:val="3"/>
        </w:numPr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роли языка в жизни человека, общества, приобщение через изучение иностранного языка и литературы к ценностям национальной и мировой культуры; </w:t>
      </w:r>
    </w:p>
    <w:p>
      <w:pPr>
        <w:pStyle w:val="Style18"/>
        <w:numPr>
          <w:ilvl w:val="0"/>
          <w:numId w:val="3"/>
        </w:numPr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чтению как средству познания других культур, уважительного отношения к ни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360"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оязычной коммуникативной компетен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>В процессе изучения программы предметного элективного курса “По страницам произведений Б. Шоу” продолжается развитие иноязычной коммуникативной компетенции учащихся (речевой, языковой, социокультурной, компенсаторной, учебно-познавательной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709" w:hanging="284"/>
        <w:jc w:val="both"/>
        <w:rPr/>
      </w:pPr>
      <w:r>
        <w:rPr>
          <w:b/>
          <w:sz w:val="28"/>
          <w:szCs w:val="28"/>
        </w:rPr>
        <w:t xml:space="preserve">речевая компетенция </w:t>
      </w:r>
      <w:r>
        <w:rPr>
          <w:sz w:val="28"/>
          <w:szCs w:val="28"/>
        </w:rPr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передавать информацию в связных аргументированных высказываниях (говорение и письмо), планировать свое речевое поведе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709" w:hanging="284"/>
        <w:jc w:val="both"/>
        <w:rPr/>
      </w:pPr>
      <w:r>
        <w:rPr>
          <w:b/>
          <w:sz w:val="28"/>
          <w:szCs w:val="28"/>
        </w:rPr>
        <w:t>языковая (лингвистическая) компетенция</w:t>
      </w:r>
      <w:r>
        <w:rPr>
          <w:sz w:val="28"/>
          <w:szCs w:val="28"/>
        </w:rPr>
        <w:t xml:space="preserve"> – овладение новыми языковыми средствами в соответствии с темами и сферами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709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окультурная компетенция</w:t>
      </w:r>
      <w:r>
        <w:rPr>
          <w:sz w:val="28"/>
          <w:szCs w:val="28"/>
        </w:rPr>
        <w:t xml:space="preserve"> (включающая </w:t>
      </w:r>
      <w:r>
        <w:rPr>
          <w:spacing w:val="-4"/>
          <w:sz w:val="28"/>
          <w:szCs w:val="28"/>
        </w:rPr>
        <w:t>социолингвистическую) – расширение объема знаний о социокультурной специфике страны изучаемого языка, совершенствование умений строить свое речевое и неречевое поведение адекватно этой специфике с учетом ситуаций общения, умения адекватно понимать и интерпретировать лингвокультурные фак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0"/>
        <w:ind w:left="709" w:hanging="284"/>
        <w:jc w:val="both"/>
        <w:rPr/>
      </w:pPr>
      <w:r>
        <w:rPr>
          <w:b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совершенствование умения выходить из положения при дефиците языковых средств в процессе иноязычного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60" w:after="0"/>
        <w:ind w:left="709" w:hanging="284"/>
        <w:jc w:val="both"/>
        <w:rPr/>
      </w:pPr>
      <w:r>
        <w:rPr>
          <w:b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; использовать изучаемый язык в целях продолжения образования и самообразования;</w:t>
      </w:r>
    </w:p>
    <w:p>
      <w:pPr>
        <w:pStyle w:val="21"/>
        <w:spacing w:lineRule="auto" w:line="360" w:before="360" w:after="0"/>
        <w:ind w:left="0" w:hanging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Формы проведения занятий по программе предметного элективного курса</w:t>
      </w:r>
    </w:p>
    <w:p>
      <w:pPr>
        <w:pStyle w:val="21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овые занятия под руководством учителя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  <w:r>
        <w:rPr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</w:t>
      </w:r>
      <w:r>
        <w:rPr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обсуждения и дискуссии</w:t>
      </w:r>
      <w:r>
        <w:rPr>
          <w:sz w:val="28"/>
          <w:szCs w:val="28"/>
          <w:lang w:val="en-US"/>
        </w:rPr>
        <w:t>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sz w:val="28"/>
          <w:szCs w:val="28"/>
        </w:rPr>
        <w:t>Групповая и самостоятельная (индивидуальная ) работа над прое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auto" w:line="360" w:before="360" w:after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амостоятельная работа</w:t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накомство с произведениями Б. Шоу, помимо изучаемого в рамках </w:t>
      </w:r>
      <w:r>
        <w:rPr>
          <w:sz w:val="28"/>
          <w:szCs w:val="28"/>
        </w:rPr>
        <w:t xml:space="preserve">программы </w:t>
      </w:r>
      <w:r>
        <w:rPr>
          <w:color w:val="000000"/>
          <w:spacing w:val="1"/>
          <w:sz w:val="28"/>
          <w:szCs w:val="28"/>
        </w:rPr>
        <w:t xml:space="preserve">данного </w:t>
      </w:r>
      <w:r>
        <w:rPr>
          <w:sz w:val="28"/>
          <w:szCs w:val="28"/>
        </w:rPr>
        <w:t>предметного элективного курса “По страницам произведений Б. Шоу”</w:t>
      </w:r>
      <w:r>
        <w:rPr>
          <w:color w:val="000000"/>
          <w:spacing w:val="1"/>
          <w:sz w:val="28"/>
          <w:szCs w:val="28"/>
        </w:rPr>
        <w:t>. Создание собственного проекта по теме “Мое любимое произведение Б. Шоу”.</w:t>
      </w:r>
    </w:p>
    <w:p>
      <w:pPr>
        <w:pStyle w:val="21"/>
        <w:spacing w:lineRule="auto" w:line="360" w:before="360" w:after="0"/>
        <w:ind w:left="0" w:hanging="0"/>
        <w:jc w:val="both"/>
        <w:rPr/>
      </w:pPr>
      <w:r>
        <w:rPr>
          <w:b/>
          <w:sz w:val="28"/>
          <w:szCs w:val="28"/>
        </w:rPr>
        <w:t>Возможные формы контроля и оценки занятий по программе предметного элективного курса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714" w:hanging="357"/>
        <w:jc w:val="both"/>
        <w:rPr/>
      </w:pPr>
      <w:r>
        <w:rPr>
          <w:spacing w:val="-16"/>
          <w:sz w:val="28"/>
          <w:szCs w:val="28"/>
        </w:rPr>
        <w:t>Вопросно-ответные задания на проверку усвоения учащимися новой лексики;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вод текста с последующим воспроизведением;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ные выступления (микродиалоги), представляющие конкретного героя произведения;</w:t>
      </w:r>
    </w:p>
    <w:p>
      <w:pPr>
        <w:pStyle w:val="21"/>
        <w:numPr>
          <w:ilvl w:val="0"/>
          <w:numId w:val="8"/>
        </w:numPr>
        <w:spacing w:lineRule="auto" w:line="360"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оверочные работы - выполнение заданий к каждой главе, проверяющие освоение содержания, лексики и грамматических конструкций данной главы;</w:t>
      </w:r>
    </w:p>
    <w:p>
      <w:pPr>
        <w:pStyle w:val="21"/>
        <w:numPr>
          <w:ilvl w:val="0"/>
          <w:numId w:val="8"/>
        </w:numPr>
        <w:spacing w:lineRule="auto" w:line="360"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тоговый проект. Презентация группового или индивидуального проекта.</w:t>
      </w:r>
    </w:p>
    <w:p>
      <w:pPr>
        <w:pStyle w:val="21"/>
        <w:spacing w:lineRule="auto" w:line="360" w:before="36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ая форма итоговой аттестации по окончании предметного элективного курса - </w:t>
      </w:r>
      <w:r>
        <w:rPr>
          <w:sz w:val="28"/>
          <w:szCs w:val="28"/>
        </w:rPr>
        <w:t>зачет по результатам представления группового или индивидуального проекта (презентации) на тему “Мое любимое произведение Б. Шоу”.</w:t>
      </w:r>
    </w:p>
    <w:p>
      <w:pPr>
        <w:pStyle w:val="21"/>
        <w:spacing w:lineRule="auto" w:line="360" w:before="36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редметного элективного курса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элективного курса учащиеся подробно изучают произведение Б. Шоу “Пигмалион”, а также другие произведения данного автора по выбору учащихся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Книга для чтения “Пигмалион”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ней являются компонентами УМК О.В. Афанасьевой, И.В. Михеевой, Б. Оби, В. Эванс, Дж. Дули “Английский в фокусе” 9 класс, Москва, “Просвещение”, 2014 г. и снабжены перечнем имён и характеристикой героев, географических названий, списком незнакомых слов по каждой главе с их толкованием на английском языке, информацию о сюжетах данного произведения, местах действия, данные о жизни и творчестве Б. Шоу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содержит упражнения: 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дотекстовой работы</w:t>
      </w:r>
      <w:r>
        <w:rPr>
          <w:sz w:val="28"/>
          <w:szCs w:val="28"/>
        </w:rPr>
        <w:t>, включающие задания для прогнозирования содержания текста по заголовку и иллюстрации, предположения хода событий по репликам героев в начале текста, для сравнительного анализа происходящего на нескольких иллюстрациях и определения дальнейшего развёртывания сюжета;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текстовой работы</w:t>
      </w:r>
      <w:r>
        <w:rPr>
          <w:sz w:val="28"/>
          <w:szCs w:val="28"/>
        </w:rPr>
        <w:t xml:space="preserve">, включающие тестовые задания (восстановление правильного порядка событий, ответы на вопросы, упражнения на соответствия, выбор подходящего слова, </w:t>
      </w:r>
      <w:r>
        <w:rPr>
          <w:color w:val="000000"/>
          <w:spacing w:val="-5"/>
          <w:sz w:val="28"/>
          <w:szCs w:val="28"/>
        </w:rPr>
        <w:t xml:space="preserve">выбор и употребление правильной грамматической формы, </w:t>
      </w:r>
      <w:r>
        <w:rPr>
          <w:color w:val="000000"/>
          <w:spacing w:val="-5"/>
          <w:sz w:val="28"/>
          <w:szCs w:val="28"/>
          <w:lang w:val="en-US"/>
        </w:rPr>
        <w:t>true</w:t>
      </w:r>
      <w:r>
        <w:rPr>
          <w:color w:val="000000"/>
          <w:spacing w:val="-5"/>
          <w:sz w:val="28"/>
          <w:szCs w:val="28"/>
        </w:rPr>
        <w:t xml:space="preserve"> / </w:t>
      </w:r>
      <w:r>
        <w:rPr>
          <w:color w:val="000000"/>
          <w:spacing w:val="-5"/>
          <w:sz w:val="28"/>
          <w:szCs w:val="28"/>
          <w:lang w:val="en-US"/>
        </w:rPr>
        <w:t>fals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);  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слетекстовой работы</w:t>
      </w:r>
      <w:r>
        <w:rPr>
          <w:sz w:val="28"/>
          <w:szCs w:val="28"/>
        </w:rPr>
        <w:t>, включающие задания для систематизации знаний; задания, предоставляющие возможность переноса сюжетной ситуации из текста на себя, анализа причин и следствия поведения главных героев, их черт характера,  задания, позволяющие выразить собственное мнение, работая в паре, группе или индивидуально.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 – тематический план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9"/>
        <w:gridCol w:w="4487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</w:t>
              <w:br/>
              <w:t>час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Б. Шоу. Книга для чтения, 9 класс – биография Б. Шоу (стр. 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контроля (стр. 36). Произведения Б. Шо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нигой для чтения “Пигмалион”. Сюжет пьесы, история создания произведения. (стр. 5). Главные герои произведения. Их характеристики, сравнительный анализ: (стр. 6-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ификация героев (тест – стр. 36). Фонетическая отработка имён, географических названий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 “Застигнутые дождем” стр. 8-9. Чтение и  анализ текста. Определение значения незнакомой лексики по контексту. Работа с англо-английским толковым словарём: стр. 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первой главе: стр. 3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 “Застигнутые дождем” стр. 8-9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 “Неожиданная встреча”, стр. 10-11. Чтение и  анализ текста. Определение значения незнакомой лексики по контексту. Работа с англо-английским толковым словарём: стр. 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второй главе: стр. 3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1, стр. 49-51. Чтение текста по ролям. Аудирование/чтение текстов песен “Ковент  Гарден” и “Протяни руку помощи”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1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 “Элиза Дулиттл”, стр. 12-13. Чтение и  анализ текста. Определение значения незнакомой лексики по контексту. Работа с англо-английским толковым словарём: стр. 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третьей главе: стр. 3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 “Интересный проект”, стр. 14-15. Чтение и  анализ текста. Определение значения незнакомой лексики по контексту. Работа с англо-английским толковым словарём: стр. 45-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четвёртой главе: стр. 3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 “Элиза Дулиттл”, стр. 12-13. Глава 4 “Интересный проект”, стр. 14-15. Микродиалоги (ролевая игра) на основе содержания гла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2, стр. 51-55. Чтение текста по ролям. Аудирование/чтение текста песни “Не будь чужим”. Фонетическая отработка тек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2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 “Человек без моральных принципов”, стр. 16-17. Чтение и  анализ текста. Определение значения незнакомой лексики по контексту. Работа с англо-английским толковым словарём: стр. 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пятой главе: стр. 3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 “Стремление Элизы”, стр. 18-19. Чтение и  анализ текста. Определение значения незнакомой лексики по контексту, анализу словообразовательной модели. Работа с англо-английским толковым словарём: стр. 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шестой главе: стр. 3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 “Человек без моральных принципов”, стр. 16-17. Глава 6 “Стремление Элизы”, стр. 18-19. Микродиалоги (ролевая игра) на основе содержания гла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 “Первый выход Элизы”, стр.20-21. Чтение и  анализ текста. Определение значения незнакомой лексики по контексту. Работа с англо-английским толковым словарём: стр. 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седьмой главе: стр. 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 “Первый выход Элизы”, стр.20-21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 “Новый сленг”, стр.22-23. Чтение и  анализ текста. Определение значения незнакомой лексики по контексту. Работа с англо-английским толковым словарём: стр. 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восьмой главе: стр. 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 “Новый сленг”, стр.22-23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3, стр. 55-58. Чтение текста по ролям. Фонетическая отработка 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3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 “Кто такая Элиза”, стр.24-25. Чтение и  анализ текста. Определение значения незнакомой лексики по контексту. Работа с англо-английским толковым словарём: стр. 46-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девятой главе: стр. 4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 “Кто такая Элиза”, стр.24-25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0 “Принцесса крови”, стр.26-27. Чтение и  анализ текста. Определение значения незнакомой лексики по контексту. Работа с англо-английским толковым словарём: стр. 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4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0 “Принцесса крови”, стр.26-27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4, стр. 58-60. Чтение текста по ролям. Фонетическая отработка текста. Аудирование/чтение текстов песен “Время драгоценно”, “Поверь в себя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4 пьесы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1 “После приема”, стр.28-29. Чтение и  анализ текста. Определение значения незнакомой лексики по контексту. Работа с англо-английским толковым словарём: стр. 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4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1 “После приема”, стр.28-29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5, стр. 60-61. Чтение текста по ролям. Фонетическая отработка текста. Аудирование/чтение текста песни “Вы не знаете, чем обладаете, пока не потеряете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матизация сцены 5 пьесы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2 “В поисках Элизы”, стр.30-31. Чтение и  анализ текста. Определение значения незнакомой лексики по контексту. Работа с англо-английским толковым словарём: стр. 47-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4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2 “В поисках Элизы”, стр.30-31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3 “Истинная леди”, стр.32-33. Чтение и  анализ текста. Определение значения незнакомой лексики по контексту. Работа с англо-английским толковым словарём: стр. 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лаве: стр. 4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3 “Истинная леди”, стр.32-33. Микродиалоги (ролевая игра) на основе содержания глав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одержания гла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, сцена 6, стр. 61-64. Чтение текста по ролям. Фонетическая отработка текста. Аудирование/чтение текста песни “Что делает женщину настоящей леди”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сцены 6 пьес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“Мое отношение к пьесе Б. Шоу “Пигмалион”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“Знатоки произведения Б. Шоу “Пигмалион””, стр. 44. Защита проекта – “Мое любимое произведение Б. Шоу 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Проект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. Защита проекта – “Мое любимое произведение Б. Шоу 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. Проектные работы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предметного элективного курса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Занятия по программе  данного предметного курса проходят в кабинете английского языка, оснащённом следующим техническим оборудованием: аудиомагнитофон, компьютер, колонки, мультимедийный проектор, экран. </w:t>
      </w:r>
    </w:p>
    <w:p>
      <w:pPr>
        <w:pStyle w:val="Normal"/>
        <w:shd w:fill="FFFFFF" w:val="clear"/>
        <w:spacing w:lineRule="auto" w:line="360" w:before="120" w:after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b/>
          <w:i/>
          <w:sz w:val="28"/>
          <w:szCs w:val="28"/>
        </w:rPr>
        <w:t>а) основная  литература для учащихся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Книга для чтения “Пигмалион”, Б. Шоу.  (9класс) Москва, “Просвещение”, 2010 с аудио приложением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b/>
          <w:i/>
          <w:sz w:val="28"/>
          <w:szCs w:val="28"/>
        </w:rPr>
        <w:t>б) основная литература для учителя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 Книга для чтения “Пигмалион”, Б. Шоу.  (9класс) Москва, “Просвещение”, 2010 с аудио приложением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>2.  Примерные программы внеурочной деятельности. Начальное и основное образование / под ред. В.А. Горского. – М.: “Просвещение”, 2011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  Проектная деятельность в основной и старшей школе / под ред. А.Б. Воронцова. – М.: “Просвещение”, 2012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1. Федеральный портал Российское образование </w:t>
      </w:r>
      <w:hyperlink r:id="rId2">
        <w:r>
          <w:rPr>
            <w:rStyle w:val="InternetLink"/>
            <w:color w:val="000000"/>
            <w:sz w:val="28"/>
            <w:szCs w:val="28"/>
          </w:rPr>
          <w:t>http://www.edu.ru/</w:t>
        </w:r>
      </w:hyperlink>
      <w:r>
        <w:rPr>
          <w:sz w:val="28"/>
          <w:szCs w:val="28"/>
        </w:rPr>
        <w:t xml:space="preserve"> – нормативные документы, программы элективных курсов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5"/>
    <w:qFormat/>
    <w:rPr/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hrift">
    <w:name w:val="shrift"/>
    <w:basedOn w:val="Normal"/>
    <w:qFormat/>
    <w:pPr>
      <w:spacing w:before="280" w:after="280"/>
      <w:textAlignment w:val="top"/>
    </w:pPr>
    <w:rPr>
      <w:rFonts w:ascii="Verdana" w:hAnsi="Verdana" w:cs="Tahoma"/>
      <w:color w:val="000000"/>
      <w:sz w:val="18"/>
      <w:szCs w:val="18"/>
    </w:rPr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widowControl w:val="false"/>
      <w:suppressAutoHyphens w:val="true"/>
      <w:spacing w:before="75" w:after="150"/>
    </w:pPr>
    <w:rPr>
      <w:rFonts w:ascii="Verdana" w:hAnsi="Verdana" w:cs="Verdana"/>
      <w:kern w:val="2"/>
      <w:sz w:val="18"/>
      <w:szCs w:val="18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54:00Z</dcterms:created>
  <dc:creator>User</dc:creator>
  <dc:description/>
  <dc:language>en-US</dc:language>
  <cp:lastModifiedBy>Огня</cp:lastModifiedBy>
  <cp:lastPrinted>2014-12-10T12:12:00Z</cp:lastPrinted>
  <dcterms:modified xsi:type="dcterms:W3CDTF">2015-05-12T16:56:00Z</dcterms:modified>
  <cp:revision>4</cp:revision>
  <dc:subject/>
  <dc:title>Спецкурс</dc:title>
</cp:coreProperties>
</file>