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ллектуально-познавательная игра «Марафон професси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: популяризация профориентационной работы с деть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 1. Информирование их о качествах, присущих людям тех или иных професс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 Воспитывать уважительное отношение к труду, к людям тру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 Развивать внимание, умение работать в коллективе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Прекрасных професс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свете не счесть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каждой професс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ава и честь»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                                       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улат Му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8" w:before="127" w:after="127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8" w:before="127" w:after="12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меня растут года, будет и 17,</w:t>
        <w:br/>
        <w:t>Где работать мне тогда, чем заниматься?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ыбор профессии — один из шагов к взрослению, поэтому, чем раньше вы начнете пробовать себя в разных отраслях, тем более обоснованно и самостоятельно выберете свое будущее. Нельзя вдруг повзрослеть и начать выбирать профессию. Поэтому уже в вашем возрасте пора задуматься о своей будущей профессии. Какую бы профессию вы ни выбрали, вам всегда пригодятся знания, полученные в школе. Поэтому постарайтесь уже сейчас определить область ваших интересов, больше читайте, набирайтесь опыта и знаний. </w:t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рогие ребята, сегодня мы рады приветствовать вас на нашей игре КВН «Мир профессий». В процессе которой каждая команда сможет: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азмышлять о том, каков он, мир профессий;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ить знания о мире профессионального труда;</w:t>
      </w:r>
    </w:p>
    <w:p>
      <w:pPr>
        <w:pStyle w:val="Normal"/>
        <w:shd w:fill="FFFFFF" w:val="clear"/>
        <w:spacing w:lineRule="atLeast" w:line="253" w:before="0" w:after="127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ледить за ходом игры, определять уровень вашей осведомленности о мире профессий будет жюри в следующем составе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ИО членов жюри)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сти сегодняшний КВН будем мы: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амилии ведущих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а помогать нам будут учащиеся 6-7х классов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Жеребьевка выступления команд для показа домашнего зад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проведем игровую программу: «Марафон профессий», где вам необходимо будет проявить свое знание профессий, логическое мышление, память и внимание. Предлагаю разделиться на четыре команды. (Деление на команды повышает активность учащихся)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манды и члены жюри представлены, нам остается пожелать всем «ни пуха, ни пера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>1 РАЗМИНКА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ыясним, насколько вы информированы о мире профессий, много ли профессий вы знаете. Сейчас вам будут предложены некоторые необычные характеристики профессий, а вы должны назвать те профессии, которые, по-вашему, в наибольшей степени соответствуют данной характеристике. Например, характеристика – самая денежная профессия. Какие профессии являются самыми денежными? Ответ: банкир. Итак, слушайте следующие характеристик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зелёная професси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довник, лес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сладк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человод, кондитер, дегустатор, пова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волосат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рикмах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детск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, помощник воспит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ответствен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удья, прокурор, хирург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смешн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серьёзн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томщ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умн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ёный, професс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бел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зубаста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омато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начитан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иблиотекарь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требователь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рене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высок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тажник-высотн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быстр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онщ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техническ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нженер-конструкто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свобод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удожник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смел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илиционер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общительная (журналист, экскурсовод, тренер, учитель, массовик-затейник..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серьезная (сапер, хирург, разведчик, милиционер, политик, психолог..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 1. Конкурс «Разминка-юморинка»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За каждое правильное слово получаете 1 балл. Время 3 минуты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ереставить буквы в предложенных словах так, чтобы получились названия профессий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90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36"/>
        <w:gridCol w:w="5215"/>
        <w:gridCol w:w="2636"/>
      </w:tblGrid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слово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ояснение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ваш вариант ответа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вач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дицинский работник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рач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пло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ипломатический представитель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сол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рка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атральная и дипломатическая професси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кте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рля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разноцветный» рабочий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ля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иакр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лшебная цирковая професси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аки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редитор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уководитель предприяти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иректо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арина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ладший медицинский работник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анита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досток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животноводческая професси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котовод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вдотка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Юридическая профессия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двокат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авинка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давец старин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нтиквар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льков</w:t>
            </w:r>
          </w:p>
        </w:tc>
        <w:tc>
          <w:tcPr>
            <w:tcW w:w="5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стер ручной ковки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валь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0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i/>
          <w:iCs/>
          <w:color w:val="000000"/>
          <w:sz w:val="28"/>
          <w:szCs w:val="28"/>
        </w:rPr>
        <w:t>Игра со зрителями: Угадай, о каких профессиях идёт речь в пословицах и поговорках.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Куй железо, пока горячо. (Кузнец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Чтобы рыбку съесть, надо в воду лезть. (Рыбак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Не игла шьёт, а руки. (Швея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Не бравшись за топор, избы не срубишь. (Плотник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Корова черна, да молоко у неё белое. (Доярка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Лес рубят – щепки летят. (Лесоруб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Цыплят по осени считают. (Птичница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На охоту ехать – собак кормить. (Охотник)</w:t>
      </w:r>
    </w:p>
    <w:p>
      <w:pPr>
        <w:pStyle w:val="C0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Кто пахать не ленится, у того хлеб родится. (Пахарь)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А мы сейчас проверим, какие правильные ответы были в 1 задании (слайд).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 экране появляются правильные ответы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№ 2. «Блиц-опрос»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ледующий конкурс нашего КВН «Блиц-опрос». Вашему вниманию предлагаем вопросы, связанные с различными профессиями. Вы должны поднять карточку с правильным ответом (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 экране появляются вопросы с вариантами ответов, правильный после ответа выделяется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 последнее время появилось много новых и модных профессий. Знаете ли вы их? Вот сейчас мы это проверим. Проведем блиц-опрос. Только один из предложенных ответов является правильным. Команды получают карточки, куда вписывают правильный ответ. Из трех предложенных ответов нужно выбрать один правильный. За каждый правильный ответ команда получает 2 балла. 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На экране появляется текст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с названием и ответами.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1.</w:t>
        <w:tab/>
        <w:t>Это специалист по рекламе и связям с общественностью. Чтобы стать специалистом  в этой области, необходимо получение гуманитарного образования, например, «политолога» или «журналиста». В России эта профессия часто называется «пресс-секретарь» и пользуется неизменным спросом, как на предприятиях, так и в различных областях общественно-политических объединениях. (PR-агент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2.</w:t>
        <w:tab/>
        <w:t>Он ищет деньги и новые возможности для организаций. Спрос на профессию постоянно высок. Необходим целый комплекс способностей: умение общаться, уверенность в себе, аналитические склонности и интуиция. Сейчас существует много курсов по обучению данной профессии. Часто они работают при крупных научных центрах. (Фандрейзер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3.</w:t>
        <w:tab/>
        <w:t>Это специалист по изучению рынка в целом. Спрос на эту профессию постоянно высокий. Приоритет имеют те, кто обладает способностью к анализу и письменному изложению его результатов. Наиболее желательно иметь одновременно экономическое и инженерно-техническое образование. (Маркетолог)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4.</w:t>
        <w:tab/>
        <w:t>Он разрабатывает проекты сайтов. В настоящее время наблюдается пик востребованности этой профессии. Но даже, если спрос со временем упадёт, то этот специалист может легко переквалифицироваться в менеджера информационных сетей, специалиста по информационным технологиям. Для этого важно иметь образование в области экономики и управления. (Веб-мастер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5.</w:t>
        <w:tab/>
        <w:t>Специалист по организации транспортировки продукции. Профессия приобретает всё больший спрос. Для её получения необходимы экономическое образование и курсы специализации. (Логист)</w:t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6.</w:t>
        <w:tab/>
        <w:t>Участвует в  составлении законов, толкует их, разъясняет,  реализует свои знания и способности, как в государственных, так и  негосударственных структурах. (Юрист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7.</w:t>
        <w:tab/>
        <w:t xml:space="preserve">  Он знает, что у мужчины  длина шага 65-90 см, у женщин и стариков 50-70; а если длина шага метр и больше, значит человек бежал. (Криминалист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8.</w:t>
        <w:tab/>
        <w:t>Его основная задача – обеспечение общественного порядка на обслуживаемой территории, предупреждение и пресечение  преступлений и других правонарушений. Но это, если говорить кратко. А если расшифровать и конкретизировать, то в его обязанности войдут практически все функции милиции. (Участковый инспектор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9.</w:t>
        <w:tab/>
        <w:t>Он первым прибывает на место автотранспортного происшествия. В его обязанности входит принятие мер по задержанию водителя, установлению свидетелей, сохранению следов преступления, сам непосредственно и контролирует безопасность движения, и принимает меры к нарушителям: от административных – штраф, предупреждение, до уголовно-правовых. (Инспектор ГИБДД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10.</w:t>
        <w:tab/>
        <w:t>Он наделен правом проводить проверки соблюдения законности во всех учреждениях, предприятиях и организациях, участвовать в суде при рассмотрении уголовных и гражданских дел, в необходимых случаях проводить расследование по уголовным делам. Однако   не вправе санкционировать аресты, обыски, утверждать обвинительные заключения, вносить протесты и представления. (Помощник прокурора)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11.</w:t>
        <w:tab/>
        <w:t>Специалист по созданию имиджа – образа личности. Человеку, заботящемуся о своем имидже, важно помнить, что эффект приятного впечатления создают не только модная прическа и дорогая одежда, но и внутреннее содержание личности, которое внешне незаметно, но хорошо улавливается другими людьми. Имиджмейкер умеет увидеть в человеке положительные качества и создать вокруг него ауру внимания, научить искусству самопрезентации (Имиджмейкер)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12.  Специалист по монтажу в кинематографии (монтажер)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умаем, что жюри уже оценило и этот конкурс, давайте послушаем результа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 3. Упражнение «Профессия на букву».</w:t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 «Написать как можно больше профессий на заданную букву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 4. Конкурс «Собери пословицу»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ледующий конкурс нашего КВН – это конкурс «Собери профессию». Команды за 2 минуты угадывают пословицы о профессиях. За каждый правильный ответ команда получает 2 балла.  Вам розданы комплекты листочков с перемешанными половинками пословиц. Побеждает та команда, которая быстрее соберет полностью все свои пословицы.</w:t>
      </w:r>
    </w:p>
    <w:p>
      <w:pPr>
        <w:pStyle w:val="Normal"/>
        <w:shd w:fill="FFFFFF" w:val="clear"/>
        <w:spacing w:lineRule="atLeast" w:line="253" w:before="0" w:after="127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словиц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ло мастера боится, а иной мастер дела боит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0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можешь сделать сегодня, не откладывай на завтр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0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здельничать любил — жизнь погуби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0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ялся за дело — выполняй его умел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0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ловок в труде — кует счастье себ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0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инструмент тупой, то работник ты плох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3" w:before="0" w:after="280"/>
        <w:ind w:left="396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т человек в почете, чьи руки в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ЗАДАНИЕ 5. «Игровая разминка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708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А теперь давайте отдохнем и поиграем в “Угадай профессию. Желающим я раздам карточки с указанной там профессией. Показывать содержимое карточки одноклассникам нельз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Задание: необходимо изобразить профессию, указанную в карточке при помощи жестов и мимики, без слов. Команды должны угадать, какую профессию им демонстрирую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рилагаемый список профессий: плотник, пилот, жонглер, штукатур, доярка, швея, врач, художник и т.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 xml:space="preserve">  «Выбери профессию»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толах у вас лежат карточки с названиями профессий. Сгруппируйте их так, чтобы в первую группу вошли профессии, связанные с умственным трудом, а во вторую – профессии физического труд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карь, писатель, строитель, бухгалтер, учитель, экскурсовод, фермер, актер, библиотекарь, водитель, портной, сапожник, спасатель, врач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ЗАДАНИЕ 7. 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Игра – конкурс “Профессия или должность”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м необходимо из предложенного списка выбрать слова, обозначающие профессию, специальность и должность. Записать их в соответствующие графы (специальность, профессия, должность)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экране список слов, позже, после ответа команд, слова «разбегаются по графам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tbl>
      <w:tblPr>
        <w:tblW w:w="831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1"/>
        <w:gridCol w:w="3381"/>
        <w:gridCol w:w="3350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рофессия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специальность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дитель</w:t>
              <w:br/>
              <w:t>врач</w:t>
              <w:br/>
              <w:t>инженер</w:t>
              <w:br/>
              <w:t>конструктор</w:t>
              <w:br/>
              <w:t>учитель</w:t>
              <w:br/>
              <w:t>тренер</w:t>
              <w:br/>
              <w:t>строитель</w:t>
            </w:r>
          </w:p>
        </w:tc>
        <w:tc>
          <w:tcPr>
            <w:tcW w:w="3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дитель автомобиля</w:t>
              <w:br/>
              <w:t>терапевт</w:t>
              <w:br/>
              <w:t>хирург</w:t>
              <w:br/>
              <w:t>учитель физкультуры</w:t>
              <w:br/>
              <w:t>учитель начальных классов</w:t>
              <w:br/>
              <w:t>тренер по волейболу</w:t>
              <w:br/>
              <w:t>стоматолог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53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иректор</w:t>
              <w:br/>
              <w:t>помощник юриста</w:t>
              <w:br/>
              <w:t>исполняющий обязанности</w:t>
              <w:br/>
              <w:t>завуч</w:t>
              <w:br/>
              <w:t>главный конструктор</w:t>
              <w:br/>
              <w:t>начальник участка</w:t>
              <w:br/>
              <w:t>прораб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значения слова профессия (использование толкового словаря С.И. Ожегова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овной вид трудовой деятельности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я, когда люди заняты одним видом труда, требующих определенной подготовки и является источником существ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 – лечит людей. Учитель – учит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иректор – это профессия? Кроме понятия – профессия, есть еще и понятие – долж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лужебное место, связанное с исполнением определенных обязанностей. На должность выбирают ответственных, добросовестных людей. Кого у нас выбирают, назначают? Президента. Губернатора. Директора. Завуч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о зрителями «НАЗОВИ ПРОФЕССИЮ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 теперь сменим задание: я прошу Вас назвать профессию, начинающуюся с первой буквы Вашего имени (например, Алёна – архитектор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 xml:space="preserve"> Соотношение между «хочу» и «могу» - в ваших руках. Если у че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способности и недостат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Тест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 xml:space="preserve"> Может быть, немного разобраться в себе вам поможет шуточный тест с геометрическими фигурами. Используя три геометрические фигуры - треугольник, круг, квадрат, нарисуйте человечка, состоящего из 10 элементов. Должны быть использованы все три вида фигур. Качество рисунка не имеет значения. Если нарисованы лишние элементы - их надо зачеркнуть, если их не хватает - дорисовать недостающие. Время выполнения - 30 с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(Дети рисуют фигурки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Теперь подсчитайте количество треуг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(Дети выполняют задание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А теперь слушайте ключ к тесту (читае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ервый тип: 6-8 треугольников - тип руководителя, хорошие преподаватели. Ярко выражено стремление к лидерству, хорошо разбираются в людях, работают с информаци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Второй тип: 5 треугольников. Ответственный исполнитель, хорошие организаторские способности. Профессионал, до мелочей продумывающий свою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Третий тип: 4 треугольника. Разнообразие интересов и талантов. Склонность к индивидуальной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Четвертый тип: 3 треугольника. Тип ученого. Рационален, объективен, легко переключается с одного вида деятельности на друг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Пятый тип: 2 треугольника. Интерес к искусству и человеку. Тонко чувствует все новое и необычно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Шестой тип: 1 треугольник. Изобретатель, конструктор, художник. Обладает богатым воображени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Конечно, этот тест не отражает все многообразие ваших талантов. Но, может быть, он поможет вам задуматься о себе, о своих возможностях и способностях и начать развивать эти способности. В конечном итоге это поможет вам в выборе жизненного пу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VIII. Заключительное слов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Я думаю, что все сегодня продемонстрировали много знаний о профессиях, свою эрудицию, находчивость и чувство юмора. Поэтому в нашем споре все оказались победителями. А на протяжении всей игры вы испытали много чувств, мыслей, сделали для себя какие-то выводы. Сейчас каждому из вас будет дана возможность высказаться по этому поводу. А если кто-то разволнуется, то ему могут помочь вопросы на слайде. Можно выбрать, на какой из них вам хочется ответи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9" w:before="127" w:after="127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IX. Подведение итогов.</w:t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се конкурсы сыграны. Осталось подвести итоги сегодняшней игры (слайд 39)</w:t>
      </w:r>
    </w:p>
    <w:p>
      <w:pPr>
        <w:pStyle w:val="Normal"/>
        <w:shd w:fill="FFFFFF" w:val="clear"/>
        <w:spacing w:lineRule="atLeast" w:line="253" w:before="0" w:after="12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Жюри подсчитывает количество набранных баллов командами, объявляется победитель. Проводится награждение.</w:t>
      </w:r>
    </w:p>
    <w:p>
      <w:pPr>
        <w:pStyle w:val="Normal"/>
        <w:shd w:fill="FFFFFF" w:val="clear"/>
        <w:spacing w:lineRule="atLeast" w:line="253" w:before="0" w:after="1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 свидания. До встречи в следующем году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37:00Z</dcterms:created>
  <dc:creator>Admin</dc:creator>
  <dc:description/>
  <cp:keywords/>
  <dc:language>en-US</dc:language>
  <cp:lastModifiedBy>Admin</cp:lastModifiedBy>
  <cp:lastPrinted>2015-04-17T10:28:00Z</cp:lastPrinted>
  <dcterms:modified xsi:type="dcterms:W3CDTF">2015-05-12T17:38:00Z</dcterms:modified>
  <cp:revision>4</cp:revision>
  <dc:subject/>
  <dc:title/>
</cp:coreProperties>
</file>