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left"/>
        <w:rPr>
          <w:rFonts w:ascii="Georgia" w:hAnsi="Georgia" w:cs="Georgia"/>
          <w:b/>
          <w:b/>
          <w:bCs/>
          <w:i/>
          <w:i/>
          <w:iCs/>
          <w:color w:val="000080"/>
          <w:sz w:val="56"/>
          <w:szCs w:val="56"/>
        </w:rPr>
      </w:pPr>
      <w:r>
        <w:rPr>
          <w:rFonts w:cs="Georgia" w:ascii="Georgia" w:hAnsi="Georgia"/>
          <w:b/>
          <w:bCs/>
          <w:i/>
          <w:iCs/>
          <w:color w:val="000080"/>
          <w:sz w:val="56"/>
          <w:szCs w:val="56"/>
        </w:rPr>
      </w:r>
    </w:p>
    <w:p>
      <w:pPr>
        <w:pStyle w:val="TextBody"/>
        <w:widowControl w:val="false"/>
        <w:rPr>
          <w:rFonts w:ascii="Georgia" w:hAnsi="Georgia" w:cs="Georgia"/>
          <w:b/>
          <w:b/>
          <w:bCs/>
          <w:i/>
          <w:i/>
          <w:iCs/>
          <w:color w:val="000080"/>
          <w:sz w:val="40"/>
          <w:szCs w:val="40"/>
        </w:rPr>
      </w:pPr>
      <w:r>
        <w:rPr>
          <w:rFonts w:eastAsia="Georgia" w:cs="Georgia" w:ascii="Georgia" w:hAnsi="Georgia"/>
          <w:b/>
          <w:bCs/>
          <w:i/>
          <w:iCs/>
          <w:color w:val="000080"/>
          <w:sz w:val="40"/>
          <w:szCs w:val="40"/>
        </w:rPr>
        <w:t xml:space="preserve">  </w:t>
      </w:r>
      <w:r>
        <w:rPr>
          <w:rFonts w:cs="Georgia" w:ascii="Georgia" w:hAnsi="Georgia"/>
          <w:b/>
          <w:bCs/>
          <w:i/>
          <w:iCs/>
          <w:color w:val="000080"/>
          <w:sz w:val="40"/>
          <w:szCs w:val="40"/>
        </w:rPr>
        <w:t>ПРОГРАММА ВОСПИТАНИЯ</w:t>
      </w:r>
    </w:p>
    <w:p>
      <w:pPr>
        <w:pStyle w:val="TextBody"/>
        <w:widowControl w:val="false"/>
        <w:rPr>
          <w:rFonts w:ascii="Georgia" w:hAnsi="Georgia" w:cs="Georgia"/>
          <w:b/>
          <w:b/>
          <w:bCs/>
          <w:i/>
          <w:i/>
          <w:iCs/>
          <w:color w:val="000080"/>
          <w:sz w:val="40"/>
          <w:szCs w:val="40"/>
        </w:rPr>
      </w:pPr>
      <w:r>
        <w:rPr>
          <w:rFonts w:cs="Georgia" w:ascii="Georgia" w:hAnsi="Georgia"/>
          <w:b/>
          <w:bCs/>
          <w:i/>
          <w:iCs/>
          <w:color w:val="000080"/>
          <w:sz w:val="40"/>
          <w:szCs w:val="40"/>
        </w:rPr>
        <w:t>«ВОСПИТАНИЕ ТОЛЕРАНТНОСТИ У ДЕТЕЙ МЛАДШЕГО ШКОЛЬНОГО ВОЗРАСТА»</w:t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>Программа воспитания для учащихся 1-4 классов.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>Срок реализации программы – 4 года.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>Год разработки-2009</w:t>
      </w:r>
    </w:p>
    <w:p>
      <w:pPr>
        <w:pStyle w:val="TextBody"/>
        <w:widowControl w:val="false"/>
        <w:jc w:val="righ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>Составитель:</w:t>
      </w:r>
    </w:p>
    <w:p>
      <w:pPr>
        <w:pStyle w:val="TextBody"/>
        <w:widowControl w:val="false"/>
        <w:jc w:val="righ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>С.В. Ушакова,</w:t>
      </w:r>
    </w:p>
    <w:p>
      <w:pPr>
        <w:pStyle w:val="TextBody"/>
        <w:widowControl w:val="false"/>
        <w:jc w:val="righ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>учитель начальных классов,</w:t>
      </w:r>
    </w:p>
    <w:p>
      <w:pPr>
        <w:pStyle w:val="TextBody"/>
        <w:widowControl w:val="false"/>
        <w:jc w:val="righ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>классный руководитель</w:t>
      </w:r>
    </w:p>
    <w:p>
      <w:pPr>
        <w:pStyle w:val="TextBody"/>
        <w:widowControl w:val="false"/>
        <w:jc w:val="righ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righ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right"/>
        <w:rPr/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80"/>
          <w:sz w:val="28"/>
          <w:szCs w:val="28"/>
        </w:rPr>
      </w:pPr>
      <w:r>
        <w:rPr>
          <w:rFonts w:cs="Times New Roman"/>
          <w:b/>
          <w:bCs/>
          <w:iCs/>
          <w:color w:val="0000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ПРОГРАММЫ…………………………………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яснительная записка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еханизм реализации программы воспитания………………………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 1  класс    «Я и МОЙ МИР» (я особенный)………………………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   2  класс    «Мой класс – моя крепость»……………………………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2.3.</w:t>
      </w: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3  класс    «Все разные - все равные»…………………………….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   4  класс    «Учимся договариваться»……………………….............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сновные направления реализации программы………………….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.6.</w:t>
      </w:r>
      <w:r>
        <w:rPr>
          <w:color w:val="000000"/>
          <w:sz w:val="28"/>
          <w:szCs w:val="28"/>
        </w:rPr>
        <w:t xml:space="preserve">   Работа с родителями учащихся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.7.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Мониторинг реализации программы………………………………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…………………………………………………………………….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………………………………………………………………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СПОРТ ПРО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звание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итание толерантности у детей младшего школьного возраста» (организация воспитательной работы в 1-4 класс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 Светла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ок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ссчитана на реализацию в течение 4-х лет (2009-2013 гг.) и предполагает постоянную работу по ее дополнению, корректированию и совершенств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аткое изложение иде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ая программа, воспитывающая терпимость по отношению к людям, позволит ученикам успешно адаптироваться не только к жизни  в школе, но и за ее пределами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Цель программы:</w:t>
            </w:r>
            <w:r>
              <w:rPr>
                <w:sz w:val="28"/>
                <w:szCs w:val="28"/>
              </w:rPr>
              <w:t xml:space="preserve"> формирование у младших школьников навыков толерантных отношений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знакомить с понятием «толерантность» и  его составными частями: уважение, доброта, сопереживание, дружба, понимание, поддержка, терпимость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вивать эмпатические  и коммуникативные способности; умение предупреждать конфликты и разрешать их ненасильственными средствами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особствовать применению навыков толерантного поведения в повседневной жизни в школе и за ее предел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«Если я чем- то на тебя не похож,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я этим вовсе не оскорбляю тебя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, напротив, одаряю»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А. де Сент-Экзюпер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се чаще возникают разговоры о толерантном мире, мире без насилия и жестокости, мире, в котором главной ценностью является неповторимая человеческая личность. Важность этой темы подтверждает наличие Международного дня толерантности, отмечаемого 16 нояб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олерантность – это то, что делает возможным достижение мира и ведет от культуры войны к культуре мира», - так говорится в Декларации принципов толерантности, принятой генеральной Конференцией ЮНЕСКО в 1995 году.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у толерантности можно отнести к воспитательной проблеме. Проживание в мире и согласии предполагает наличие у каждого таких человеческих качеств, как взаимопонимание, взаимоуважение, ответственность, доброжелательность, уступчивость, коммуникабельность, терпим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дух нетерпимости, неприязни к другой культуре, образу жизни, убеждениям, привычкам существовал и продолжает существовать в нашем обществе в целом. Не является исключением и школа. Предметом нетерпимости в школе может выступать как национальная, религиозная, социальная, половая принадлежность ребенка, так и его внешний вид, интересы, увлечения, привычки. Очень часто возникает проблема межличностных отношений в классе, в основе которых лежат явления нетерпимости. [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год к нам в школу приходит все больше детей разных национальностей, разного социального статуса семей, детей с разными материальными возможностями. Социальный анализ показал, что в школе обучаются дети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х национальностей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х религиозных убеждений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особыми физическими потребностями (дети инвалиды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ных социальных слоев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, оставшиеся без попечения родителей (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учителю начальных классов важно донести до каждого ребенка мысль о том, что разные индивидуальные качества лишь дополняют друг друга, составляя многообразный и прекрасный ми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чальной школы проблема воспитания толерантности очень актуальна, поскольку на этом жизненном этапе начинает складываться взаимодействие между  детьми, пришедшими из разных микросоциумов, с разным жизненным опытом и с несформированностью коммуникативной деятельности.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ерантность нужно воспитывать с первых дней пребывания ребенка в школе. Воспитание этого качества происходит ежедневно – это и осознание ребенком неповторимости своей личности, а также личности каждого одноклассника, и формирование сплоченности классного коллектива. И развитие желания ребенка становиться лучше, самосовершенствоваться. И формирование умения конструктивно вести себя во время конфликта, завершать его справедливо без насилия. Конечно, образцом толерантного поведения должен оставаться уч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и возможность формирования толерантности у младших школьников обуславливается их возрастными особенностями и характером проявления индивидуальных качеств личности в этом возрасте. Такие особенности детей младшего школьного возраста, как подчинение старшим, доверительность, открытость, стремление к подражанию, послушание, исполнительность способствуют быстрому освоению существующих в обществе норм. 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воспитание толерантности невозможно в условиях авторитарного стиля общения «учитель - ученик». Поэтому одним из условий воспитания толерантности является освоение учителем определенных демократических механизмов в организации ученого процесса и общения учеников друг с другом и с учителем.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культуры толерантности должно осуществляться по формуле «родители + дети + учитель». Это значит, что решающими факторами в процессе воспитания толерантной личности являются семья и образование. И если члены семьи не принимают толерантность как собственную установку, то и ребенок, попадая в школу, не будет готов принимать других людей такими, какие они есть. Таким образом, семья в формировании толерантности у учащихся имеет большое зна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учеников, классного руководителя и родителей – это площадка для совершенствования коммуникативных навыков, развития эмпатии и построения субъект – субъектных отношений. А эмпатия и коммуникативность – это основные компоненты толерантности.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ать программу «Воспитание толерантности у детей младшего школьного возраста» и апробировать  ее на учащихся младшего школьного возраста вызвана тем, что отношения между современными школьниками, к сожалению, нельзя назвать иде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ая программа, воспитывающая терпимость по отношению к людям, позволит ученикам успешно адаптироваться не только к жизни  в школе, но и за ее пределами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 и задачи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формирование у младших школьников навыков толерантных отношени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с понятием «толерантность» и  его составными частями: уважение, доброта, сопереживание, дружба, понимание, поддержка, терп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вать эмпатические  и коммуникативные способности; умение предупреждать конфликты и разрешать их ненасильственными средств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пособствовать применению навыков толерантного поведения в повседневной жизни в школе и за ее преде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едполагаемый результат реализации программы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360"/>
        <w:ind w:left="1789" w:hanging="709"/>
        <w:jc w:val="both"/>
        <w:rPr>
          <w:sz w:val="28"/>
          <w:szCs w:val="28"/>
        </w:rPr>
      </w:pPr>
      <w:r>
        <w:rPr>
          <w:sz w:val="28"/>
          <w:szCs w:val="28"/>
        </w:rPr>
        <w:t>Среди учащихся снизится уровень агрессивного и конфликтного взаимодейств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360"/>
        <w:ind w:left="1789" w:hanging="709"/>
        <w:jc w:val="both"/>
        <w:rPr>
          <w:sz w:val="28"/>
          <w:szCs w:val="28"/>
        </w:rPr>
      </w:pPr>
      <w:r>
        <w:rPr>
          <w:sz w:val="28"/>
          <w:szCs w:val="28"/>
        </w:rPr>
        <w:t>Изменится восприятие учащимися себя и других людей, что отразится на уменьшении различных разногласи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360"/>
        <w:ind w:left="1789" w:hanging="709"/>
        <w:jc w:val="both"/>
        <w:rPr>
          <w:sz w:val="28"/>
          <w:szCs w:val="28"/>
        </w:rPr>
      </w:pPr>
      <w:r>
        <w:rPr>
          <w:sz w:val="28"/>
          <w:szCs w:val="28"/>
        </w:rPr>
        <w:t>Возрастет осознание себя частью классного коллектив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360"/>
        <w:ind w:left="1789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ся признание многообразия культур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360"/>
        <w:ind w:left="1789" w:hanging="709"/>
        <w:jc w:val="both"/>
        <w:rPr>
          <w:sz w:val="28"/>
          <w:szCs w:val="28"/>
        </w:rPr>
      </w:pPr>
      <w:r>
        <w:rPr>
          <w:sz w:val="28"/>
          <w:szCs w:val="28"/>
        </w:rPr>
        <w:t>Укрепятся связи поколени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360"/>
        <w:ind w:left="1789" w:hanging="709"/>
        <w:jc w:val="both"/>
        <w:rPr>
          <w:sz w:val="28"/>
          <w:szCs w:val="28"/>
        </w:rPr>
      </w:pPr>
      <w:r>
        <w:rPr>
          <w:sz w:val="28"/>
          <w:szCs w:val="28"/>
        </w:rPr>
        <w:t>Возрастет взаимопонимание и доверие между учителем, учениками и их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ой цели и ожидаемых результатов, оптимальным вариантом их реализации является организация системы дел в каждом классе на протяжении 4-х лет. Каждый учебный год начинается с проведения диагностики (социометрия, анкетирование, интервьюирова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нципы воспитательн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воспитания, где главным направлением является толерантность, мы опираемся на личностно – ориентированный и деятельностный подход. В работе придерживаемся принципов, которые помогают построить процесс взаимодействия с воспитанниками и их родителями лучше и результатив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целенаправл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мотивации и осознание ребенком того, зачем именно ему необходимо это качество (личная цель) и осознание значимости для общества (социальная цель). Единство целей педагога и ребенка являются одним из факторов успешности воспитания толерантности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т индивидуальных и половозрастных особен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толерантности следует учитывать различия в чертах личности и социальном поведении. Необходимо помнить о возрастной динамике развития нравственных качеств и опираться на нее при воспитании толерантности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культуросообраз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олерантности связано с формированием в ребенке умения строить свою жизнь в соответствии с правилами, обычаями и традициями своего народа, не теряя при этом своей индивидуальности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связи с жизн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заключается в единстве социально организованного воспитательного процесса и реального жизненного опыта, отсутствие расхождения слова с делом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уважительного отношения к ли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толерантности этот принцип приобретает двойную значимость. Уважая и принимая позицию и мнение ребенка, при необходимости корректируя их, мы показываем ему пример толерантного отношения к человеку с иным взглядом на мир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Принцип опоры на положительное в ребен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успех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единства знаний и по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олерантности на двух взаимосвязанных уровнях: информационном и поведенческом, составляющих единое целое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диалогичности и сотрудни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ог и сотрудничество должны быть приоритетами взаимодействия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воспитывающей рефлек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вать условия для рефлексии – побуждать учащихся к осмыслению собственных действий,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ханизм реализации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воспитания рассчитана на 4 года начального обучения. Продолжительность каждого этапа совпадает с длительностью учебного года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 класс    «Я и МОЙ МИР» (я особенный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еников младшего школьного возраста характерны следующие особенности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 закрепление личной характеристики ребенка, которая становясь достаточно устойчивой, определяет его успехи в различных видах деятельности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граничное доверие к взрослым, главным образом родителям и учителям, подчинение и подражание 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итывая эти возрастные особенности, целесообразно в течение учебного года проводить коллективные дела, которые помогут каждому ребенку наиболее полно раскрыться. Рассказать одноклассникам о своих интересах и увлечениях. Узнать что–то новое о ребятах, найти новых друзей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для детей 7 – 10 лет очень важно признание и одобрение со стороны значимых взрослых, необходимо опираться на те доверительные отношения, которые складываются у ребенка в семье, и активно привлекать родителей к делам класс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действия помогут первоклассникам легче перенести адаптационный период при поступлении в 1 кл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Цель </w:t>
      </w:r>
      <w:r>
        <w:rPr>
          <w:sz w:val="28"/>
          <w:szCs w:val="28"/>
        </w:rPr>
        <w:t>– осознание каждым ребенком неповторимости своей личности, а также личности каждого однокласс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ть интересы, потребности и личностные характеристики членов классного коллектива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 детях уважение к себе, сверстникам и старшим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родителей к внеклассным мероприятия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ормы работ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u w:val="single"/>
        </w:rPr>
        <w:t>Классные часы, посвященные истории рода и семьи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я дружная семья» (выставка рисунков, семейные газет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куда пришла моя фамилия?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ем были мои прадеды?» (составление своей родословно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Наш семейный альбом» (выполнение коллажа из семейных фотографи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оя семья – чудесное место для жизни»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Спортивные состяза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апа, мама, я – спортивная семья»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«Рыцарский турнир»  (для пап и мальчиков класса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Праздники, утренни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вое сентября»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бабушек и дедушек» (В рамках декады пожилых людей)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«Самая красивая, добрая, милая» (поэтический вечер в рамках дня матери)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м вместе весело» (чаепитие в канун нового года)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«Мамы и дочки» (конкурсная программа для мам и девочек класса)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i/>
          <w:color w:val="000000"/>
          <w:sz w:val="28"/>
          <w:szCs w:val="28"/>
          <w:u w:val="single"/>
        </w:rPr>
        <w:t>Родительские вечера совместно с детьм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590" w:hanging="8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клама семейных праздников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улинарные рецепты нашей семьи» (представление «фирменного» семейного блюда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590" w:hanging="8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ши мамы-мастерицы, наши папы-мастера» (выставка работ)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  <w:u w:val="single"/>
        </w:rPr>
        <w:t>Участие в акциях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здравь учителя - пенсионера» (в рамках Дня учителя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«Открытка для ветерана» (к 9 мая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 xml:space="preserve">6. </w:t>
      </w:r>
      <w:r>
        <w:rPr>
          <w:i/>
          <w:color w:val="000000"/>
          <w:sz w:val="28"/>
          <w:szCs w:val="28"/>
          <w:u w:val="single"/>
        </w:rPr>
        <w:t>Конкурс рисунк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циональные костюмы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>7.</w:t>
      </w:r>
      <w:r>
        <w:rPr>
          <w:i/>
          <w:color w:val="000000"/>
          <w:sz w:val="28"/>
          <w:szCs w:val="28"/>
          <w:u w:val="single"/>
        </w:rPr>
        <w:t xml:space="preserve"> Походы в лес, экскурсии в музеи, выставочные  залы, посещение театров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8.</w:t>
      </w:r>
      <w:r>
        <w:rPr>
          <w:i/>
          <w:color w:val="000000"/>
          <w:sz w:val="28"/>
          <w:szCs w:val="28"/>
          <w:u w:val="single"/>
        </w:rPr>
        <w:t xml:space="preserve"> Анкетирование родителей, тренинги для родителей, коллективные, групповые и индивидуальные консультации и беседы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 xml:space="preserve">2  класс    «Мой класс – моя крепость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ладших школьников повышенно значение приобретают отношения со сверстниками и эти отношения необходимо использовать в учебно–воспитательных целях. Ребенку для психологического комфорта необходимо чувствовать поддержку и одобрение со стороны товарищей. Именно поэтому необходимо внушить ученикам мысль, что каждый из них играет важную роль в классном коллек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 – формирование и развитие чувства сплоченности классного коллектив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ать детей взаимодействию при решении проблем в коллекти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ребят умение жить в коллективе и считаться с общественным мнение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традиции классного коллектива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ормы рабо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1432" w:hanging="1072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Классные часы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1950" w:hanging="12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 дружбе сила»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1950" w:hanging="12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ы и твои друзья»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1950" w:hanging="12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 заводить себе друзей» (инсценировка)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/>
      </w:pPr>
      <w:r>
        <w:rPr>
          <w:color w:val="000000"/>
          <w:sz w:val="28"/>
          <w:szCs w:val="28"/>
        </w:rPr>
        <w:t xml:space="preserve">«История нашей дружбы». (Оформление большой книги «Невыдуманные истории о дружбе»)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1950" w:hanging="123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ланета друзей» (ролевая игр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1432" w:hanging="1072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Часы общения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1792" w:hanging="10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ой(ая) Я?»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ой(ая) Я в глазах одноклассников?»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1792" w:hanging="10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й класс - мои друзья»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1792" w:hanging="10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ружный класс как маленькая планета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1432" w:hanging="1072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Тренинг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1792" w:hanging="10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и новые друзь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1432" w:hanging="1072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Родительские вечера совместно с детьм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1792" w:hanging="10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говорим о дружбе»</w:t>
      </w:r>
    </w:p>
    <w:p>
      <w:pPr>
        <w:pStyle w:val="Normal"/>
        <w:spacing w:lineRule="auto" w:line="360"/>
        <w:ind w:left="1072" w:hanging="712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u w:val="single"/>
        </w:rPr>
        <w:t>Спортивные состязан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1792" w:hanging="1072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игра «Зов джунглей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1792" w:hanging="1072"/>
        <w:jc w:val="both"/>
        <w:rPr>
          <w:sz w:val="28"/>
          <w:szCs w:val="28"/>
        </w:rPr>
      </w:pPr>
      <w:r>
        <w:rPr>
          <w:sz w:val="28"/>
          <w:szCs w:val="28"/>
        </w:rPr>
        <w:t>«Ловкие и быстрые»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6. </w:t>
      </w:r>
      <w:r>
        <w:rPr>
          <w:i/>
          <w:sz w:val="28"/>
          <w:szCs w:val="28"/>
          <w:u w:val="single"/>
        </w:rPr>
        <w:t>Праздники, утренники</w:t>
      </w:r>
      <w:r>
        <w:rPr>
          <w:sz w:val="28"/>
          <w:szCs w:val="28"/>
          <w:u w:val="single"/>
        </w:rPr>
        <w:t>»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2512" w:hanging="1792"/>
        <w:jc w:val="both"/>
        <w:rPr>
          <w:sz w:val="28"/>
          <w:szCs w:val="28"/>
        </w:rPr>
      </w:pPr>
      <w:r>
        <w:rPr>
          <w:sz w:val="28"/>
          <w:szCs w:val="28"/>
        </w:rPr>
        <w:t>«Путешествие в город «Добро - Вежливо»»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2512" w:hanging="1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олотые законы Дружбы»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2512" w:hanging="1792"/>
        <w:jc w:val="both"/>
        <w:rPr>
          <w:sz w:val="28"/>
          <w:szCs w:val="28"/>
        </w:rPr>
      </w:pPr>
      <w:r>
        <w:rPr>
          <w:sz w:val="28"/>
          <w:szCs w:val="28"/>
        </w:rPr>
        <w:t>«Дни именинника» (поздравляем каждого ребенка)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7. </w:t>
      </w:r>
      <w:r>
        <w:rPr>
          <w:i/>
          <w:sz w:val="28"/>
          <w:szCs w:val="28"/>
          <w:u w:val="single"/>
        </w:rPr>
        <w:t>Конкурсы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фоторабот «Доброта спасет мир»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1950" w:hanging="12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ладовая дружбы» (фото-коллаж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 xml:space="preserve">8. </w:t>
      </w:r>
      <w:r>
        <w:rPr>
          <w:i/>
          <w:color w:val="000000"/>
          <w:sz w:val="28"/>
          <w:szCs w:val="28"/>
          <w:u w:val="single"/>
        </w:rPr>
        <w:t>Конкурс рисунк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1950" w:hanging="12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ы разные, но вместе»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1950" w:hanging="12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ерои национальных сказок»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9. </w:t>
      </w:r>
      <w:r>
        <w:rPr>
          <w:i/>
          <w:color w:val="000000"/>
          <w:sz w:val="28"/>
          <w:szCs w:val="28"/>
          <w:u w:val="single"/>
        </w:rPr>
        <w:t>Участие в акциях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здравь учителя - пенсионера» (в рамках Дня учителя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«Открытка для ветерана» (к 9 мая)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10.</w:t>
      </w:r>
      <w:r>
        <w:rPr>
          <w:i/>
          <w:color w:val="000000"/>
          <w:sz w:val="28"/>
          <w:szCs w:val="28"/>
          <w:u w:val="single"/>
        </w:rPr>
        <w:t xml:space="preserve"> Походы в лес, экскурсии в музеи, выставочные  залы, посещение театров.</w:t>
      </w:r>
    </w:p>
    <w:p>
      <w:pPr>
        <w:pStyle w:val="Normal"/>
        <w:spacing w:lineRule="auto" w:line="360"/>
        <w:ind w:left="360" w:hanging="0"/>
        <w:rPr/>
      </w:pPr>
      <w:r>
        <w:rPr>
          <w:i/>
          <w:color w:val="000000"/>
          <w:sz w:val="28"/>
          <w:szCs w:val="28"/>
        </w:rPr>
        <w:t>11.</w:t>
      </w:r>
      <w:r>
        <w:rPr>
          <w:i/>
          <w:color w:val="000000"/>
          <w:sz w:val="28"/>
          <w:szCs w:val="28"/>
          <w:u w:val="single"/>
        </w:rPr>
        <w:t xml:space="preserve">  Анкетирование родителей, коллективные, групповые, индивидуальные консультации и беседы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 класс    «Все разные - все равны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и дни, в связи с тем, что ситуация в мире не спокойная, очень много людей – мирных жителей оказались беженцами, вынужденными переселенцами, жертвами национальных конфликтов. Поэтому к нам в школу с каждым годом приходит все большее количество детей разных национальностей. Важно внушить ребятам мысль, что разные индивидуальные качества людей (цвет кожи, вероисповедание, национальность) лишь дополняют друг друга, составляя многообразный и поэтому прекрасный ми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 – формирование толерантных отношений между детьми с какими – то отличиями (национальными, религиозными, половыми, социальными), развитие желания становиться лучше, самосовершенствоваться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терпимо относиться к особенностям поведения людей, вызванных национальными, религиозными, половыми, социальными различ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тремление оказывать помощь и быть готовым ее приня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учащихся любовь к Родине, желание знать и изучать ее историю, традиции и обычаи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ормы работы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Классные часы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мобытность и отличие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рок толерантности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еженцы в России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то такое толерантность» (деловая игра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читесь властвовать собой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ти разных народов, мы мечтою о мире живем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Ребята, давайте жить дружно!» (практикум)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  <w:u w:val="single"/>
        </w:rPr>
        <w:t>Дискуссии, беседы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адкий утенок»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««Белая ворона» или что значит быть терпимым» (беседа - практикум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  <w:u w:val="single"/>
        </w:rPr>
        <w:t>Читательская конференц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рогой доброты и терпения » (совместно с библиотекой)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  <w:u w:val="single"/>
        </w:rPr>
        <w:t>Праздники, утренник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ождество Христово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асха-праздник-праздников» (совместно с родителями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«Игры, танцы, фольклор разных народов» (игровая программа)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5.</w:t>
      </w:r>
      <w:r>
        <w:rPr>
          <w:i/>
          <w:color w:val="000000"/>
          <w:sz w:val="28"/>
          <w:szCs w:val="28"/>
          <w:u w:val="single"/>
        </w:rPr>
        <w:t xml:space="preserve"> Посиделки с родителям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Национальная кухня»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 самовара…» (знакомство с традициями русского народа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циональные костюмы» (представление национального костюма своего народа)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6. </w:t>
      </w:r>
      <w:r>
        <w:rPr>
          <w:i/>
          <w:color w:val="000000"/>
          <w:sz w:val="28"/>
          <w:szCs w:val="28"/>
          <w:u w:val="single"/>
        </w:rPr>
        <w:t xml:space="preserve">Просмотр и обсуждение мультфильмов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80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адкий утенок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80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олубой щенок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800" w:hanging="1080"/>
        <w:jc w:val="both"/>
        <w:rPr/>
      </w:pPr>
      <w:r>
        <w:rPr>
          <w:color w:val="000000"/>
          <w:sz w:val="28"/>
          <w:szCs w:val="28"/>
        </w:rPr>
        <w:t>«Белая мышка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 xml:space="preserve">7. </w:t>
      </w:r>
      <w:r>
        <w:rPr>
          <w:i/>
          <w:color w:val="000000"/>
          <w:sz w:val="28"/>
          <w:szCs w:val="28"/>
          <w:u w:val="single"/>
        </w:rPr>
        <w:t>Участие в акциях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такой же, как и ты» (оказание помощи детям - инвалидам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«Помоги собраться в школу» (помощь детям из малообеспеченных семей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теран живет рядом»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- хозяин моего поселка» (благоустройство школы, школьной территории: субботники, озеленение, конкурс клумб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 xml:space="preserve">8. </w:t>
      </w:r>
      <w:r>
        <w:rPr>
          <w:i/>
          <w:color w:val="000000"/>
          <w:sz w:val="28"/>
          <w:szCs w:val="28"/>
          <w:u w:val="single"/>
        </w:rPr>
        <w:t>Конкурс рисунков, плакат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й толерантный мир»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ы живем в одной стране»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9.</w:t>
      </w:r>
      <w:r>
        <w:rPr>
          <w:i/>
          <w:color w:val="000000"/>
          <w:sz w:val="28"/>
          <w:szCs w:val="28"/>
          <w:u w:val="single"/>
        </w:rPr>
        <w:t xml:space="preserve"> Походы в лес, экскурсии в музеи, выставочные  залы, посещение театров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я в школьный музей «Русская изба»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Экскурсия в музей «История родного поселка, школы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color w:val="000000"/>
          <w:sz w:val="28"/>
          <w:szCs w:val="28"/>
        </w:rPr>
        <w:t xml:space="preserve">10.  </w:t>
      </w:r>
      <w:r>
        <w:rPr>
          <w:i/>
          <w:color w:val="000000"/>
          <w:sz w:val="28"/>
          <w:szCs w:val="28"/>
          <w:u w:val="single"/>
        </w:rPr>
        <w:t>Анкетирование родителей, коллективные, групповые, индивидуальные консультации и беседы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  класс    «Учимся договариваться»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ладших школьников необычайно важно  признание и одобрение со стороны значимых для него взрослых людей (родителей и учителей). Но кроме этого для ребенка важно как его оценивают сверстники и старшие товарищи. К сожалению, желание получить одобрение со стороны сверстников приводит к возникновению форм нетолерантного поведения у некоторых учащихся, что ведет к возникновению конфликтных ситуаций в классном коллективе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– знакомство с правами и обязанностями человека, формирование умения конструктивно вести себя во время конфликта, завершать его справедливо и без насили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отстаивать свое мнение без насилия, оперировать терминами и формулировками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формирования в классе атмосферы дружбы, взаимопонимания и поддержки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действовать согласно полученным нравственным знаниям в повседневной жизни в реальных жизненных ситуациях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ормы работы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лассные часы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«А нужны ли правила?»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«Права ребенка в новом веке» (знакомство с Конвенцией о правах ребенка и Уставом школы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«Закон один для всех» (встреча с инспектором отдела по профилактике правонарушений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очему мы любим права и не очень обязанности»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«Что мы знаем о правах ребенка» (интеллектуальный марафон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«Что значит быть дисциплинированным?»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сихологические тренинги (совместно с психологом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Нравится – не нравится. Гнев и страх»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«Кто Я?»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«Конфликты. Взаимоотношения»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еседы – практикумы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чимся договариваться»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Шесть шагов разрешения конфликта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4. </w:t>
      </w:r>
      <w:r>
        <w:rPr>
          <w:i/>
          <w:sz w:val="28"/>
          <w:szCs w:val="28"/>
          <w:u w:val="single"/>
        </w:rPr>
        <w:t>Агитбригад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«Мы за толерантность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5. </w:t>
      </w:r>
      <w:r>
        <w:rPr>
          <w:i/>
          <w:sz w:val="28"/>
          <w:szCs w:val="28"/>
          <w:u w:val="single"/>
        </w:rPr>
        <w:t>Презентация проекта</w:t>
      </w:r>
      <w:r>
        <w:rPr>
          <w:sz w:val="28"/>
          <w:szCs w:val="28"/>
        </w:rPr>
        <w:t xml:space="preserve"> «Дерево толерантности»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6. </w:t>
      </w:r>
      <w:r>
        <w:rPr>
          <w:i/>
          <w:color w:val="000000"/>
          <w:sz w:val="28"/>
          <w:szCs w:val="28"/>
          <w:u w:val="single"/>
        </w:rPr>
        <w:t>Участие в акциях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«Забота» (ко дню пожилого человека)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теран живет рядом»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- хозяин моего поселка» (благоустройство школы, школьной территории: субботники, озеленение, конкурс клумб)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Работа с родителями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ава и обязанности ребенка в семье» (совместная беседа с родителями и детьми)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ый вечер «Шаг навстречу»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6. </w:t>
      </w:r>
      <w:r>
        <w:rPr>
          <w:i/>
          <w:color w:val="000000"/>
          <w:sz w:val="28"/>
          <w:szCs w:val="28"/>
          <w:u w:val="single"/>
        </w:rPr>
        <w:t>Праздники, утренники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год, 8 Марта, 23 Февраля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ши близкие соседи – наши лучшие друзья» (фестиваль-праздник)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7.</w:t>
      </w:r>
      <w:r>
        <w:rPr>
          <w:i/>
          <w:color w:val="000000"/>
          <w:sz w:val="28"/>
          <w:szCs w:val="28"/>
          <w:u w:val="single"/>
        </w:rPr>
        <w:t xml:space="preserve"> Походы в лес, экскурсии в музеи, выставочные  залы, посещение теат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color w:val="000000"/>
          <w:sz w:val="28"/>
          <w:szCs w:val="28"/>
        </w:rPr>
        <w:t xml:space="preserve">8.  </w:t>
      </w:r>
      <w:r>
        <w:rPr>
          <w:i/>
          <w:color w:val="000000"/>
          <w:sz w:val="28"/>
          <w:szCs w:val="28"/>
          <w:u w:val="single"/>
        </w:rPr>
        <w:t>Анкетирование родителей, коллективные, групповые, индивидуальные консультации и беседы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Основные направления реализации программ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реализации программы лежат следующие направления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5250" distR="81915" simplePos="0" locked="0" layoutInCell="0" allowOverlap="1" relativeHeight="11">
                <wp:simplePos x="0" y="0"/>
                <wp:positionH relativeFrom="column">
                  <wp:posOffset>-563245</wp:posOffset>
                </wp:positionH>
                <wp:positionV relativeFrom="paragraph">
                  <wp:posOffset>130175</wp:posOffset>
                </wp:positionV>
                <wp:extent cx="2496185" cy="1256030"/>
                <wp:effectExtent l="0" t="168275" r="0" b="426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39600">
                          <a:off x="0" y="0"/>
                          <a:ext cx="2496240" cy="1256040"/>
                        </a:xfrm>
                        <a:prstGeom prst="cloudCallout">
                          <a:avLst>
                            <a:gd name="adj1" fmla="val 28273"/>
                            <a:gd name="adj2" fmla="val 96925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и мой мир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я особенный)</w:t>
                            </w:r>
                          </w:p>
                        </w:txbxContent>
                      </wps:txbx>
                      <wps:bodyPr anchor="t" rot="860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44.45pt;margin-top:10.2pt;width:196.5pt;height:98.85pt;mso-wrap-style:square;v-text-anchor:top;rotation:3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и мой мир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я особенный)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 w:eastAsia="en-US"/>
        </w:rPr>
      </w:pPr>
      <w:r>
        <w:rPr>
          <w:b/>
          <w:i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99060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9370</wp:posOffset>
                </wp:positionV>
                <wp:extent cx="2162175" cy="1146810"/>
                <wp:effectExtent l="98425" t="43180" r="0" b="2501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7200">
                          <a:off x="0" y="0"/>
                          <a:ext cx="2162160" cy="1146960"/>
                        </a:xfrm>
                        <a:prstGeom prst="cloudCallout">
                          <a:avLst>
                            <a:gd name="adj1" fmla="val -39995"/>
                            <a:gd name="adj2" fmla="val 9059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Мой класс -моя крепость»</w:t>
                            </w:r>
                          </w:p>
                        </w:txbxContent>
                      </wps:txbx>
                      <wps:bodyPr anchor="t" rot="2069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51.95pt;margin-top:3.05pt;width:170.2pt;height:90.25pt;mso-wrap-style:square;v-text-anchor:top;rotation: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Мой класс -моя крепость»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69850</wp:posOffset>
                </wp:positionV>
                <wp:extent cx="2857500" cy="1371600"/>
                <wp:effectExtent l="32385" t="8890" r="3302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custGeom>
                          <a:avLst/>
                          <a:gdLst>
                            <a:gd name="textAreaLeft" fmla="*/ 369720 w 1620000"/>
                            <a:gd name="textAreaRight" fmla="*/ 1250280 w 1620000"/>
                            <a:gd name="textAreaTop" fmla="*/ 177480 h 777600"/>
                            <a:gd name="textAreaBottom" fmla="*/ 600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Воспитание толерантност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yellow" stroked="t" o:allowincell="f" style="position:absolute;margin-left:108pt;margin-top:5.5pt;width:224.95pt;height:107.95pt;mso-wrap-style:square;v-text-anchor:top" type="_x0000_t6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Воспитание толерантности»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 w:eastAsia="en-US"/>
        </w:rPr>
      </w:pPr>
      <w:r>
        <w:rPr>
          <w:b/>
          <w:i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98425" simplePos="0" locked="0" layoutInCell="0" allowOverlap="1" relativeHeight="9">
                <wp:simplePos x="0" y="0"/>
                <wp:positionH relativeFrom="column">
                  <wp:posOffset>3888740</wp:posOffset>
                </wp:positionH>
                <wp:positionV relativeFrom="paragraph">
                  <wp:posOffset>112395</wp:posOffset>
                </wp:positionV>
                <wp:extent cx="2398395" cy="1037590"/>
                <wp:effectExtent l="1031240" t="739775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4200">
                          <a:off x="0" y="0"/>
                          <a:ext cx="2398320" cy="1037520"/>
                        </a:xfrm>
                        <a:prstGeom prst="cloudCallout">
                          <a:avLst>
                            <a:gd name="adj1" fmla="val -98490"/>
                            <a:gd name="adj2" fmla="val -69328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Учимся договариваться»</w:t>
                            </w:r>
                          </w:p>
                        </w:txbxContent>
                      </wps:txbx>
                      <wps:bodyPr anchor="t" rot="2084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306.15pt;margin-top:8.85pt;width:188.8pt;height:81.65pt;mso-wrap-style:square;v-text-anchor:top;rotation: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Учимся договариваться»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10795</wp:posOffset>
                </wp:positionV>
                <wp:extent cx="2057400" cy="1471295"/>
                <wp:effectExtent l="5080" t="154940" r="103568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71320"/>
                        </a:xfrm>
                        <a:prstGeom prst="cloudCallout">
                          <a:avLst>
                            <a:gd name="adj1" fmla="val 96819"/>
                            <a:gd name="adj2" fmla="val -5690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Все разные-все равны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63pt;margin-top:0.85pt;width:161.95pt;height:11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Все разные-все равные»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32"/>
          <w:szCs w:val="32"/>
          <w:u w:val="single"/>
        </w:rPr>
        <w:t xml:space="preserve">Работа с родителями </w:t>
      </w:r>
      <w:r>
        <w:rPr/>
        <w:t>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47"/>
        <w:gridCol w:w="40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сновны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правл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Цел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Диагностик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снить положение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тей во внутрисемейных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тношениях; определение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го и образовательного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става родителей класс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8"/>
                <w:szCs w:val="28"/>
              </w:rPr>
              <w:t>1.Опрос</w:t>
            </w:r>
            <w:r>
              <w:rPr>
                <w:color w:val="000000"/>
                <w:sz w:val="28"/>
                <w:szCs w:val="28"/>
              </w:rPr>
              <w:t xml:space="preserve"> «Социальный и образовательный состав семьи»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. Анкетирование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аш ребенок»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иагностика взаимодействия родителей и учащихся» (методика «Незаконченные предложения»)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. Тестирование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уночный тест «Выходной день в моей семье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Просветительское направ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сихолого – педагогического просвещения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. Тематические собр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оль семьи в воспитании толерантности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ава и обязанности в семье»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. Общешкольные собрани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просы толерантности и профилактика экстремизма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тенциал семейного воспитания»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. Круглый сто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нтолерантность, проблемы ее преодоления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Сотрудничеств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1" w:leader="none"/>
              </w:tabs>
              <w:spacing w:lineRule="auto" w:line="360"/>
              <w:ind w:left="107" w:firstLine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союза детей, родителей и учителя (школы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3" w:leader="none"/>
              </w:tabs>
              <w:spacing w:lineRule="auto" w:line="360"/>
              <w:ind w:left="107" w:firstLine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совместного досуг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360"/>
              <w:ind w:left="107" w:firstLine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семьи в воспитательный процесс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Участие родителей в подготовке к мероприятиям, конкурсам, выставк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рганизация экскурсий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Участие родителей в спортивных праздниках «День семьи», «День здоровья» и соревнованиях «Папа, мамам, я –спортивная семья», «Туристический слет»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днодневный туристический пох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Работа с семь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ие семей группы риска (родители злоупотребляют алкоголем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сещение неблагополучных сем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рганизация встреч по мере необходимости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ешение проблем воспитательного и образовательного процесс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Мониторинг реализации программы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 этап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циально - психологического клима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межгрупповых конфронтац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ыявление группы риск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чащихся (опросник для индивидуального знакомства с воспитанником, методика незавершенных предложений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этап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чащихся (Социометрия, анкета "Классный коллектив глазами ученика"). Диагностика учащихся (Социометрия, методика незавершенных предложений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(Социометрия, методика "Наши отношения")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567" w:leader="none"/>
        </w:tabs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: </w:t>
      </w:r>
    </w:p>
    <w:p>
      <w:pPr>
        <w:pStyle w:val="Normal"/>
        <w:numPr>
          <w:ilvl w:val="1"/>
          <w:numId w:val="40"/>
        </w:numPr>
        <w:spacing w:lineRule="auto" w:line="360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лияния чрезвычайной социальной ситуации на психологическое состояние детей</w:t>
      </w:r>
    </w:p>
    <w:p>
      <w:pPr>
        <w:pStyle w:val="Normal"/>
        <w:numPr>
          <w:ilvl w:val="1"/>
          <w:numId w:val="40"/>
        </w:numPr>
        <w:spacing w:lineRule="auto" w:line="360"/>
        <w:ind w:left="993" w:hanging="360"/>
        <w:jc w:val="both"/>
        <w:rPr/>
      </w:pPr>
      <w:r>
        <w:rPr>
          <w:sz w:val="28"/>
          <w:szCs w:val="28"/>
        </w:rPr>
        <w:t>Исследование особенностей формирования личности в условиях школьной среды и общения со сверстниками</w:t>
      </w:r>
    </w:p>
    <w:p>
      <w:pPr>
        <w:pStyle w:val="Normal"/>
        <w:numPr>
          <w:ilvl w:val="1"/>
          <w:numId w:val="40"/>
        </w:numPr>
        <w:spacing w:lineRule="auto" w:line="360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ипичных предрассудков </w:t>
      </w:r>
    </w:p>
    <w:p>
      <w:pPr>
        <w:pStyle w:val="Normal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этап: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позитивной оценки индивида его непосредственным окружением (социометрическая методика Реан А.А., Коломинский Я.Л.)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ение способности индивида к активному творческому взаимодействию со средой (Краткий тест творческого мышления Е.П.Торренса (фигурная форма)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внутренней удовлетворенности субъекта  исследование общей самооценки по методике Дембо - Рубинштейн в модификации А.М.Прихожан; Тест школьной тревожности Филипса (факторы: переживание социального стресса; страх самовыражения; низкая физиологическая сопротивляемость стрессу).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 w:val="28"/>
          <w:szCs w:val="28"/>
        </w:rPr>
        <w:t>Ежегодно в классе проводится аналитико-диагностическая работа.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 w:val="28"/>
          <w:szCs w:val="28"/>
        </w:rPr>
        <w:t>По результатам диагностики уровня воспитанности школьника по методике Н.П. Капустиной мы видим, что программа воспитания дает положительные результаты: уровень воспитанности в классе из года в год растет (Приложение 2)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 каждого учебного года школьный педагог – психолог проводит социометрические исследования по методике Дж. Морено. Цель данного исследования – диагностика взаимных симпатий между членами классного коллектива. Данная методика предполагает решение следующих зада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змерение степени сплоченности – разобщенности в коллектив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тносительного авторитета членов коллектива по признакам симпатии – антипатии (звезды, авторитеты, отвергнутые).</w:t>
      </w:r>
    </w:p>
    <w:p>
      <w:pPr>
        <w:pStyle w:val="Normal"/>
        <w:numPr>
          <w:ilvl w:val="0"/>
          <w:numId w:val="1"/>
        </w:numPr>
        <w:spacing w:lineRule="auto" w:line="372"/>
        <w:jc w:val="both"/>
        <w:rPr>
          <w:sz w:val="28"/>
          <w:szCs w:val="28"/>
        </w:rPr>
      </w:pPr>
      <w:r>
        <w:rPr>
          <w:sz w:val="28"/>
          <w:szCs w:val="28"/>
        </w:rPr>
        <w:t>Наряду с перечисленными методиками, использовались дополнительные методы: интервью с учителями и родителями для выяснения личностных особенностей детей, характера их отношений с одноклассниками, основных трудностей в общении; наблюдение и анализ особенностей личностных проявлений детей в процессе реализации программы и в свободной деятельнос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анных исследований представлены на графике (рис.1).</w:t>
      </w:r>
    </w:p>
    <w:p>
      <w:pPr>
        <w:pStyle w:val="Normal"/>
        <w:spacing w:lineRule="auto" w:line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Рис.1. График социометрического исследования по методике Дж. Морено</w:t>
      </w:r>
    </w:p>
    <w:p>
      <w:pPr>
        <w:pStyle w:val="Normal"/>
        <w:spacing w:lineRule="auto" w:line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5356860" cy="3105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259" t="29700" r="25356" b="19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Декларация принципов толерантности», утверждена резолюцией 5.61 генеральной конференцией ЮНЕСКО от 16 ноября 1995 года. 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бинова С.В. Воспитание культуры толерантности // Начальная школа – 2004 - № 85 с.4 – 6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а Е.М. «Формирование новой культуры отношений: воспитание толерантности у учащихся начальных классов»/ Иванова Е.М.//начальная школа-2006 -№3-с.11-15.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стова Л.П. Воспитание толерантности: приемы для индивидуальной и групповой работы // Классный руководитель – 2006 - № 4 – с.77 – 80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object w:dxaOrig="9630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pt;margin-top:20.85pt;width:479.95pt;height:2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05376018" r:id="rId3"/>
        </w:object>
      </w:r>
      <w:r>
        <w:rPr>
          <w:sz w:val="28"/>
          <w:szCs w:val="28"/>
        </w:rPr>
        <w:t>Социальный анализ школы, класс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315" w:dyaOrig="4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pt;margin-top:10.1pt;width:464.75pt;height:23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89150359" r:id="rId5"/>
        </w:objec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175" w:dyaOrig="46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5.15pt;margin-top:560.95pt;width:408.85pt;height:232.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74813795" r:id="rId7"/>
        </w:objec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175" w:dyaOrig="46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5.15pt;margin-top:560.95pt;width:408.85pt;height:232.8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602509097" r:id="rId9"/>
        </w:objec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  <w:lang w:val="en-US" w:eastAsia="en-US"/>
        </w:rPr>
      </w:pPr>
      <w:r>
        <w:rPr>
          <w:i/>
          <w:sz w:val="32"/>
          <w:szCs w:val="32"/>
          <w:u w:val="single"/>
          <w:lang w:val="en-US" w:eastAsia="en-US"/>
        </w:rPr>
        <w:object w:dxaOrig="8895" w:dyaOrig="50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.6pt;margin-top:0.3pt;width:443.25pt;height:249.7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726524261" r:id="rId11"/>
        </w:objec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32" w:hanging="360"/>
      </w:pPr>
      <w:rPr>
        <w:i/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59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u w:val="none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251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179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708"/>
        </w:tabs>
        <w:ind w:left="1789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b w:val="false"/>
      </w:rPr>
    </w:lvl>
    <w:lvl w:ilvl="1">
      <w:start w:val="1"/>
      <w:numFmt w:val="bullet"/>
      <w:lvlText w:val="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  <w:sz w:val="28"/>
        <w:b w:val="false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1792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8"/>
        </w:tabs>
        <w:ind w:left="195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  <w:u w:val="none"/>
    </w:rPr>
  </w:style>
  <w:style w:type="character" w:styleId="WW8Num7z1">
    <w:name w:val="WW8Num7z1"/>
    <w:qFormat/>
    <w:rPr>
      <w:rFonts w:ascii="Symbol" w:hAnsi="Symbol" w:cs="Symbol"/>
      <w:i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rFonts w:ascii="Symbol" w:hAnsi="Symbol" w:cs="Symbol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>
      <w:rFonts w:ascii="Symbol" w:hAnsi="Symbol" w:cs="Symbol"/>
      <w:u w:val="none"/>
    </w:rPr>
  </w:style>
  <w:style w:type="character" w:styleId="WW8Num11z2">
    <w:name w:val="WW8Num11z2"/>
    <w:qFormat/>
    <w:rPr>
      <w:rFonts w:ascii="Wingdings" w:hAnsi="Wingdings" w:cs="Wingdings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rFonts w:ascii="Symbol" w:hAnsi="Symbol" w:cs="Symbol"/>
      <w:u w:val="none"/>
    </w:rPr>
  </w:style>
  <w:style w:type="character" w:styleId="WW8Num19z2">
    <w:name w:val="WW8Num19z2"/>
    <w:qFormat/>
    <w:rPr>
      <w:rFonts w:ascii="Wingdings" w:hAnsi="Wingdings" w:cs="Wingdings"/>
      <w:u w:val="non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rFonts w:ascii="Symbol" w:hAnsi="Symbol" w:cs="Symbol"/>
      <w:u w:val="none"/>
    </w:rPr>
  </w:style>
  <w:style w:type="character" w:styleId="WW8Num23z2">
    <w:name w:val="WW8Num23z2"/>
    <w:qFormat/>
    <w:rPr>
      <w:rFonts w:ascii="Wingdings" w:hAnsi="Wingdings" w:cs="Wingdings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8"/>
    </w:rPr>
  </w:style>
  <w:style w:type="character" w:styleId="WW8Num34z1">
    <w:name w:val="WW8Num34z1"/>
    <w:qFormat/>
    <w:rPr>
      <w:rFonts w:ascii="Wingdings" w:hAnsi="Wingdings" w:cs="Wingdings"/>
      <w:b w:val="false"/>
      <w:sz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rFonts w:ascii="Arial" w:hAnsi="Arial" w:cs="Arial"/>
      <w:color w:val="000000"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Arial" w:hAnsi="Arial" w:eastAsia="Times New Roman" w:cs="Arial"/>
      <w:color w:val="000000"/>
      <w:kern w:val="2"/>
      <w:sz w:val="48"/>
      <w:szCs w:val="48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13:00Z</dcterms:created>
  <dc:creator>Светлана</dc:creator>
  <dc:description/>
  <cp:keywords/>
  <dc:language>en-US</dc:language>
  <cp:lastModifiedBy>acer</cp:lastModifiedBy>
  <cp:lastPrinted>2011-11-09T19:19:00Z</cp:lastPrinted>
  <dcterms:modified xsi:type="dcterms:W3CDTF">2015-05-12T14:48:00Z</dcterms:modified>
  <cp:revision>40</cp:revision>
  <dc:subject/>
  <dc:title>Пояснительная записка</dc:title>
</cp:coreProperties>
</file>