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вительство санкт-петербурга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митет по науке и высшей школе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б ГБОУ СПО «Петров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сех специальностей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зовой/углубленной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201</w:t>
      </w:r>
      <w:r>
        <w:rPr>
          <w:bCs/>
          <w:lang w:val="en-US"/>
        </w:rPr>
        <w:t>3</w:t>
      </w:r>
      <w:r>
        <w:rPr>
          <w:bCs/>
        </w:rPr>
        <w:t xml:space="preserve"> г.</w:t>
      </w:r>
    </w:p>
    <w:p>
      <w:pPr>
        <w:pStyle w:val="Normal"/>
        <w:widowControl w:val="false"/>
        <w:spacing w:before="0" w:after="12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ОДОБРЕНА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 xml:space="preserve">Методической предметно-цикловой комиссией 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Протокол №1  от</w:t>
              <w:softHyphen/>
              <w:softHyphen/>
              <w:softHyphen/>
              <w:softHyphen/>
              <w:t xml:space="preserve">  27.08. 2013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20"/>
              <w:ind w:left="283" w:hanging="0"/>
              <w:rPr/>
            </w:pPr>
            <w:r>
              <w:rPr/>
              <w:t>Разработана на основе примерной программы учебной дисциплины для специальностей СПО, утвержденной Департаментом государственной политики и нормативно-правового регулирования в сфере образования Минобрнауки России от 16 апреля  2008г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ОДОБРЕН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Методическим советом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Петровского колледж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76" w:before="0" w:after="120"/>
              <w:ind w:left="283" w:hanging="0"/>
              <w:rPr/>
            </w:pPr>
            <w:r>
              <w:rPr/>
              <w:t>Протокол №1 от 04.09.201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before="0" w:after="1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ab/>
        <w:t>Рабочая программа разработана в соответствии с разъяснениями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 и среднего профессионального образования, одобренными Научно-методическим  советом  Центра начального, среднего, высшего и дополнительного профессионального образования ФГУ «ФИРО» (Протокол №1, от «03» февраля  2011г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>Содержание программы реализуется в процессе освоения студентами программы подготовки специалистов среднего звена с получением среднего общего образования в соответствии с требованиями ФГОС среднего общего образования и СПО с учетом получаемой специальности СПО.</w:t>
      </w:r>
    </w:p>
    <w:p>
      <w:pPr>
        <w:pStyle w:val="Normal"/>
        <w:widowControl w:val="false"/>
        <w:spacing w:before="0" w:after="120"/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Соплина Ольга Николаевна, преподаватель ОБЖ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120"/>
        <w:rPr/>
      </w:pPr>
      <w:r>
        <w:rP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Лист изменений и дополнений внесенных в программу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реализуется в процессе освоения студентами программы подготовки специалистов среднего звена с получением среднего общего образования в соответствии с требованиями ФГОС среднего общего образования и СПО с учетом получаемой специальности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 - всем специально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подготовке студентов дневного отделения (и вечернего) при освоении специальностей СПО техническ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</w:t>
      </w:r>
      <w:r>
        <w:rPr>
          <w:b/>
          <w:color w:val="000000"/>
          <w:sz w:val="28"/>
          <w:szCs w:val="28"/>
        </w:rPr>
        <w:t>программы подготовки специалистов среднего зв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образовательная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государственных служб по защите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а и обязанности граждан до призыва на военную службу, во время прохождения военной службы и пребывание в запасе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РСЧ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ие, структуру и задачи гражданской оборо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ровень своей подготовленности и осуществлять осознанное     самоопределение по отношению к воен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14 часов, в том числе:</w:t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7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7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82"/>
      </w:tblGrid>
      <w:tr>
        <w:trPr>
          <w:trHeight w:val="44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>
          <w:trHeight w:val="62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>
          <w:trHeight w:val="306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>
          <w:trHeight w:val="321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, сообщений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6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ая работа, составление сх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полнительной литератур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межуточная  аттестация в форме                                        зачета</w:t>
            </w:r>
            <w:r>
              <w:rPr>
                <w:i/>
                <w:iCs/>
                <w:color w:val="C00000"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ОБЖ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54"/>
        <w:gridCol w:w="1805"/>
        <w:gridCol w:w="1739"/>
      </w:tblGrid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здел 1. Сохранение здоровья, обеспечение личной безопасности, основы медицинских зна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i/>
                <w:i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1.1. Обеспечение личной безопасности и сохранения здоровья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1.1.1 </w:t>
            </w:r>
            <w:r>
              <w:rPr/>
              <w:t>Здоровье и здоровый образ жизни. Основные критерии. Здоровье индивидуальное и общественно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Основные составляющие здорового образа жизни и их влияние на безопасность жизнедеятельности личности. </w:t>
            </w:r>
          </w:p>
          <w:p>
            <w:pPr>
              <w:pStyle w:val="Normal"/>
              <w:rPr/>
            </w:pPr>
            <w:r>
              <w:rPr/>
              <w:t>Здоровье и здоровый образ жизни. Общие понятия о здоровье. Здоровый образ жизни – основа укрепления и сохранения личного здоровь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Подготовка сообщений о влиянии фаз луны  на самочувствие челове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1.2</w:t>
            </w:r>
            <w:r>
              <w:rPr>
                <w:rStyle w:val="StrongEmphasis"/>
                <w:b w:val="false"/>
              </w:rPr>
              <w:t xml:space="preserve"> Понятие о режиме жизнедеятельности.</w:t>
            </w:r>
            <w:r>
              <w:rPr/>
              <w:t xml:space="preserve"> Биологические ритмы и их влияние на работоспособность челове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режиме жизнедеятельности человека, пути обеспечения высокого уровня работоспособности. Значение режима труда и отдыха для гармоничного развития человека. Влияние биологического режима на уровень жизнедеятельности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Составление схемы-режима дня  и физических нагрузо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1.3</w:t>
            </w:r>
            <w:r>
              <w:rPr/>
              <w:t xml:space="preserve"> Значение двигательной активности и физической культуры, а также рационального питание для здоровья челове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87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вигательной активности и закаливания организма для здоровья человека. Физиологические особенности влияния закаливающих процедур на организм человека. Питание – основные понятия и его роль в жизни человека.</w:t>
            </w:r>
          </w:p>
          <w:p>
            <w:pPr>
              <w:pStyle w:val="Normal"/>
              <w:rPr/>
            </w:pPr>
            <w:r>
              <w:rPr/>
              <w:t>Сбалансированное питание, раздельное питание, видовое питание, основные определения и подходы. Понятия о вегетарианском, диетическом, лечебном питании. Общая характеристика режима питания и его роль в обеспечении здоровья и работоспособности человек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Определение норм питания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Подготовить  презентации на тему «Влияние биологических ритмов на распорядок дня студе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1.4</w:t>
            </w:r>
            <w:r>
              <w:rPr>
                <w:rStyle w:val="StrongEmphasis"/>
                <w:b w:val="false"/>
                <w:bCs w:val="false"/>
              </w:rPr>
              <w:t xml:space="preserve">  </w:t>
            </w:r>
            <w:r>
              <w:rPr/>
              <w:t xml:space="preserve">Вредные привычки и их профилакти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7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 и их социальные последствия.</w:t>
            </w:r>
          </w:p>
          <w:p>
            <w:pPr>
              <w:pStyle w:val="Normal"/>
              <w:rPr/>
            </w:pPr>
            <w:r>
              <w:rPr/>
              <w:t>Алкоголь, влияние на здоровье и поведение человека, социальные последствия употребления алкоголя, снижение умственной и физической работоспособности человека.</w:t>
            </w:r>
          </w:p>
          <w:p>
            <w:pPr>
              <w:pStyle w:val="Normal"/>
              <w:rPr/>
            </w:pPr>
            <w:r>
              <w:rPr/>
              <w:t>Курение и его влияние на состояние здоровья. Табачный дым и его составляющие части. Влияние курения на нервную систему, сердечнососудистую систему.</w:t>
            </w:r>
          </w:p>
          <w:p>
            <w:pPr>
              <w:pStyle w:val="Normal"/>
              <w:rPr/>
            </w:pPr>
            <w:r>
              <w:rPr/>
              <w:t>Наркотики. Наркомания и токсикомания, общие понятия и определения. Социальные последствия пристрастия к наркотикам. Профилактика вредных привычек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Изучение Кодекса об Административных правонарушений РФ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1.2. Основы медицинских знаний и здорового образа жизн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1.2.1 </w:t>
            </w:r>
            <w:r>
              <w:rPr>
                <w:rStyle w:val="StrongEmphasis"/>
                <w:b w:val="false"/>
              </w:rPr>
              <w:t>Инфекционные заболевания. Классификация, пути передачи и профилактик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нфекционные заболевания. Классификация, пути передачи и профилактик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Общие правила бинт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</w:t>
            </w:r>
            <w:r>
              <w:rPr>
                <w:iCs/>
              </w:rPr>
              <w:t>Составление презентаций об  инфекционных заболеван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.2.2 </w:t>
            </w:r>
            <w:r>
              <w:rPr>
                <w:rStyle w:val="StrongEmphasis"/>
                <w:b w:val="false"/>
              </w:rPr>
              <w:t>Понятие об иммунитете, экстренной и специфической профилактик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8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онятие об иммунитете, экстренной и специфической профилактике. Календарь профилактических прививок.</w:t>
            </w:r>
            <w:r>
              <w:rPr/>
              <w:t xml:space="preserve"> Профилактика наиболее часто встречающихся инфекционных заболевани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амостоятельная работа обучающихся  «Подготовка сообщений об вирусных инфекц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2.3</w:t>
            </w:r>
            <w:r>
              <w:rPr/>
              <w:t xml:space="preserve"> Первая медицинская помощь при травмах и ранениях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ния, их виды. Первая медицинская помощь при ранениях. Профилактика осложнения ран. Правила наложения повязок на голову, верхние и нижние конечности. Кровотечения, их виды. Первая медицинск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Оказание ПМП при кровотечен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акта о несчастном случае на предприят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2.4</w:t>
            </w:r>
            <w:r>
              <w:rPr/>
              <w:t xml:space="preserve"> Первая медицинская помощь острой сердечной недостаточности и инсульте, остановке сердц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едицинская помощь при остановке сердца. Понятия клинической смерти и реанимация. Правила проведения непрямого массажа сердца и искусственной вентиляции легк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амостоятельная работа обучающихся  «Подготовить доклады о заболеваниях сердц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.2.5</w:t>
            </w:r>
            <w:r>
              <w:rPr/>
              <w:t xml:space="preserve"> Репродуктивное здоровье как составляющая часть здоровья </w:t>
            </w:r>
          </w:p>
          <w:p>
            <w:pPr>
              <w:pStyle w:val="Normal"/>
              <w:rPr/>
            </w:pPr>
            <w:r>
              <w:rPr/>
              <w:t>человека и обществ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ое здоровье, его основ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«Оказание ПМП при острой сердечной недостаточности, клинической смерт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.2.6 </w:t>
            </w:r>
            <w:r>
              <w:rPr>
                <w:rStyle w:val="StrongEmphasis"/>
                <w:b w:val="false"/>
              </w:rPr>
              <w:t>Инфекции, передаваемые половым путем. Меры их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, передаваемые половым путем, формы передачи, причины, способствующие заражению БППП. Меры профилактики. Уголовная ответственность за заражения венерической болезнью. Вич - инфекция и СПИД, краткая характеристика и пути заражения. Профилактика СПИДа. Ответственность за заражение Вич-инфек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Оказание ПМП при ожога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.2.7 </w:t>
            </w:r>
            <w:r>
              <w:rPr>
                <w:rStyle w:val="StrongEmphasis"/>
                <w:b w:val="false"/>
              </w:rPr>
              <w:t>Нравственность и здоровье. Семья и ее значение в жизни человека. Законодательные основы бра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ее значение в жизни человека. Факторы, оказывающие влияние на гармонию совместной жизни. Семья в современном обществе. 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Главы 3 Семейного кодекса РФ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Государственная система обеспечения безопасности населения. Основы обороны государства и воинская обязан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2.1.Государственная система обеспечения безопасност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.1.1</w:t>
            </w:r>
            <w:r>
              <w:rPr/>
              <w:t xml:space="preserve"> Общая характеристика ЧС природного, техногенного и социального характера; правила безопасного пове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пасных и чрезвычайных ситуаций по происхождению: природные, техногенные и социальные.</w:t>
            </w:r>
          </w:p>
          <w:p>
            <w:pPr>
              <w:pStyle w:val="Normal"/>
              <w:rPr/>
            </w:pPr>
            <w:r>
              <w:rPr/>
              <w:t>Общая характеристика чрезвычайных ситуаций природного и техногенного характера, возможные последствия, принимаемые меры по их предупреждению и снижению ущерба. Защита населения территорий от чрезвычайных ситуаций природного и техногенн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Составление сравнительной таблицы ЧС природного характера и техногенного характе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поведения человека в ситуации автономного существ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2</w:t>
            </w:r>
            <w:r>
              <w:rPr/>
              <w:t xml:space="preserve"> Экологическая и производственная безопасность технических систем и технологических процессо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экологической и производственной безопасности технических систем и технологических процессов. Нормативные показатели безопасности. Предельно допустимые, временно согласованные технические вопросы. Предельно допустимые уровни энергетических загрязнений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3</w:t>
            </w:r>
            <w:r>
              <w:rPr/>
              <w:t xml:space="preserve"> Единая государственная система предупреждения и ликвидации чрезвычайных ситуаций (РСЧС), ее структура и задач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ЧС, история ее создания, предназначения, задачи, решаемые по защите населения от чрезвычай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возможных ЧС для Санкт – Петербург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4</w:t>
            </w:r>
            <w:r>
              <w:rPr/>
              <w:t xml:space="preserve"> Гражданская оборона, основные понятия и определения, задачи гражданской оборон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, история ее создания, предназначения и задачи по обеспечению защиты населения от опасностей, возникающих при введении боевых действий или вследствие этих действий.</w:t>
            </w:r>
          </w:p>
          <w:p>
            <w:pPr>
              <w:pStyle w:val="Normal"/>
              <w:rPr/>
            </w:pPr>
            <w:r>
              <w:rPr/>
              <w:t>Организация управления гражданской обороной. Структура управления и органы управления гражданской оборо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Изучение действий при химических авариях и радиационных авар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5</w:t>
            </w:r>
            <w:r>
              <w:rPr/>
              <w:t xml:space="preserve"> Современные средства поражения, их поражающие факторы, мероприятия по защите на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средства поражения, их поражающие факторы, мероприятия по защите населения. </w:t>
            </w:r>
          </w:p>
          <w:p>
            <w:pPr>
              <w:pStyle w:val="Normal"/>
              <w:rPr/>
            </w:pPr>
            <w:r>
              <w:rPr/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</w:t>
            </w:r>
          </w:p>
          <w:p>
            <w:pPr>
              <w:pStyle w:val="Normal"/>
              <w:rPr/>
            </w:pPr>
            <w:r>
              <w:rPr/>
              <w:t>Бактериологическое (биологическое) оружие, способы и признаки его применения. Современные обычные средства поражения, их поражающие факторы. Проводимые мероприятия  по защите населения от современных средств пора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Использование СИЗ для защиты организма при химических авариях и радиационных авар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 Составить схему эвакуации учащихся из учебного помещения во время пожа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6</w:t>
            </w:r>
            <w:r>
              <w:rPr/>
              <w:t xml:space="preserve"> Террористическая опа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8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и террористическая деятельность, их цели и последствия. Основные принципы и направления противодействия террористической и экстремист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нормативных актов о защите населения от террористических атак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7</w:t>
            </w:r>
            <w:r>
              <w:rPr/>
              <w:t xml:space="preserve"> Основные мероприятия гражданской обороны по защите населения от ЧС мирного и военного времен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ооружения ГО, их предназначения, виды сооружений. Правила поведения в защитных сооружениях. Средства индивидуальной защиты населения. 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структуры Регионального северо-западного РСЧС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1.8</w:t>
            </w:r>
            <w:r>
              <w:rPr/>
              <w:t xml:space="preserve"> Законы и другие нормативно-правовые акты Российской Федерации по обеспечению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и другие нормативно-правовые акты Российской Федерации по обеспечению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ма 2.2. Основы обороны государства и воинская обязанность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.2.1</w:t>
            </w:r>
            <w:r>
              <w:rPr/>
              <w:t xml:space="preserve"> История  создания Вооруженных Сил Росс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енные Силы Российской Федерации – государственная военная организация, составляющая основу обороны страны, их предназначение. История создания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Подготовить доклады об истории Российской Арм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2.2</w:t>
            </w:r>
            <w:r>
              <w:rPr/>
              <w:t xml:space="preserve"> Организационная структура Вооруженных Сил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5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Вооруженных Сил, рода войск, их предназначение. Вооруженные Силы Российской Федерации на современном этапе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Сборка – разборка автомат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Подготовить доклады об истории армий зарубежных стра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2.3</w:t>
            </w:r>
            <w:r>
              <w:rPr/>
              <w:t xml:space="preserve"> Воинская обязанность. Военнослужащий – защитник своего Оте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обязанность граждан и воинский учет. Обязательная подготовка к военной службе. Виды добровольной подготовки к военной службе. Призыв на военную службу. Пребывание в запасе. Виды воинской деятельности и их особенност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Работа с дополнительной  литературо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2.4</w:t>
            </w:r>
            <w:r>
              <w:rPr/>
              <w:t xml:space="preserve">. Боевые традиции Вооруженных Сил Российской Федерации.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вые традиции Вооруженных Сил Российской Федерации.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Несение службы суточного наряд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Подготовить доклад об истории Российского флаг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2.2.5. </w:t>
            </w:r>
            <w:r>
              <w:rPr>
                <w:rStyle w:val="StrongEmphasis"/>
                <w:b w:val="false"/>
              </w:rPr>
              <w:t>Правовые основы военной служб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9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военной службы. Международные законы и законы РФ о военной службе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 «Изучение законодательства РФ о военной служб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2.6</w:t>
            </w:r>
            <w:r>
              <w:rPr>
                <w:rStyle w:val="StrongEmphasis"/>
                <w:b w:val="false"/>
              </w:rPr>
              <w:t>. Прохождение военной службы по призыву и по контракт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оенной службы по призыву и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«Изучение войсковых Устав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2.2.7</w:t>
            </w:r>
            <w:r>
              <w:rPr>
                <w:rStyle w:val="StrongEmphasis"/>
                <w:b w:val="false"/>
              </w:rPr>
              <w:t>Альтернативная гражданская  служба. Зачетное занят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Альтернативная гражданская  служба. Ее основы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ОБ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лакаты,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мирнов А.Т., Хренников Б.О. Основы безопасности жизнедеятельности. Учебник для учащихся 10 класса общеобразовательных учреждений. – М.: Просвещение,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Марков В.В. Основы безопасности жизнедеятельности. 10-11 кл. М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Хван Т.А. Основы безопасности жизнедеятельности. Среднее  профессиональное образование. Р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ые законы РФ «О статусе военнослужащих», «О воинской обязанности и военной службе», «Об альтернативной гражданской службе».- М.,1993-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й кодекс РФ (действующая реда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 (последняя редакци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национальной безопасности РФ. Вестник военной   информации.-2000.-№2.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Основы безопасности жизнедеятельности. 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school-obz.org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Журнал  «Культура  здоровой  жизни» 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http://kzg.narod.ru/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rPr>
          <w:sz w:val="28"/>
          <w:szCs w:val="28"/>
        </w:rPr>
      </w:pPr>
      <w:r>
        <w:rPr>
          <w:sz w:val="28"/>
          <w:szCs w:val="28"/>
        </w:rPr>
        <w:t>Портал детской безопасности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http://www.spas-extreme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составляющие здорового образа жизни и их влияние на безопасность жизнедеятельности ли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енциальные опасности природного, техногенного и социального происхождения, характерные для региона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задачи государственных служб по защите населения и территорий от ЧС природного и техногенного харак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российского законодательства об обороне и воинской обязанности гражда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азначение, структура и задачи РСЧС и гражданской оборо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ладеть способами защиты от чрезвычайных ситуац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</w:tc>
      </w:tr>
      <w:tr>
        <w:trPr>
          <w:trHeight w:val="8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ользоваться средствами индивидуальной и коллективной защ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</w:tc>
      </w:tr>
      <w:tr>
        <w:trPr>
          <w:trHeight w:val="18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оказывать первую медицинскую помощ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 оценивать уровень своей подготовленности и осуществлять осознанное самоопределение по отношению к военной служб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8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составляющие здорового образа жизни и их влияние на безопасность жизнедеятельности лич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енциальные опасности природного, техногенного и социального происхождения, характерные для региона прожи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ть Основы российского законодательства об обороне и воинской обязанности гражд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назначение, структура и задачи РСЧС и гражданской оборо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ладеть способами защиты от чрезвычайных ситу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</w:tc>
      </w:tr>
      <w:tr>
        <w:trPr>
          <w:trHeight w:val="9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ользоваться средствами индивидуальной и коллективной защ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</w:tc>
      </w:tr>
      <w:tr>
        <w:trPr>
          <w:trHeight w:val="8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оказывать первую медицинскую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на практическом занятии</w:t>
            </w:r>
          </w:p>
        </w:tc>
      </w:tr>
      <w:tr>
        <w:trPr>
          <w:trHeight w:val="11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 оценивать уровень своей подготовленности и осуществлять осознанное самоопределение по отношению к военной служб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ений и дополнений внесенных, в рабочую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Изменение № 1 от 29.08.2014, стр.4 ,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ы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80" w:after="280"/>
              <w:jc w:val="both"/>
              <w:rPr/>
            </w:pPr>
            <w:r>
              <w:rPr/>
              <w:t>1.1.Содержание программы реализуется в процессе освоения студентами основной профессиональной образовательной программы СПО с получением среднего (полного) общего образования в соответствии с ФГОС СПО третьего поко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ind w:right="32" w:hanging="0"/>
              <w:jc w:val="both"/>
              <w:rPr/>
            </w:pPr>
            <w:r>
              <w:rPr/>
              <w:t>1.2. Место дисциплины в структуре основной профессиональной образовательной программы: общеобразовательная дисциплин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Ста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1.Содержание программы реализуется в процессе освоения студентами программы подготовки специалистов среднего звена с получением среднего общего образования в соответствии с требованиями ФГОС среднего общего образования и СПО с учетом получаемой специальности СП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280"/>
              <w:jc w:val="both"/>
              <w:rPr/>
            </w:pPr>
            <w:r>
              <w:rPr/>
              <w:t xml:space="preserve">1.2. Место дисциплины в структуре </w:t>
            </w:r>
            <w:r>
              <w:rPr>
                <w:color w:val="000000"/>
              </w:rPr>
              <w:t>программы подготовки специалистов среднего звена</w:t>
            </w:r>
            <w:r>
              <w:rPr/>
              <w:t>: общеобразовательная дисципл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снование: решение МС протокол № 1 от 27.08.2014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/>
              <w:t>Подпись лица внесшего изменения: преподаватель ООП                 /О.Н.Соплина/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376387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ext">
    <w:name w:val="text Знак"/>
    <w:basedOn w:val="Style13"/>
    <w:qFormat/>
    <w:rPr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spacing w:before="60" w:after="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chool-obz.org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23:00Z</dcterms:created>
  <dc:creator>BLINOV</dc:creator>
  <dc:description/>
  <dc:language>en-US</dc:language>
  <cp:lastModifiedBy>Костя</cp:lastModifiedBy>
  <cp:lastPrinted>2012-12-02T13:07:00Z</cp:lastPrinted>
  <dcterms:modified xsi:type="dcterms:W3CDTF">2015-05-12T15:23:00Z</dcterms:modified>
  <cp:revision>2</cp:revision>
  <dc:subject/>
  <dc:title>ПРОЕКТ</dc:title>
</cp:coreProperties>
</file>