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вительство санкт-петербурга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митет по науке и высшей школе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б ГБОУ СПО «Петров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/>
      </w:pPr>
      <w:r>
        <w:rPr>
          <w:b/>
          <w:caps/>
          <w:sz w:val="40"/>
          <w:szCs w:val="40"/>
        </w:rPr>
        <w:t>Б</w:t>
      </w:r>
      <w:r>
        <w:rPr>
          <w:b/>
          <w:caps/>
          <w:sz w:val="28"/>
          <w:szCs w:val="28"/>
        </w:rPr>
        <w:t>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  <w:u w:val="single"/>
        </w:rPr>
      </w:pPr>
      <w:r>
        <w:rPr/>
        <w:t xml:space="preserve">для специальности </w:t>
      </w:r>
      <w:r>
        <w:rPr>
          <w:sz w:val="28"/>
          <w:szCs w:val="28"/>
        </w:rPr>
        <w:t xml:space="preserve">   технического профиля  </w:t>
      </w:r>
    </w:p>
    <w:p>
      <w:pPr>
        <w:pStyle w:val="Normal"/>
        <w:spacing w:before="0" w:after="120"/>
        <w:jc w:val="center"/>
        <w:rPr>
          <w:sz w:val="28"/>
          <w:szCs w:val="28"/>
          <w:u w:val="single"/>
        </w:rPr>
      </w:pPr>
      <w:r>
        <w:rPr/>
        <w:t>среднего профессионального образования</w:t>
      </w:r>
    </w:p>
    <w:p>
      <w:pPr>
        <w:pStyle w:val="Normal"/>
        <w:spacing w:before="0" w:after="120"/>
        <w:jc w:val="center"/>
        <w:rPr/>
      </w:pPr>
      <w:r>
        <w:rPr/>
        <w:t>базовой 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2014 г.</w:t>
      </w:r>
    </w:p>
    <w:p>
      <w:pPr>
        <w:pStyle w:val="Normal"/>
        <w:widowControl w:val="false"/>
        <w:spacing w:before="0" w:after="120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>ОДОБРЕНА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 xml:space="preserve">Методической предметно-цикловой комиссией 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>Протокол №1  от</w:t>
              <w:softHyphen/>
              <w:softHyphen/>
              <w:softHyphen/>
              <w:softHyphen/>
              <w:t xml:space="preserve">  27.08.2014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>Разработана на основе примерной программы учебной дисциплины для специальностей СПО, утвержденной Департаментом государственной политики и нормативно-правового регулирования в сфере образования Минобрнауки России от 16 апреля  2008г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ОДОБРЕН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Методическим совето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Петровского колледж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Протокол №1 от 19.09.201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before="0" w:after="1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ab/>
        <w:t>Рабочая программа разработана в соответствии с разъяснениями по реализации федерального государственного образовательного стандарта среднего (полного) общего образования (профильное обучение) в пределах основных образовательных программ начального профессионального или среднего профессионального образования, формируемых на основе федерального государственного образовательного стандарта начального профессионального  и среднего профессионального образования, одобренными Научно-методическим  советом  Центра начального, среднего, высшего и дополнительного профессионального образования ФГУ «ФИРО» (Протокол №1, от «03» февраля  2011г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ab/>
      </w:r>
      <w:r>
        <w:rPr>
          <w:color w:val="000000"/>
        </w:rPr>
        <w:t>Содержание программы реализуется в процессе освоения студентами программы подготовки специалистов среднего звена с получением среднего общего образования в соответствии с требованиями ФГОС среднего общего образования и СПО с учетом получаемой специальности СПО.</w:t>
      </w:r>
    </w:p>
    <w:p>
      <w:pPr>
        <w:pStyle w:val="Normal"/>
        <w:widowControl w:val="false"/>
        <w:spacing w:before="0" w:after="120"/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/>
      </w:pPr>
      <w:r>
        <w:rPr/>
        <w:t>Соплина О.Н. преподаватель би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120"/>
        <w:rPr/>
      </w:pPr>
      <w:r>
        <w:rPr/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1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реализуется в процессе освоения студентами программы подготовки специалистов среднего звена с получением среднего общего образования в соответствии с требованиями ФГОС среднего общего образования и СПО с учетом получаемой специальности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является частью примерной основной профессиональной образовательной программы в соответствии с ФГОС по специальности (специальностям)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/>
          <w:u w:val="single"/>
        </w:rPr>
        <w:t xml:space="preserve">15.02.08 </w:t>
      </w:r>
      <w:r>
        <w:rPr>
          <w:u w:val="single"/>
        </w:rPr>
        <w:t xml:space="preserve"> «Технология машиностроения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u w:val="single"/>
        </w:rPr>
        <w:t xml:space="preserve">26.02.02  «Судостроение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u w:val="single"/>
        </w:rPr>
        <w:t xml:space="preserve">27.02.02  «Техническое регулирование и управление качеством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u w:val="single"/>
        </w:rPr>
        <w:t xml:space="preserve">09.02.02 «Компьютерные сети» 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u w:val="single"/>
        </w:rPr>
        <w:t xml:space="preserve">09.02.03«Программирование в компьютерных системах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u w:val="single"/>
        </w:rPr>
        <w:t xml:space="preserve">08.02.09  «Монтаж, наладка и эксплуатация промышленных и гражданских зданий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/>
          <w:u w:val="single"/>
        </w:rPr>
        <w:t xml:space="preserve">21.02.05 </w:t>
      </w:r>
      <w:r>
        <w:rPr>
          <w:u w:val="single"/>
        </w:rPr>
        <w:t xml:space="preserve"> «Земельно-имущественные отнош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>
          <w:u w:val="single"/>
        </w:rPr>
        <w:t>22.02.06 «Сварочное производст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>
          <w:u w:val="single"/>
        </w:rPr>
        <w:t>09.02.01 «Компьютерные системы и комплекс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подготовке студентов дневного отделения (и вечернего) при освоении специальностей СПО технического проф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</w:t>
      </w:r>
      <w:r>
        <w:rPr>
          <w:b/>
          <w:color w:val="000000"/>
          <w:sz w:val="28"/>
          <w:szCs w:val="28"/>
        </w:rPr>
        <w:t>программы подготовки специалистов среднего зве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образовательная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основные положения</w:t>
      </w:r>
      <w:r>
        <w:rPr>
          <w:sz w:val="28"/>
          <w:szCs w:val="28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троение биологических объектов:</w:t>
      </w:r>
      <w:r>
        <w:rPr>
          <w:sz w:val="28"/>
          <w:szCs w:val="28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ущность биологических процессов:</w:t>
      </w:r>
      <w:r>
        <w:rPr>
          <w:sz w:val="28"/>
          <w:szCs w:val="28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вклад выдающихся ученых</w:t>
      </w:r>
      <w:r>
        <w:rPr>
          <w:sz w:val="28"/>
          <w:szCs w:val="28"/>
        </w:rPr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8"/>
          <w:szCs w:val="28"/>
        </w:rPr>
        <w:t>биологическую терминологию и символику</w:t>
      </w:r>
      <w:r>
        <w:rPr>
          <w:sz w:val="28"/>
          <w:szCs w:val="28"/>
        </w:rPr>
        <w:t>;</w:t>
      </w:r>
    </w:p>
    <w:p>
      <w:pPr>
        <w:pStyle w:val="Normal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ъяснять: </w:t>
      </w:r>
      <w:r>
        <w:rPr>
          <w:sz w:val="28"/>
          <w:szCs w:val="28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решать</w:t>
      </w:r>
      <w:r>
        <w:rPr>
          <w:sz w:val="28"/>
          <w:szCs w:val="28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описывать</w:t>
      </w:r>
      <w:r>
        <w:rPr>
          <w:sz w:val="28"/>
          <w:szCs w:val="28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выявлять</w:t>
      </w:r>
      <w:r>
        <w:rPr>
          <w:sz w:val="28"/>
          <w:szCs w:val="28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анализировать и оценивать </w:t>
      </w:r>
      <w:r>
        <w:rPr>
          <w:sz w:val="28"/>
          <w:szCs w:val="28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изучать </w:t>
      </w:r>
      <w:r>
        <w:rPr>
          <w:sz w:val="28"/>
          <w:szCs w:val="28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находить </w:t>
      </w:r>
      <w:r>
        <w:rPr>
          <w:sz w:val="28"/>
          <w:szCs w:val="28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8"/>
          <w:szCs w:val="28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8"/>
          <w:szCs w:val="28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8"/>
          <w:szCs w:val="28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7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 30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/итоговые тесты по раздел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и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ой литературой, </w:t>
            </w:r>
            <w:r>
              <w:rPr>
                <w:bCs/>
                <w:sz w:val="28"/>
                <w:szCs w:val="28"/>
              </w:rPr>
              <w:t>изучение материалов из интернет источ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 по составлению таблиц  и составление сх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равнительного анали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межуточная  аттестация в форме                                              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Биология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38"/>
        <w:gridCol w:w="1805"/>
        <w:gridCol w:w="1739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иология как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, содержание, задачи и значение общей биологии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Критерии жиз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 и задачи биологии. </w:t>
            </w:r>
          </w:p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образие живого мира. </w:t>
            </w:r>
          </w:p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ология. Морфология. Цитология. Анатомия. Систематика</w:t>
            </w:r>
          </w:p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познания живой природы. </w:t>
            </w:r>
          </w:p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ерии   жизни.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образие живого мира. Уровни организации живой материи и методы биологического иссле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оиды. Клетка. Организм Популяция. Вид. Биоценоз. Биосфера. </w:t>
            </w:r>
          </w:p>
          <w:p>
            <w:pPr>
              <w:pStyle w:val="Normal"/>
              <w:autoSpaceDE w:val="false"/>
              <w:ind w:firstLine="46"/>
              <w:rPr/>
            </w:pPr>
            <w:r>
              <w:rPr>
                <w:color w:val="000000"/>
                <w:sz w:val="20"/>
                <w:szCs w:val="20"/>
              </w:rPr>
              <w:t xml:space="preserve">Метаболизм.    Дискретность.    Открытые системы. </w:t>
            </w:r>
          </w:p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ражимость. Рост. Развитие. Размножение. Саморегуляция. </w:t>
            </w:r>
          </w:p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трофы. Гетеротрофы. Фотосинтез.</w:t>
            </w:r>
          </w:p>
          <w:p>
            <w:pPr>
              <w:pStyle w:val="Normal"/>
              <w:autoSpaceDE w:val="false"/>
              <w:ind w:firstLine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научного познания. Современная естественнонаучная картина мира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i/>
                <w:sz w:val="20"/>
                <w:szCs w:val="20"/>
              </w:rPr>
              <w:t xml:space="preserve"> Подготовка докладов о выдающихся открытиях в биологии, биография учёных биолог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b/>
                <w:sz w:val="20"/>
                <w:szCs w:val="20"/>
              </w:rPr>
              <w:t xml:space="preserve"> Учение о клет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Клеточная теор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Неорганические соединения и их роль в жизнедеятельности клеток. Вклад разных химических веществ в образование живой мате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тология. История изучения кле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я клеточной теор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клад разных химических элементов в образование живой материи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генные элемент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акро- и микроэлементы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неорганические вещества клетки и их роль для жизнедеятельно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ие соединения клетки углеводы,  липиды, витамины, атф…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ки, углеводы, липиды, нуклеиновые кислоты, АТФ, витамины. Их строение и функции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i/>
                <w:sz w:val="20"/>
                <w:szCs w:val="20"/>
              </w:rPr>
              <w:t>Подготовка докладов о значении витаминов  в рациональном питан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клеиновые кислоты. Строение РНК, функции РНК. Строение ДНК, функции ДН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и функции ДНК и РН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К - носитель наследствен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ликация ДНК. Строение и функции хромосо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/>
              <w:t xml:space="preserve">    </w:t>
            </w:r>
            <w:r>
              <w:rPr>
                <w:b/>
                <w:sz w:val="20"/>
                <w:szCs w:val="20"/>
              </w:rPr>
              <w:t>Решение задач по молекулярной биолог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клетки. Многообразие клеток. Основные органоиды эукариотической клетки, их строение и функ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и функции клетк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итоплазма и клеточная мембра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иды клет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 xml:space="preserve"> Подготовка рефератов на тему «</w:t>
            </w:r>
            <w:r>
              <w:rPr>
                <w:i/>
                <w:sz w:val="20"/>
                <w:szCs w:val="20"/>
              </w:rPr>
              <w:t>Создание и поддержание культур бактерий, одноклеточных водорослей, простейших, особенности их  жизнедеятельности»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дро, прокариоты и эукариоты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ядра и его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ариотические и эукариотические клет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сы как неклеточная форма жизни и их 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вирусными заболеваниями (СПИД и др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мен веществ и энергии в клетках. Метаболизм. Пластический  обмен:  биосинтез, фотосинте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болизм  -  основное  свойство жив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енности обмена веществ у растений, животных, бактерий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стический обмен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ность энергетического обмена и его стадии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с учебно-методической литературой, изучение материалов из интернет источ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7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зненный цикл клетки. Митоз. Мей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зненный цикл клетки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тоз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йоз. Кроссингове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матические и половые клетк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b/>
                <w:bCs/>
                <w:sz w:val="20"/>
                <w:szCs w:val="20"/>
              </w:rPr>
              <w:t>Составление таблицы – сходства и различия митоза и мейоз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 : </w:t>
            </w:r>
            <w:r>
              <w:rPr>
                <w:b/>
                <w:bCs/>
                <w:sz w:val="20"/>
                <w:szCs w:val="20"/>
              </w:rPr>
              <w:t xml:space="preserve">Итоговый тест по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раздел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 Организм. Размножение и индивидуальное развитие организм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м как единое целое. Размножение и индивидуальное развитие организмов. Бесполое и половое размножение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образие   организмов.   Размножение - важнейший   признак   живого.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ловое   и   бесполое размнож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оловых клет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Cs/>
                <w:i/>
                <w:sz w:val="20"/>
                <w:szCs w:val="20"/>
              </w:rPr>
              <w:t>Составление таблицы –Сравнение полового и бесполого размно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одотворение  и зародышевое развитие организм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лодотворение. Зигота. Онтогенез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мбриональное развитие: прямое и непрямо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язвимость эмбриональных стадий развити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обучающихся</w:t>
            </w:r>
            <w:r>
              <w:rPr>
                <w:i/>
                <w:color w:val="000000"/>
                <w:sz w:val="20"/>
                <w:szCs w:val="20"/>
              </w:rPr>
              <w:t xml:space="preserve"> Подготовка докладов на темы: «Причины   нарушений   развития   организмов»; «Последствия влияния алкоголя, никотина, наркотических веществ на развитие зародыша человека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эмбриональное развитие организм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развитие человека. 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 : </w:t>
            </w:r>
            <w:r>
              <w:rPr>
                <w:b/>
                <w:bCs/>
                <w:sz w:val="20"/>
                <w:szCs w:val="20"/>
              </w:rPr>
              <w:t xml:space="preserve">Итоговый тест по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раздел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обучающихся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Основы генетики и селек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и методы генетики. Основные генетические  термины и поня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огибридное скрещивание 1ый закон  и 2ой закон Г. Мендел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нетика – наука о закономерностях наследственности и изменчивости организм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ндель – основоположник генетики. Генетическая терминология и символ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генетики, установленные Г. Мендел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ногибридное и дигибридное скрещивани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 </w:t>
            </w:r>
            <w:r>
              <w:rPr>
                <w:bCs/>
                <w:i/>
                <w:sz w:val="20"/>
                <w:szCs w:val="20"/>
              </w:rPr>
              <w:t>Подготовка докладов о развитие генетики как нау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гибридное скрещив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-й закон Г. Менд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скрещи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Составление простейших схем скрещивания , решение генетических зад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цепленное наследование генов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ая теория наследственности Т.Морга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тика пол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ка по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цепленное с полом наслед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Наследственные болезни человека, их  причины и профилакти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подготовка рефератов на тему  «</w:t>
            </w:r>
            <w:r>
              <w:rPr>
                <w:i/>
                <w:color w:val="000000"/>
                <w:sz w:val="20"/>
                <w:szCs w:val="20"/>
              </w:rPr>
              <w:t>Мутагены и их влияния на организм челове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заимодействие и множественное действие генов - основа целостности гено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Взаимодействие ге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аллельных ге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неаллельных ге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кономерности изменчивости. Виды изменчивости. Модификационная изменчивость. Норма реакц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омерности изменчив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кационная изменчивост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 </w:t>
            </w:r>
            <w:r>
              <w:rPr>
                <w:bCs/>
                <w:i/>
                <w:sz w:val="20"/>
                <w:szCs w:val="20"/>
              </w:rPr>
              <w:t>с учебно-методической литературой, изучение материалов из интернет источ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ледственная изменчивост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дственная или генотипическая изменчивость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b/>
                <w:bCs/>
                <w:sz w:val="20"/>
                <w:szCs w:val="20"/>
              </w:rPr>
              <w:t>Изучение изменчивости растений и животных, построение вариационного ряда и крив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генетики для медицины и здравоохранения. Лечение и предупреждение некоторых наследственных заболева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генетики для селекции и медицины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одготовка рефератов  на тему « </w:t>
            </w:r>
            <w:r>
              <w:rPr>
                <w:i/>
                <w:color w:val="000000"/>
                <w:sz w:val="20"/>
                <w:szCs w:val="20"/>
              </w:rPr>
              <w:t>Н.И. Вавилов - выдающийся ученый-генетик и селекционер.</w:t>
            </w:r>
            <w:r>
              <w:rPr>
                <w:i/>
                <w:sz w:val="20"/>
                <w:szCs w:val="20"/>
              </w:rPr>
              <w:t xml:space="preserve"> Клонирование животных (проблемы клонирования человека)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4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и методы современной селекции. Центры происхождения культурных растений</w:t>
            </w:r>
            <w:r>
              <w:rPr/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ка – теоретическая основа селе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омашнивание животных и выращивание культурных растений – начальные этапы селе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е Н.И. Вавилова о центрах многообразия и происхождения культурных раст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bCs/>
                <w:i/>
                <w:sz w:val="20"/>
                <w:szCs w:val="20"/>
              </w:rPr>
              <w:t>с учебно-методической литературой, изучение материалов из интернет источ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ижения и основные направление в современной сел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технология, ее достижения и перспективы развит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аспекты некоторых достижений в биотехнолог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: </w:t>
            </w:r>
            <w:r>
              <w:rPr>
                <w:b/>
                <w:bCs/>
                <w:sz w:val="20"/>
                <w:szCs w:val="20"/>
              </w:rPr>
              <w:t xml:space="preserve">Итоговый тест по </w:t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 xml:space="preserve"> раздел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5 Эволюционное уч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никновение и развитие эволюционных ид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е Дарвина об эволюции органического мир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биологии в додарвиновский период: работы К. Линнея и Ж-Б. Ламар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дарвинизма - теория естественного отбора. Синтетическая теория эволюц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эволюционной теории в формировании современной естественнонаучной картины мир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казательства и движущие силы эволюции органического мира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азательства эволю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эволюции: многообразие форм жизни, адаптация организмов к условиям среды и возникновение сложных организм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и пути эволюционного процесс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ческий прогресс и биологический регресс. Основные направления эволюционного процесса: ароморфоз, идиоадаптация, общая дегенераци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 Проведение сравнительного анализа биологического прогресса и биологического регресс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. Популяция. Видообразование – результат эволюции. Вид его критерии, структур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и его критерии. Популяция. Популяция - единица эволю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Изучение приспособленности организмов к среде обит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 История развития жизни на Земл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схождение жизни на земл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потезы происхождения жизни на Земл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взгляды на возникновение жизн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жизни на земле.  Классификация организм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животных и растений в различные периоды существования Земл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олюция чело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человека в живой природ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казательства родства человека с животными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Анализ и оценка различных гипотез происхождения жизни и че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ологические и социальные факторы антропогенеза. Человеческие расы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и антропогенеза. Свойства человека как биологического вида. Происхождение человеческих рас. Социальные и биологические факторы эволюции че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: </w:t>
            </w:r>
            <w:r>
              <w:rPr>
                <w:b/>
                <w:bCs/>
                <w:sz w:val="20"/>
                <w:szCs w:val="20"/>
              </w:rPr>
              <w:t xml:space="preserve">Итоговый тест по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sz w:val="20"/>
                <w:szCs w:val="20"/>
              </w:rPr>
              <w:t xml:space="preserve"> раздел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i/>
                <w:color w:val="000000"/>
                <w:sz w:val="20"/>
                <w:szCs w:val="20"/>
              </w:rPr>
              <w:t>работа с</w:t>
            </w:r>
            <w:r>
              <w:rPr>
                <w:bCs/>
                <w:i/>
                <w:sz w:val="20"/>
                <w:szCs w:val="20"/>
              </w:rPr>
              <w:t xml:space="preserve"> учебно-методической литературой, изучение материалов из интернет источ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 Основы эк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экологии. Экологические факторы. Понятие о сообществе и экосистеме. Наблюдение и выявление приспособлений у организмов к различным экологическим фактора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я. Экологические факторы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жвидовые отношения: паразитизм, хищничество, конкуренция, симбиоз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оценозы и экосистемы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говорот веществ в экосистеме. Поток энергии. Свойства, смена экосистем. Выявление абиотических и биотических компонен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сист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3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к энергии и цепи питания в экосис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войства экосистем: Саморегуляция, устойчивость и динам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устойчивости и смены экосистем. Стадии развития экосистем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оЭкосистемы. Применение экологических знаний в практической деятельности человека. Выявление антропогенных изменений в экосистема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экосистем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 с учебно-методической литературой, изучение материалов из интернет источ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7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сфера, её структура, свойства, закономерност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осфера - глобальная экосисте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е В.И. Вернадского о биосф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олюция биосфер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</w:t>
            </w:r>
            <w:r>
              <w:rPr>
                <w:b/>
                <w:bCs/>
                <w:sz w:val="20"/>
                <w:szCs w:val="20"/>
              </w:rPr>
              <w:t xml:space="preserve"> Решение экологических зад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7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оворот веществ и энергии в биосфере. Биосфера и челове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распределения биомассы на Зем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обальные изменения биосфе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лема устойчивого развития биосфер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: </w:t>
            </w:r>
            <w:r>
              <w:rPr>
                <w:b/>
                <w:bCs/>
                <w:sz w:val="20"/>
                <w:szCs w:val="20"/>
              </w:rPr>
              <w:t xml:space="preserve">Итоговый тест по </w:t>
            </w:r>
            <w:r>
              <w:rPr>
                <w:b/>
                <w:bCs/>
                <w:sz w:val="20"/>
                <w:szCs w:val="20"/>
                <w:lang w:val="en-US"/>
              </w:rPr>
              <w:t>VII</w:t>
            </w:r>
            <w:r>
              <w:rPr>
                <w:b/>
                <w:bCs/>
                <w:sz w:val="20"/>
                <w:szCs w:val="20"/>
              </w:rPr>
              <w:t xml:space="preserve"> раздел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i/>
                <w:color w:val="000000"/>
                <w:sz w:val="20"/>
                <w:szCs w:val="20"/>
              </w:rPr>
              <w:t>работа с учебно-методической литературой, изучение материалов из интернет источ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 Био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ника –как одно из направлений биологии и кибернети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ника как одно из направлений биологии и кибернетики, рассматривающее особенности морфо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ципы и примеры использования в хозяйственной деятельности людей морфофункциональных черт организации растений и животных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/>
          <w:bCs/>
          <w:i/>
          <w:sz w:val="28"/>
          <w:szCs w:val="28"/>
          <w:u w:val="single"/>
        </w:rPr>
        <w:t>Биолог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меется в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лект таблиц к разделу Эволюционное 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таб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1.Развитие биологии до Ч. Дарв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2.Эволюционное учение Ч. Дарв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3.Виды. Образование вид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>4.Изменчивость организ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Искусственный отб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6.Естественный отб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>7.Доказательства эволю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>8. Главные направления эволю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9.Развитие органического ми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0.Эволюция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лект таблиц. Цитология. Генетика. Селе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таб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Строение клет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Органоиды клет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Химический состав клет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Биосинтез бел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Фотосинте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Формы размножения организм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Образование клеток. Митоз. Мейо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Генетика. Законы Г. Мендел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Генетика по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 Изменчивость организм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 Происхождение культурных растений и домашних животн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2. Селе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ртреты известных ученых-биоло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Телевизор, ДВД проигрыватель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о приобрест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хемы Строения вируса;  фотографии схем строения хромосом;  Схема строения г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складчатой структуры, используемой в строительстве. Трубчатые структуры в живой природе и в технике. Аэродинамические  и гидродинамические устройства в живой природе и в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скоп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Основные источник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1. </w:t>
      </w:r>
      <w:r>
        <w:rPr>
          <w:rFonts w:eastAsia="Calibri"/>
          <w:color w:val="000000"/>
          <w:sz w:val="28"/>
          <w:szCs w:val="28"/>
        </w:rPr>
        <w:t>А.А.Каменский, Е.А. Криксунов, В.В. Пасечник «Общая биология» 10-11 класс: учебник для общеобразовательных учреждений.- М.:Дрофа,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нищенко А.В.“Биология в схемах и таблицах”, С-Пб.: “ООО «Виктория плюс»”, 2012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Богданова Т.Л., Е.А.Солодова «Биология – справочник для старшеклассников и поступающих в ВУЗы»-М.АСТ-ПРЕСС КНИГА,2011 г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Захаров В.Б., Мамонтов С.Г., Сонин Н.И. Методическое пособие к учебнику “Общая биология” 10 – 11 кл. под ред. Захарова В.Б.,  М.: “Дрофа”,2008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аврилова А.Ю.,  Биология поурочные планы по учебнику Беляева Д.К., Бородина П.М., Воронцова Н.Н..-Волгоград:Учитель,2008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6.  Мансурова С.Е. , Практикум по общей биолоиги.10-11/С.Е.Мансурова. – М.: Гуманитар. Изд.центр ВЛАДОС, 2008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ернер Г.И. ,Уроки биологии. Общая биология.10,11 классы. Тесты, вопросы, задачи: Учебное пособие.-М:Эксмо,2008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8. Вся биология. Современная биология, статьи, новости, библиотека: </w:t>
      </w:r>
      <w:hyperlink r:id="rId5" w:tgtFrame="_blank">
        <w:r>
          <w:rPr>
            <w:rStyle w:val="InternetLink"/>
            <w:sz w:val="28"/>
            <w:szCs w:val="28"/>
          </w:rPr>
          <w:t>http://www.sbio.info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. Библиотека «Жизнь растений»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plant.geoman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Национальный портал «Природа»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iroda.ru</w:t>
        </w:r>
      </w:hyperlink>
    </w:p>
    <w:p>
      <w:pPr>
        <w:pStyle w:val="Normal"/>
        <w:spacing w:lineRule="auto" w:line="360"/>
        <w:rPr/>
      </w:pPr>
      <w:r>
        <w:rPr>
          <w:sz w:val="28"/>
          <w:szCs w:val="28"/>
        </w:rPr>
        <w:t>11. «</w:t>
      </w:r>
      <w:r>
        <w:rPr>
          <w:bCs/>
          <w:sz w:val="28"/>
          <w:szCs w:val="28"/>
        </w:rPr>
        <w:t>Опорно-двигательная система человека"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 xml:space="preserve">: //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hyperlink r:id="rId8" w:tgtFrame="_blank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keleto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zharko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C4"/>
          <w:sz w:val="28"/>
          <w:szCs w:val="28"/>
        </w:rPr>
      </w:pPr>
      <w:r>
        <w:rPr>
          <w:sz w:val="28"/>
          <w:szCs w:val="28"/>
        </w:rPr>
        <w:t>12.</w:t>
      </w:r>
      <w:r>
        <w:rPr>
          <w:rStyle w:val="C0"/>
          <w:bCs/>
          <w:sz w:val="28"/>
          <w:szCs w:val="28"/>
        </w:rPr>
        <w:t>Теория эволюции как она есть</w:t>
      </w:r>
      <w:r>
        <w:rPr>
          <w:rFonts w:cs="Arial" w:ascii="Arial" w:hAnsi="Arial"/>
          <w:sz w:val="28"/>
          <w:szCs w:val="28"/>
        </w:rPr>
        <w:t xml:space="preserve">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evolution.powernet.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13. </w:t>
      </w:r>
      <w:r>
        <w:rPr>
          <w:sz w:val="28"/>
          <w:szCs w:val="28"/>
        </w:rPr>
        <w:t xml:space="preserve">Концепция современного естествознания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rc.edu.ru/est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bCs/>
          <w:sz w:val="28"/>
          <w:szCs w:val="28"/>
        </w:rPr>
        <w:t xml:space="preserve"> Энциклопедия растений</w:t>
      </w:r>
      <w:r>
        <w:rPr>
          <w:sz w:val="28"/>
          <w:szCs w:val="28"/>
        </w:rPr>
        <w:t>: </w:t>
      </w:r>
      <w:hyperlink r:id="rId11" w:tgtFrame="_blank">
        <w:r>
          <w:rPr>
            <w:rStyle w:val="InternetLink"/>
            <w:sz w:val="28"/>
            <w:szCs w:val="28"/>
          </w:rPr>
          <w:t>http://www.greeninfo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bCs/>
          <w:sz w:val="28"/>
          <w:szCs w:val="28"/>
          <w:shd w:fill="FFFFFF" w:val="clear"/>
        </w:rPr>
        <w:t xml:space="preserve"> Открытый колледж: Биология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> </w:t>
      </w:r>
      <w:hyperlink r:id="rId12" w:tgtFrame="_blank">
        <w:r>
          <w:rPr>
            <w:rStyle w:val="InternetLink"/>
            <w:sz w:val="28"/>
            <w:szCs w:val="28"/>
          </w:rPr>
          <w:t>http://college.ru/biologiya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16.Внешкольная экология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> </w:t>
      </w:r>
      <w:hyperlink r:id="rId13" w:tgtFrame="_blank">
        <w:r>
          <w:rPr>
            <w:rStyle w:val="InternetLink"/>
            <w:sz w:val="28"/>
            <w:szCs w:val="28"/>
          </w:rPr>
          <w:t>http://www.eco.nw.ru</w:t>
        </w:r>
      </w:hyperlink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7.</w:t>
      </w:r>
      <w:r>
        <w:rPr>
          <w:bCs/>
          <w:sz w:val="28"/>
          <w:szCs w:val="28"/>
          <w:shd w:fill="FFFFFF" w:val="clear"/>
        </w:rPr>
        <w:t>Государственный Дарвиновский музей</w:t>
      </w:r>
      <w:r>
        <w:rPr>
          <w:sz w:val="28"/>
          <w:szCs w:val="28"/>
        </w:rPr>
        <w:t xml:space="preserve">: </w:t>
      </w:r>
      <w:hyperlink r:id="rId14" w:tgtFrame="_blank">
        <w:r>
          <w:rPr>
            <w:rStyle w:val="InternetLink"/>
            <w:sz w:val="28"/>
            <w:szCs w:val="28"/>
          </w:rPr>
          <w:t>http://www.darwin.museum.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18.Анатомия человека в иллюстрациях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> </w:t>
      </w:r>
      <w:hyperlink r:id="rId15" w:tgtFrame="_blank">
        <w:r>
          <w:rPr>
            <w:rStyle w:val="InternetLink"/>
            <w:sz w:val="28"/>
            <w:szCs w:val="28"/>
          </w:rPr>
          <w:t>http://www.anatomus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19.Анатомия человека - атлас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> </w:t>
      </w:r>
      <w:hyperlink r:id="rId16" w:tgtFrame="_blank">
        <w:r>
          <w:rPr>
            <w:rStyle w:val="InternetLink"/>
            <w:sz w:val="28"/>
            <w:szCs w:val="28"/>
          </w:rPr>
          <w:t>http://www.anatomcom.ru/</w:t>
        </w:r>
      </w:hyperlink>
    </w:p>
    <w:p>
      <w:pPr>
        <w:pStyle w:val="Normal"/>
        <w:spacing w:lineRule="auto" w:line="360"/>
        <w:rPr/>
      </w:pPr>
      <w:r>
        <w:rPr>
          <w:bCs/>
          <w:sz w:val="28"/>
          <w:szCs w:val="28"/>
          <w:shd w:fill="FFFFFF" w:val="clear"/>
        </w:rPr>
        <w:t>20.Животные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> </w:t>
      </w:r>
      <w:hyperlink r:id="rId17" w:tgtFrame="_blank">
        <w:r>
          <w:rPr>
            <w:rStyle w:val="InternetLink"/>
            <w:sz w:val="28"/>
            <w:szCs w:val="28"/>
          </w:rPr>
          <w:t>http://www.theanimalworld.ru/</w:t>
        </w:r>
      </w:hyperlink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предмет и задачи биологии; многообразия живого мира; основные различия растений и животных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  основные критерия жизни; уровни организации жив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исьменного тестиров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  содержание биологии и частных биологических   наук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Уметь обосновывать места и роли биологических знаний в практической деятельности люд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  роль биологии в формировании научного мировоззрения; вклада биологических теорий в формирование современной естественнонаучной картины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исьменного тестиров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вклад выдающихся ученых в развитие би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формулировать  основные положения клеточной те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исьменного тестиров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Знать 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особенности  химической организации живой ма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элементарный состав клетки, важнейшие неорганические и органические соединения живых организ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элементарные  задачи по молекулярной би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азличия прокариотических клеток и эукариотических клет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 растительной и животной кле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сущность и значение метаболиз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стадии и реакции процесса фотосинте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стадии биосинтеза  белка в клетке, его матричный харак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исьменного тестиров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ть значения генетического кода и его свойст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виды  энергетического обм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 по биосинтезу бе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жизненный цикл кле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троения генов и хромос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сущность процессов митоза и мейо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размножения и оплодотво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 онтогенеза и его стад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эмбриогенеза и его ста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 примеров разных форм размножения у растений и живо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бъяснять единство живой и неживой природы, родство живых организм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трицательное влияние алкоголя, никотина, наркотических веществ на эмбриональное и постэмбриональное развитие человека; влияние экологических факторов на живые организ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законы  Г.Менделя, Т. М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исьменного тестиров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и уметь применять генетическую символ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 закономерности изменчивости и наслед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генетики пола  и наследования, сцепленного с по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ичин наследственных заболеваний человека и способы их предупреждения, характеризовать мутагенные факторы среды и их влияние на организ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изменчивости: виды мутаций и их прич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создавать простейших схем скрещ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 генетические задачи  на моно - и дигибридное скрещивание, на сцепленное наследование признак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предназначение  селекции; основные методы селекции, их генетические основ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различные направления в биотехнологии, ее достижения и перспективы разви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исьменного тестиров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историю развития эволюционных идей; понятие эволюции; значения вклада К. Линнея и Ж-Б. Ламарка в развитие эволюционных идей в биолог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теории Ч.Дарвина; синтетическая теория эволюции; микро-и макроэволюция; результаты эволю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вида и его основные крите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Уметь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приводить доказательства эволюции, используя данные таких наук как - эмбриология, сравнительная анатомия, палеонтология, биохимия, биогеография, молекулярная би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нать основных направлений эволюционного проце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Уметь выделять  изменчивость у особей одного вида; выявлять адаптации организмов к среде обит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анализировать  и оценивать различные </w:t>
            </w:r>
            <w:r>
              <w:rPr/>
              <w:t>гипотезы происхождения жизни на Зем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Знать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 xml:space="preserve">систематическое положение </w:t>
            </w:r>
            <w:r>
              <w:rPr>
                <w:iCs/>
              </w:rPr>
              <w:t xml:space="preserve">Человека разумного </w:t>
            </w:r>
            <w:r>
              <w:rPr/>
              <w:t>в системе животного мира; стадии антропогенеза; биологические и социальные факторы антропогенеза; человеческие рас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Знать сущность происхождения ви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нать основные положения учения В.И.Вернадского о биосфе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свойства экосистем, поток вещества и энергии в естественных и искусственных экосистем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меть определять  </w:t>
            </w:r>
            <w:r>
              <w:rPr/>
              <w:t xml:space="preserve"> </w:t>
            </w:r>
            <w:r>
              <w:rPr>
                <w:bCs/>
                <w:iCs/>
              </w:rPr>
              <w:t>значение экологических факторов в жизни организ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Создавать  цепи питания и превращения энергии в экосистем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анализировать и оценивать различные глобальные экологические проблемы и их решения, последствия собственной деятельности в окружающей сре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зменения в экосистемах на биологических модел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экологические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инципы использования в хозяйственной деятельности людей морфофункциональных черт организации растений и живо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ого опро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36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Heading"/>
        <w:numPr>
          <w:ilvl w:val="0"/>
          <w:numId w:val="0"/>
        </w:numPr>
        <w:outlineLvl w:val="0"/>
        <w:rPr>
          <w:color w:val="FFFFFF"/>
          <w:sz w:val="22"/>
        </w:rPr>
      </w:pPr>
      <w:r>
        <w:rPr>
          <w:color w:val="FFFFFF"/>
          <w:sz w:val="22"/>
        </w:rPr>
        <w:t>Техническая экспертиза программы учебной дисциплины</w:t>
      </w:r>
    </w:p>
    <w:p>
      <w:pPr>
        <w:pStyle w:val="Normal"/>
        <w:jc w:val="center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  <w:t xml:space="preserve">БИОЛОГИЯ для </w:t>
      </w:r>
    </w:p>
    <w:sectPr>
      <w:footerReference w:type="default" r:id="rId19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sz w:val="24"/>
      <w:szCs w:val="24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376387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bio.info/" TargetMode="External"/><Relationship Id="rId6" Type="http://schemas.openxmlformats.org/officeDocument/2006/relationships/hyperlink" Target="http://plant.geoman.ru/" TargetMode="External"/><Relationship Id="rId7" Type="http://schemas.openxmlformats.org/officeDocument/2006/relationships/hyperlink" Target="http://www.priroda.ru/" TargetMode="External"/><Relationship Id="rId8" Type="http://schemas.openxmlformats.org/officeDocument/2006/relationships/hyperlink" Target="http://www.skeletos.zharko.ru/" TargetMode="External"/><Relationship Id="rId9" Type="http://schemas.openxmlformats.org/officeDocument/2006/relationships/hyperlink" Target="http://evolution.powernet.ru/" TargetMode="External"/><Relationship Id="rId10" Type="http://schemas.openxmlformats.org/officeDocument/2006/relationships/hyperlink" Target="http://nrc.edu.ru/est/" TargetMode="External"/><Relationship Id="rId11" Type="http://schemas.openxmlformats.org/officeDocument/2006/relationships/hyperlink" Target="http://www.greeninfo.ru/" TargetMode="External"/><Relationship Id="rId12" Type="http://schemas.openxmlformats.org/officeDocument/2006/relationships/hyperlink" Target="http://college.ru/biologiya/" TargetMode="External"/><Relationship Id="rId13" Type="http://schemas.openxmlformats.org/officeDocument/2006/relationships/hyperlink" Target="http://www.eco.nw.ru/" TargetMode="External"/><Relationship Id="rId14" Type="http://schemas.openxmlformats.org/officeDocument/2006/relationships/hyperlink" Target="http://www.darwin.museum.ru/" TargetMode="External"/><Relationship Id="rId15" Type="http://schemas.openxmlformats.org/officeDocument/2006/relationships/hyperlink" Target="http://www.anatomus.ru/" TargetMode="External"/><Relationship Id="rId16" Type="http://schemas.openxmlformats.org/officeDocument/2006/relationships/hyperlink" Target="http://www.anatomcom.ru/" TargetMode="External"/><Relationship Id="rId17" Type="http://schemas.openxmlformats.org/officeDocument/2006/relationships/hyperlink" Target="http://www.theanimalworld.ru/" TargetMode="Externa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28:00Z</dcterms:created>
  <dc:creator>BLINOV</dc:creator>
  <dc:description/>
  <dc:language>en-US</dc:language>
  <cp:lastModifiedBy>Костя</cp:lastModifiedBy>
  <cp:lastPrinted>2012-11-27T10:46:00Z</cp:lastPrinted>
  <dcterms:modified xsi:type="dcterms:W3CDTF">2015-05-12T15:28:00Z</dcterms:modified>
  <cp:revision>2</cp:revision>
  <dc:subject/>
  <dc:title>ПРОЕКТ</dc:title>
</cp:coreProperties>
</file>