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 по педагогике  «Школа будуще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Эпиграф к занятию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кола — это мастерская, где формируется мысль подрастающего поколения,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до крепко держать ее в руках, если не хочешь выпустить из рук будущее</w:t>
      </w:r>
      <w:r>
        <w:rPr>
          <w:b/>
        </w:rPr>
        <w:t>.</w:t>
      </w:r>
    </w:p>
    <w:p>
      <w:pPr>
        <w:pStyle w:val="Normal"/>
        <w:jc w:val="right"/>
        <w:rPr/>
      </w:pPr>
      <w:r>
        <w:rPr/>
        <w:t>Барбюс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и и задач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использовать в профессиональной педагогической деятельности технологию проект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ктуализировать знания и представления о сущности образовательной среды, поддерживать интерес к истории педагог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рефлексивные способности, способствовать формированию активной жизненной позиции, умению работать в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мотивацию педагогической деятельности, профессиональн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пьютерная презентация, ватманы, карандаши, маркеры, карточки с заданиями, карточки с высказываниями, музы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Ход мастер-класс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рганизационный момент. Знакомство-приветствие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день, уважаемые студенты! Я рада вас приветствова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у встречу мне хотелось бы начать с необычного знакомства-предст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Каждый из вас назовет по очереди свое имя и одним словом охарактеризует себя или назовет прилагательное, которое бы его характеризовало во взаимодействии с другими людьми. Например, «Я - Катя. Я - симпатичная» или  «Я - НАТАЛЬЯ – НАСТОЙЧИВА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новное назначение данного упражнения – создание эмоционального настроя, включение участников в общий процесс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2.Вступительное слово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Тема моего мастер – класса «Школа будущего», а какова моя цель сегодня? (ответы участников мастер – класса). А ваша цель? (ответы участников мастер – класс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ли ваши представления о моей цели мастер-класса, и реализуются ли ваши цели участия в нем, мы узнаем по окончанию мастер-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кола будущего – мечта или реальность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опрос во все времена интересовал человечество, начиная со времен глубокой древ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 мастер-классе мы с вами попытаемся ответить на этот вопрос и поразмышлять о том,  как будет выглядеть школа  через 100-200 лет. А для этого нам с вами предстоит совершить небольшое необычное  путешествие, путешествие в будущее. А совершим мы наше путешествие на ракете,  за которой вы сидите (парты расставлены в виде ракеты, на них высказывания педагогов  о школ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тправляемся в путь. Закрыли все глаза и мысленно представили себя в космосе. На нашем пути нам предстоит осуществить несколько остановок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часть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вая  станция «Историческа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й станции мы совершим исторический экскурс в прошлое и настоящее. Если  мы обратиться к истории педагогики, то узнаем, что   лучшие умы прошлого и настоящего размышляли над вопросом: «Каким должно быть обучение и воспитание подрастающего поколения, какую миссию она должна выполнять?» Это и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н Амос Комен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его именем связано становление научной педагогики. В его трудах представлен проект  системы всеобщего образования, поставлены вопросы об общегосударственной школе, о плановости школьного дела, о классно-урочной системе обучения и т.д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оганн Генрих Песталоцц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ель детских приютов, его цель - сделать детство школой радости и творчества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.Н.Толстой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снополянская школа – начальная школа, открытая для крестьянских детей Л. Н. Толстым осенью 1859 года в его имении Ясная Поляна близ Тулы. Важнейшей задачей своей школы Толстой считал воспитание творческой личности. 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К.Д.Ушинск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ухе идеи народности ставил и разрешал К.Д. Ушинский  вопрос о школе, о её роли и её задач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шинский был уверен, что школа, построенная на основе идеи народности, может способствовать изменению условий жизни народа, а хорошо поставленное народное образование будет влиять на поднятие уровня экономической жизни. К.Д. Ушинский отмечал, что для организации народного образования и воспитания необходимо обратиться к самому народу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С.Макаренк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дро учения А.С.Макаренко - теория воспитательного коллектива.  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.А.Сухомлин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ный характер воспитания и обучения, бережное отношение к личности – таков мотив педагогического учения В.А.Сухомлинского, создателя «Школа радости» 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Шалва Александрович </w:t>
      </w:r>
      <w:r>
        <w:rPr>
          <w:u w:val="single"/>
        </w:rPr>
        <w:t>АМОНАШВИЛ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Школа жизни»- школа педагогики сотрудни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иктор Шаталов, Софья Николаевна Лысенкова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али методику перспективного обучения учащихся начальных классов с использованием опорных схем при комментированном управлении учебным процессом. Использовали алгоритмизацию учебного материала в виде опорных сигналов. 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-то взгляды этих выдающихся педагогов были просто  проектами, затем стали реальностью.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тельные проекты современной школ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Школа России», «Школа 2000-2100», «Начальная школа ХХ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века»,   «Гармония»        также воплощают идею педагогов и психологов прошлого времени Выготского, Каменского и др., а сейчас являются реальностью: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«Школа России» -</w:t>
      </w:r>
      <w:r>
        <w:rPr>
          <w:b w:val="false"/>
          <w:sz w:val="28"/>
          <w:szCs w:val="28"/>
        </w:rPr>
        <w:t xml:space="preserve"> сориентирован на личностно-развивающее образование младших школьников. 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«Школа 2000-2100»</w:t>
      </w:r>
      <w:r>
        <w:rPr>
          <w:b w:val="false"/>
          <w:sz w:val="28"/>
          <w:szCs w:val="28"/>
        </w:rPr>
        <w:t xml:space="preserve"> - объединяет основные современные подходы к процессу образования (развивающий, вариативный, гуманистический, личностно-ориентированный и др.).  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«Начальная школ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</w:t>
      </w:r>
      <w:r>
        <w:rPr>
          <w:b w:val="false"/>
          <w:sz w:val="28"/>
          <w:szCs w:val="28"/>
        </w:rPr>
        <w:t xml:space="preserve"> - направлена на  реализацию одного из возможных путей модернизации начального образования, раскрытие новых подходов к целям, содержания и методики обучения младших школьников в массовой начальной школе.  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«Гармония»</w:t>
      </w:r>
      <w:r>
        <w:rPr>
          <w:b w:val="false"/>
          <w:sz w:val="28"/>
          <w:szCs w:val="28"/>
        </w:rPr>
        <w:t xml:space="preserve"> – направлен на разработку таких способов организации учебной деятельности младших школьников, которые обеспечивают комфортные условия для развития ребенка в процессе усвоения знаний, умений и навыков, соответствующих учебным программам и требованиям начального образовательного стандарта. </w:t>
      </w:r>
    </w:p>
    <w:p>
      <w:pPr>
        <w:pStyle w:val="Heading3"/>
        <w:spacing w:before="0" w:after="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Школа будущего – мечта или реальность?», можем мы теперь ответить на этот вопрос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)Вторая станция  «  Размышление 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этой станции  мы поразмышляем о будущем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</w:tabs>
        <w:ind w:left="108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е представление об учителе буду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Я попрошу вас закончить предложения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удущего будет такой же, как и сегодня, и десять, и пятьдесят лет он…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удущего будет отличаться от сегодняшнего учителя, он….</w:t>
      </w:r>
    </w:p>
    <w:p>
      <w:pPr>
        <w:pStyle w:val="Style14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Мы видим, что  все-таки наиболее важные «вечные» педагогические ценности, качества педагога не зависящие от социальных и политических перемен остаются; а также появляются новые качества, формирующиеся под влиянием новых социальных условий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42" w:leader="none"/>
          <w:tab w:val="left" w:pos="360" w:leader="none"/>
        </w:tabs>
        <w:ind w:left="1440" w:hanging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представление об обучающихся  буду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попрошу вас закончить предложения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ейся  будущего будет такой же, как и сегодня, и десять, и пятьдесят лет он…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йся будущего будет отличаться от сегодняшнего учителя, он….</w:t>
      </w:r>
    </w:p>
    <w:p>
      <w:pPr>
        <w:pStyle w:val="Style14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Ребенок всегда остается  ребенком, однако, его интересы, ценности, взгляд на жизнь, отношение к миру могут меняться в зависимости от тех перемен, которые происходят в обществе.</w:t>
      </w:r>
    </w:p>
    <w:p>
      <w:pPr>
        <w:pStyle w:val="Style14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Третья станция « Школа  2210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умывались ли вы когда-нибудь о том, как будет выглядеть школа будущего? Нет? А мы попробуем представить себе такую школу..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 предлагаю теперь Вам  создать модель новой школы, проект «Школы будущего». Для этого Вы объединитесь в несколько групп, и каждая группа должна защитить свой про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школы может быть представлен в любой творческой форме: стихах, рисунках, сказках, былинах и т.д. Проект может быть фантастическим, но при этом, все же, отражать основные тенденции и условия культурного развития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воем проекте необходимо раскрыть  следующие вопро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лжно ли измениться образовани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учитель должен прийти в новую школу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акими должны быть обучающиеся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лжна ли измениться роль родителей в новой школе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изменятся в будущем школьные оценки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ожно сказать об интерьере школы будущег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ужна ли форма? Кака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предметы необходим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бы вы исключили из расписани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бы ввел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акие методы обучения и воспитания  будут использовать педагог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ами Ваших проектов будете Вы сами (другие групп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, обсуждение прое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флексия. Подведение итог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шу занять свои места за рабочими стол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мастер-классе я пыталась научить вас создавать проект (замысел) «Школы будущего», опираясь на взгляды выдающихся педагогов, приложив  при этом свои  представления о сущности образовательной среды, творческие способности, свое профессиональное мастерство. Сейчас это проект,  а через несколько (десятков-сотен-тысяч) лет, подобная школа, возможно, будет существовать,  и тогда-то считайте нас великими предсказателями или чем-то вроде т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проектной деятельности вы должны реализовать  в своей будущей  профессиональной деятельности. Метод проекта дает возможность обучающимся связать теоретические знания и практические умения через вовлеченность в реальную общественную жизнь, которую можно, сделать лучше собственными усилиями. Именно педагог способен формировать будущее мировоззрение общества, а это можно сделать, реализуя проектную деятельность в школе. Вы будущие учителя, а  настоящих учитель, учитель – профессионалов должен уметь  размышлять  сам и уметь научить мыслить своих подопечных, детей, ведь дети – это наше будущее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 — это мастерская, где формируется мысль подрастающего поколения, надо крепко держать ее в руках, если не хочешь выпустить из рук будущее</w:t>
      </w:r>
      <w:r>
        <w:rPr>
          <w:b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бюс А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ём недописанное пред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 я  попрошу вас закончить предложения, это будут ваши чувства, эмоции здесь и сейчас о проведенном мастер-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мастер класс прошёл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и я научился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всего мне понравилось…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важаемые студенты! Рада, что мастер-класс состоялся! Всем большое спасибо за работу, за предложенные  интересные варианты проектов школы будущего. Мне было с вами легко и интересно рабо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hyperlink r:id="rId2">
        <w:r>
          <w:rPr>
            <w:rStyle w:val="InternetLink"/>
            <w:color w:val="000000"/>
            <w:sz w:val="28"/>
            <w:szCs w:val="28"/>
          </w:rPr>
          <w:t>http://provizitki.ru/vizitki/business-car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Новые педагогические и информационные технологии в системе образования/ Под ред. Е.С.Полат – М., 2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уртова Т.В. Формы профессионального обучения педагогов: мастер-классы, технологические приемы. - Волгоград, 2008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е впечатление о мастер-классе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 целом мастер класс прошёл….…………………………………………….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 занятии я научился………………………………………………………. 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Больше всего мне понравилось………………………………………………….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мастер-класса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Что  Вы ждете от мастер-класса……………………………………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copy1">
    <w:name w:val="textcopy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zitki.ru/vizitki/business-car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21:00Z</dcterms:created>
  <dc:creator>Admin</dc:creator>
  <dc:description/>
  <dc:language>en-US</dc:language>
  <cp:lastModifiedBy>Наталья</cp:lastModifiedBy>
  <cp:lastPrinted>2010-09-21T23:43:00Z</cp:lastPrinted>
  <dcterms:modified xsi:type="dcterms:W3CDTF">2015-05-12T18:21:00Z</dcterms:modified>
  <cp:revision>2</cp:revision>
  <dc:subject/>
  <dc:title>«Школа будущего – мечта или реальность</dc:title>
</cp:coreProperties>
</file>