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Быковская основная общеобразовательная школа Яковлевского района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40"/>
          <w:szCs w:val="40"/>
        </w:rPr>
        <w:t>Районная выставка-конкурс «Под мирным небом России», посвящённый 70-летию Победы в Великой Отечественной войн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оминация «Литературное творчество «За далью – даль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ссказ о родном кра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бота ученицы 6 класса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гозиной Елены.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зрастная группа 10-12 лет.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ель Власова Галина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ихайл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сия, Русь – моя великая родина! Приехавшего впервые в Россию поражают бескрайние просторы, бесконечно тянущиеся поля и леса. Да и меня, признаться, не перестают восхищать её красоты. Живу я в Белгородской области, в удивительно красивом месте: вокруг чернозёмные почвы, меловые горы, леса, красавицы берёзы, смотрящие в голубые воды прудов и р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 край находится на юге Среднерусской возвышенности. Всюду разбросаны небольшие леса и рощицы. Они перемежаются балками и оврагами, заливными лугами. Здесь берут истоки многие реки. Наш край не богат озёрами, зато очень распространены пруды и водохранили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дородные чернозёмные почвы – это залог хорошего развития сельского хозяйства. В балках, лесах и пролесках обитают множество животных. Среди них нет крупных, но в большом количестве встречаются лисы, кабаны, зайцы, косули, кун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 наблюдать за нашей местностью в разное время года. Весной природа особенно красива. За первоцветами чередой распускаются сирень, черёмуха, верба, сады, зацветают липа и акация. Каждое движение имеет свой запах, и воздух весной благоухает. Летом особенно всё волшебно кругом – сплошные травяные ковры, причём они постоянно меняются: ранней весной нежную зелень оживляют золотисто-жёлтые одуванчики, потом приходит черёд розовой и белой кашки, васильков, ромашек, цветущего клевера, мать-и-мачехи – да разве всё перечислишь, что можно встретить в лугах! А надо всей этой красотой заливаются жаворонки. Летом приходит пора сенокосов, воздух пахнет скошенной травой. Приятно идти полем в яркий солнечный день. На душе – праздник, а как иначе, когда кругом такая волшебная красота. Я испытываю счастье, надев на голову венок, сплетённый из полевых цве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нь приносит с собой буйство красок увядающей лист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роде всё рационально и прекрасно, надо только научиться видеть эту красоту, уметь беречь её, сохранять для будущих поко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а великолепна сама по себе, и в то же время сколько она несёт даров людям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ота нашего края неброская, но у неё есть свои краски, своя теплота, индивидуальность. Эту красоту сумели понять и оценить в своих произведениях писатели, поэты и худож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сейчас в том возрасте, когда хочется многое осмыслить, понять, узнать. Самой большой ценностью, вернее, бесценным даром стала человеческая жизнь. Каждый человек неповторим. Он приходит в этот мир, чтобы обогатить его, чтобы жить на этой земле мирно и счастливо. Глядя на красоту родного края, я вспоминаю годы Великой Отечественной войны, кода наша родная земля была полита кровью во имя мира на нашей зем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ё село освобождала 52-я гвардейская стрелковая дивиз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зее Боевой Славы, расположенном в здании нашей школы, собран богатый материал о воинах этой дивизии. Десятилетиями велась с ними переписка. До недавнего времени ветераны были частыми гостями нашей школы, но годы неумолимы, и они, к сожалению, покидают свой «стро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спытываю огромную гордость за людей, живущих в нашем селе. Они чтят память погибших в годы Великой Отечественной войны. Это они достойно продолжают судьбу нашей страны, которая складывается из множества простых, скромных судеб. Они принесли в двадцать первый век счастье, радость труда, достоинст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горжусь, что живу в России, среди этих лесов и полей. Мне хочется, чтобы будущие поколения получили от нас ту же красоту родной природы. Для этого надо бесконечно любить свою землю, бережно относиться к ней, преумножая её богат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00"/>
      <w:jc w:val="center"/>
      <w:outlineLvl w:val="0"/>
    </w:pPr>
    <w:rPr>
      <w:b/>
      <w:bCs/>
      <w:sz w:val="9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3:00Z</dcterms:created>
  <dc:creator>Артур</dc:creator>
  <dc:description/>
  <cp:keywords/>
  <dc:language>en-US</dc:language>
  <cp:lastModifiedBy>XTreme.ws</cp:lastModifiedBy>
  <cp:lastPrinted>2015-04-21T13:41:00Z</cp:lastPrinted>
  <dcterms:modified xsi:type="dcterms:W3CDTF">2015-04-21T09:42:00Z</dcterms:modified>
  <cp:revision>11</cp:revision>
  <dc:subject/>
  <dc:title/>
</cp:coreProperties>
</file>