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30" w:firstLine="660"/>
        <w:jc w:val="right"/>
        <w:rPr/>
      </w:pPr>
      <w:r>
        <w:rPr/>
        <w:t xml:space="preserve">Суханова Елена Владимировна </w:t>
      </w:r>
    </w:p>
    <w:p>
      <w:pPr>
        <w:pStyle w:val="Normal"/>
        <w:spacing w:lineRule="auto" w:line="360"/>
        <w:ind w:left="330" w:firstLine="660"/>
        <w:jc w:val="right"/>
        <w:rPr/>
      </w:pPr>
      <w:r>
        <w:rPr/>
        <w:t xml:space="preserve">руководитель отделения дополнительного </w:t>
      </w:r>
    </w:p>
    <w:p>
      <w:pPr>
        <w:pStyle w:val="Normal"/>
        <w:spacing w:lineRule="auto" w:line="360"/>
        <w:ind w:left="330" w:firstLine="660"/>
        <w:jc w:val="right"/>
        <w:rPr/>
      </w:pPr>
      <w:r>
        <w:rPr/>
        <w:t>образования</w:t>
      </w:r>
    </w:p>
    <w:p>
      <w:pPr>
        <w:pStyle w:val="Normal"/>
        <w:spacing w:lineRule="auto" w:line="360"/>
        <w:ind w:left="330" w:firstLine="660"/>
        <w:jc w:val="right"/>
        <w:rPr/>
      </w:pPr>
      <w:r>
        <w:rPr/>
        <w:t xml:space="preserve"> </w:t>
      </w:r>
      <w:r>
        <w:rPr/>
        <w:t>МБОУ лицей «МОК №2»</w:t>
      </w:r>
    </w:p>
    <w:p>
      <w:pPr>
        <w:pStyle w:val="Normal"/>
        <w:spacing w:lineRule="auto" w:line="360"/>
        <w:ind w:left="330" w:firstLine="660"/>
        <w:jc w:val="right"/>
        <w:rPr/>
      </w:pPr>
      <w:r>
        <w:rPr/>
        <w:t>город Воронеж, ул. Шендрикова, д.7,</w:t>
      </w:r>
    </w:p>
    <w:p>
      <w:pPr>
        <w:pStyle w:val="Normal"/>
        <w:spacing w:lineRule="auto" w:line="360"/>
        <w:ind w:left="330" w:firstLine="660"/>
        <w:jc w:val="right"/>
        <w:rPr/>
      </w:pPr>
      <w:r>
        <w:rPr/>
        <w:t xml:space="preserve"> </w:t>
      </w:r>
      <w:r>
        <w:rPr/>
        <w:t>мобильный  телефон 89081316283</w:t>
      </w:r>
    </w:p>
    <w:p>
      <w:pPr>
        <w:pStyle w:val="Normal"/>
        <w:spacing w:lineRule="auto" w:line="360"/>
        <w:ind w:left="330" w:firstLine="660"/>
        <w:jc w:val="right"/>
        <w:rPr/>
      </w:pPr>
      <w:r>
        <w:rPr>
          <w:lang w:val="en-US"/>
        </w:rPr>
        <w:t>prozorovaelen</w:t>
      </w:r>
      <w:r>
        <w:rPr/>
        <w:t>4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caps/>
        </w:rPr>
        <w:t>Г</w:t>
      </w:r>
      <w:r>
        <w:rPr>
          <w:b/>
        </w:rPr>
        <w:t>осударственный служащий, проблемы этики, компетенции и ответствен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учая кадровые проблемы, многие ученые, аналитики и политики обращают внимание на отсутствие механизмов, позволяющих на практике осуществлять качественный подбор и рациональную расстановку кадров, в том числе и с учетом их компетентности, профессионализма, социальной сущности, нравственных ориентиров, моральности сознания, эт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ой из основных функций ответственности государственных служащих наряду с регулятивной, контрольной, охранительной, карательной и др. является стимулирующая. Именно она показывает социальную ценность ответственности как средства обеспечивающего соблюдение дисциплины и законности при осуществлении служебной деятельности. Настоящая дипломная работа посвящена исследованию проблем этики, компетентности и ответственности государственного служаще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своему этимологическому содержанию и истории возникновения понятия «этика», «мораль», «нравственность» однотипны, содержательно перекрещиваются и в принципе являются взаимозаменяемыми: мы говорим - «этические правила», «моральные принципы», «нравственные нормы», придавая различные смысловые оттенки общему понят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"компетенция" означает совокупность полномочий, которыми наделен государственный орган или должностное лицо Конституцией РФ, законами, подзаконными нормативными правовыми актами.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</w:rPr>
        <w:t>Государственный гражданский служащий - основные понятия</w:t>
      </w:r>
    </w:p>
    <w:p>
      <w:pPr>
        <w:pStyle w:val="Normal"/>
        <w:spacing w:lineRule="auto" w:line="360"/>
        <w:rPr/>
      </w:pPr>
      <w:r>
        <w:rPr/>
        <w:t>Федеральный закон от 27 июля 2004 года "О государственной гражданской службе Российской Федерации" определяет, что гражданский служащий - гражданин Российской Федерации, взявший на себя обязательства по прохождению гражданской службы.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. Данное законодательное определение позволяет выделить следующие признаки гражданского служащего. Это прежде всего гражданин Российской Федерации. В соответствии с Федеральным законом от 31 мая 2002 года "О гражданстве Российской Федерации" гражданство Российской Федерации - устойчивая правовая связь лица с Российской Федерацией, выражающаяся в совокупности их взаимных прав и обязанностей. Гражданин при поступлении на государственную службу, кроме своего общего (конституционного) правого статуса, приобретает особый правовой статус, гражданин попадает в определенный правовой режим запретов, ограничений, связанных с государственной гражданской службой, после издания соответствующего правового акта о назначении на должность. Государственная гражданская служба - это профессиональная деятельность.</w:t>
      </w:r>
    </w:p>
    <w:p>
      <w:pPr>
        <w:pStyle w:val="Normal"/>
        <w:spacing w:lineRule="auto" w:line="360"/>
        <w:rPr/>
      </w:pPr>
      <w:r>
        <w:rPr/>
        <w:t>Должность определяет статус государственного гражданского служащего. В Законе о государственной гражданской службе должности подразделяются на следующие категории: руководители, помощники (советники), специалисты, обеспечивающие специалисты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Принципы служебного поведения государственных служащих, проблемы со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е принципы представляют собой основы поведения гражданских служащих, которыми им надлежит руководствоваться при исполнении должностных (служебных) обязанностей. Под требованиями же к служебному поведению гражданского служащего, содержащимися в комментируемой статье, и имеется в виду система принципов и норм (правил) служебного поведения и деятельности. В основе таких требований лежит представление о честности и неподкупности гражданских служащих, их верности государству и закону. Требования к служебному поведению призваны обеспечивать добросовестное исполнение должностных обязанностей и соблюдение установленных запретов и ограничений на основе соответствия служебного поведения правовым предписаниям и общепринятым этическим норм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ования к служебному поведению должны определять систему нравственных стандартов, конкретных норм поведения гражданских служащих при реализации полномочий государственных органов. Требования определяют в том числе и этические нормы служебного поведения. Мораль гражданского служащего на может основываться только на собственном представлении о нравственности, она определяется и общественными потребностями. Законодатель при закреплении требований к служебному поведению опирался на реальные нравы и традиции, сообразовывал требования с системой ценностей, существующих в обществе, исторически сложившимися представлениями о мора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ышенные требования вполне обоснованно предъявляются руководителям. Гражданский служащий, замещающий должность гражданской службы категории "руководители", обязан не допускать случаев принуждения граждански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гражданский служащий, замещающий должность гражданской службы категории "руководители", наделен значительными организационно-распорядительными полномочиями по отношению к другим государственным служащим, то он призван принимать меры по предотвращению и урегулированию конфликта интересов; не допускать принуждения гражданских служащих к участию в деятельности организаций, если такое действие ставит под сомнение политическую нейтральность, не исключает возможности какого-либо влияния на служебную деятельность решений политических партий или иных общественных объединений.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Проблемы соблюдения этических и моральных норм государственными гражданскими служащим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Рассматривая вопрос о признаках правовой этики государственных служащих и других должностных лиц сходимся во мнении, что она должна характеризоваться рядом необходимых параметров, определяющих взгляды, особенности человеческой личности, которые формируют его отношение к смыслу и ценностям права, что, в свою очередь, отражает уровень цивилизованности общества, содержание социального сознания, степень развития духовности и строгость нравственных устоев, бытующих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ударственные служащие и другие должностные лица должны соблюдать общие принципы поведения, которые применимы ко всем членам общества. Они должны исполнять свои обязанности, соблюдая закон, инструкции и связанные с их служебным положением этические нормы. Таким образом, необходимость повышения этического уровня государственных служащих связана, прежде всего, с ростом доверия к государству и его органам со стороны общества, а также с устранением организационных патологий в деятельности государственной службы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Проблемы компетенции государственного гражданского служаще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жданский служащий обязан осуществлять свою служебную деятельность в рамках установленной законодательством РФ компетенции государствен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нятие "компетенция" означает совокупность полномочий, которыми наделен государственный орган или должностное лицо Конституцией РФ, законами, подзаконными нормативными правовыми актами. Гражданский служащий должен соответствовать своему назначению - обеспечивать реализацию компетенции государственного органа и при этом обязан знать функции государственного органа и свои должностные функции, которые регламентированы в соответствующих нормативных правовых актах и в должностном регламенте, правильно понимать возложенные на государственный орган задачи и его предметы ведения, неукоснительно соблюдать процедуры реализации компетенции (правила, инструкции, порядки, регламенты), всегда действовать в интересах государства и общества. 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Виды ответственности, применяемые к должностным лиц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государственных служащих предусмотрены все виды юридической ответственности: уголовная, административная, материальная, дисциплинарная, за исключением гражданско-правовой (имущественной) ответственности, что отражает комплексное правовое регулирование всего института государственной службы. Невыполнение должностных обязанностей либо ненадлежащее их исполнение следует квалифицировать как дисциплинарный проступок. В соответствии со ст. 57 Закона представитель нанимателя имеет право применить следующие дисциплинарные взыск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замеча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ыгово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предупреждение о неполном должностном соответств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освобождение от замещаемой должности гражданской служб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увольнение с гражданской службы по основаниям, установленным п. 2, подпунктами "а"-"г" п. 3, п. 5 и 6 ч. 1 ст. 37 настоящего Зак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азом Президента от 12 августа 2002 года № 885 утверждены общие принципы служебного поведения государственных служащих, причем руководствоваться этими принципами рекомендовано и лицам, замещающим государственные должности Российской Федерации, государственные должности субъектов РФ и выборные муниципальные должности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5:00Z</dcterms:created>
  <dc:creator>suhanovaev</dc:creator>
  <dc:description/>
  <cp:keywords/>
  <dc:language>en-US</dc:language>
  <cp:lastModifiedBy>suhanovaev</cp:lastModifiedBy>
  <dcterms:modified xsi:type="dcterms:W3CDTF">2014-06-09T08:45:00Z</dcterms:modified>
  <cp:revision>2</cp:revision>
  <dc:subject/>
  <dc:title> «Государственный служащий, проблемы этики, компетенции и ответственности»</dc:title>
</cp:coreProperties>
</file>