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 xml:space="preserve">"Более всего я любил мысль народную" [Л. Н. Толстой. Война и мир.]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народа в романе "Война и мир"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 и задания для анализа ключевых эпизодов</w:t>
      </w:r>
    </w:p>
    <w:p>
      <w:pPr>
        <w:pStyle w:val="Normal"/>
        <w:jc w:val="both"/>
        <w:rPr/>
      </w:pPr>
      <w:r>
        <w:rPr>
          <w:b/>
        </w:rPr>
        <w:t>Задания под римской цифрой I - на повторение,</w:t>
      </w:r>
      <w:r>
        <w:rPr/>
        <w:t xml:space="preserve"> под римской цифрой </w:t>
      </w:r>
      <w:r>
        <w:rPr>
          <w:b/>
        </w:rPr>
        <w:t xml:space="preserve">II - домашнее задание на 13.05.2015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ВЫПОЛНЯТЬ: распределитесь на 8 групп, подготовьте ответы только на вопросы свое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           Война 1805--1807 гг.</w:t>
      </w:r>
    </w:p>
    <w:p>
      <w:pPr>
        <w:pStyle w:val="Normal"/>
        <w:jc w:val="both"/>
        <w:rPr/>
      </w:pPr>
      <w:r>
        <w:rPr/>
        <w:t>1.        Смотр под Браунау: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Объясните цели и задачи этой войны. Зачем Россия принимает участие в ней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Сравните эпизоды "Вечер у А. П. Шерер" и "Смотр под Браунау". Как меняется интонация, позиция автора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Почему Толстой начинает разговор о теме народа эпизодом "Смотр под Браунау"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В чем особенности поведения Кутузова? Почему он так активно показывает невозможность русской армии продолжать войну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Какая внутренняя связь существует между Кутузовым и солдатами? Как это показано? Почему из многих солдат Кутузов выделяет Тимохи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Сравните поведение Тимохина и Долохова во время разговора с Кутузовым. Какой смысл выявляет это сопоставление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Почему так детально "выписывает" Толстой сцену, изображающую солдат, поющих песню? Проанализируйте ее и определите, какие слова говорят об отношении автора к народу и о высоком духе русской арм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       Переправа через реку Энс: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Почему в развитии военной темы переправа через Энс -- вторая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Сравните эту сцену с "Вечером у А. П. Шерер" и найдите общее и различное. Где здесь "мир Курагиных", а где простой человек, готовый жертвовать собой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Кто виноват в неразберихе во время поджога моста?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Как ведет себя эскадрон Василия Денисова, а как -- штабные офицеры: Несвицкий, Жерков? Как раскрываются их цели?</w:t>
      </w:r>
    </w:p>
    <w:p>
      <w:pPr>
        <w:pStyle w:val="Normal"/>
        <w:jc w:val="both"/>
        <w:rPr/>
      </w:pPr>
      <w:r>
        <w:rPr>
          <w:b/>
        </w:rPr>
        <w:t>Вывод</w:t>
      </w:r>
      <w:r>
        <w:rPr/>
        <w:t>. Таким образом, накануне сражений мы видим, что штабные офицеры "ловили кресты, рубли и чины", они продолжали жить по законам вечера у А. П. Шерер. Истинное же, по мнению Толстого, заключается в духе народа и офицеров, близких ему, в Кутузове. Толстой развенчивает высшее общество и восхищается духовной силой на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   Сопоставительный анализ двух сражений:</w:t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79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грабенское сражение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стерлицкое сражение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нять слова Кутузова перед Шенграбенским сражением: "Еще впереди много, много всего будет. Ежели из отряда его придет завтра одна десятая часть, я буду его благодарить"?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стерлицкое сражение было дано вопреки мнению Кутузова. Что дало ему право сказать: "Я думаю, что сражение будет проиграно"?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дводит нас писатель к восприятию Шенграбенского сражения?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и как задумано Аустерлицкое сражение? Как развивался его ход?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показан дух защитников в Шенграбенском сражении? Почему часто повторяются слова "веселый", "веселее"? </w:t>
              <w:tab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Толстой так пишет о подготовке Аустерлицкого сражения: "И чувство энергии, с которым выступали в дело войска, начало обращаться в досаду и в злобу на бестолковые распоряжения"?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м в сцене трехдневного перемирия автор показывает мирный разговор русских и французских солдат? </w:t>
              <w:tab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 ход Аустерлицкого сражения влияет природ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ведут себя во время сражения Долохов, Жерков, штаб-офицер? Чем их поведение отличается от поведения Тушина и Тимохина? Почему подчеркивается невоенная, неказистая внешность Тушина, неприметность Тимохина? </w:t>
              <w:tab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едут себя во время сражения Николай Ростов, Андрей Болконский? Почему Толстой "заставляет" князя Андрея совершить подвиг здесь, во время обреченного сражения, а не во время Шенграбенской битвы?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Багратион выиграл сражение? Багратион ли его выиграл, по мнению Толстого? Как ведут себя участники сражения на военном совете после окончания боя? Сравните поведение этих же людей во время боя и на военном совете</w:t>
              <w:tab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ему Аустерлицкое сражение проиграно, ведь солдаты и офицеры те ж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щее сражение в кампании 1805--1807 годов. Шенграбен -- это судьба русской армии, а, значит, проверка нравственной силы русских солдат. Путь Багратиона с четырехтысячной армией через Богемские горы имел цель -- задержать армию Наполеона и дать русской армии возможность собрать силы, то есть, по сути, сохранить армию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стерлиц -- "сражение трех императоров". Цель его -- закрепить достигнутый успех. Но на самом деле Аустерлицкое сражение стало эпохой "срама и разочарования для всей России и отдельных людей, и торжество Наполеона-победител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ражения благородна и понятна солдатам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ражения не понята солдатами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дение бойцов -- героизм, подвиги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дение бойцов -- неразбериха среди солдат; бессмысленный подвиг князя Андрея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ение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           Война 1812 года.</w:t>
      </w:r>
    </w:p>
    <w:p>
      <w:pPr>
        <w:pStyle w:val="Normal"/>
        <w:jc w:val="both"/>
        <w:rPr/>
      </w:pPr>
      <w:r>
        <w:rPr/>
        <w:t xml:space="preserve">Трагические и героические страницы русской армии: </w:t>
      </w:r>
    </w:p>
    <w:p>
      <w:pPr>
        <w:pStyle w:val="Normal"/>
        <w:jc w:val="both"/>
        <w:rPr/>
      </w:pPr>
      <w:r>
        <w:rPr/>
        <w:t xml:space="preserve">-  От Немана до Смоленска; </w:t>
      </w:r>
    </w:p>
    <w:p>
      <w:pPr>
        <w:pStyle w:val="Normal"/>
        <w:jc w:val="both"/>
        <w:rPr/>
      </w:pPr>
      <w:r>
        <w:rPr/>
        <w:t xml:space="preserve">-  Смоленское сражение; </w:t>
      </w:r>
    </w:p>
    <w:p>
      <w:pPr>
        <w:pStyle w:val="Normal"/>
        <w:jc w:val="both"/>
        <w:rPr/>
      </w:pPr>
      <w:r>
        <w:rPr/>
        <w:t xml:space="preserve">-  Бородинское сражение </w:t>
      </w:r>
      <w:r>
        <w:rPr>
          <w:b/>
        </w:rPr>
        <w:t>(т.3 ч.2 гл. 19-39)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е причины войны 1812 года (</w:t>
      </w:r>
      <w:r>
        <w:rPr>
          <w:b/>
        </w:rPr>
        <w:t>т.3 ч.1 гл.1).</w:t>
      </w:r>
      <w:r>
        <w:rPr/>
        <w:t xml:space="preserve"> Сравните два эпизода -- "Переправа через Энс" и "Переправа через Неман" </w:t>
      </w:r>
      <w:r>
        <w:rPr>
          <w:b/>
        </w:rPr>
        <w:t>(т.3 ч.1 гл.1-2</w:t>
      </w:r>
      <w:r>
        <w:rPr/>
        <w:t>). Что можно сказать о поведении русских солдат и польских улан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чем своеобразие смоленских сцен? Докажите, что именно в Смоленске начинает рождаться единение всех русских людей перед опасностью. Как ведут себя жители города? </w:t>
      </w:r>
      <w:r>
        <w:rPr>
          <w:b/>
        </w:rPr>
        <w:t>(т.3 ч.2 гл.4)</w:t>
      </w:r>
      <w:r>
        <w:rPr/>
        <w:t xml:space="preserve"> О чем говорит тот факт, что русские войска оставили Смоленск? Кто в этом виноват? Как дрались русские солдаты под Смоленском? Как можно объяснить бунт богучаровских мужиков, отказавшихся ехать с княжной Марьей</w:t>
      </w:r>
      <w:r>
        <w:rPr>
          <w:b/>
        </w:rPr>
        <w:t>?( т.3 ч.2 гл.8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Роль Бородинского сражения. Почему решающий бой был дан только на Бородинском поле? </w:t>
      </w:r>
      <w:r>
        <w:rPr>
          <w:b/>
        </w:rPr>
        <w:t>(т.3 ч.2 гл. 19, 21, 30, 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чем Толстой показывает войну глазами Пьера, человека невоенного? Что видит Пьер, выезжая из Можайска? О чем говорит вид ополченцев, кавалеристов-песельников? Какой смысл вкладывает Толстой в слова солдата: "Всем народом навалиться хотят, одно слово -- Москва! Один конец сделать хотят"? О каком чувстве говорит Толстой: "Он [Пьер] оглянулся на Кутузова и на его свиту, чтобы сверить свое впечатление с другими. Все точно так же, как и он, и, как ему казалось, с тем же чувством смотрели вперед, на поле сражения. На всех лицах светилась теперь та скрытая теплота чувства, которое Пьер замечал вчера"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Центральное место Бородинской битвы -- курган Раевского. Как ведут себя защитники кургана Раевского? </w:t>
      </w:r>
      <w:r>
        <w:rPr>
          <w:b/>
        </w:rPr>
        <w:t>(т.3 ч.2 гл.31-32)</w:t>
      </w:r>
      <w:r>
        <w:rPr/>
        <w:t xml:space="preserve"> Найдите слова и выражения, выявляющие общее настроение защитников кургана Раевского. Какой смысл выявляется при сопоставлении ключевых слов эпизода, о каких качествах русских людей это говори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описывает Толстой Кутузова? </w:t>
      </w:r>
      <w:r>
        <w:rPr>
          <w:b/>
        </w:rPr>
        <w:t xml:space="preserve">(т.3: ч.2 гл.22, ч.3 гл.4, ч.4 гл.5) </w:t>
      </w:r>
      <w:r>
        <w:rPr/>
        <w:t xml:space="preserve">Сравните поведение Кутузова и Наполеона. </w:t>
      </w:r>
      <w:r>
        <w:rPr>
          <w:b/>
        </w:rPr>
        <w:t>(т.3 ч.2 гл. 33-35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Истинный патриотизм русского дворянства. </w:t>
      </w:r>
      <w:r>
        <w:rPr>
          <w:b/>
        </w:rPr>
        <w:t>(т.3 ч.3 гл.24, т.4 ч.1 гл.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ля истории и воля народа </w:t>
      </w:r>
      <w:r>
        <w:rPr>
          <w:b/>
        </w:rPr>
        <w:t>(т.3 ч.3 гл.1)</w:t>
      </w:r>
      <w:r>
        <w:rPr/>
        <w:t xml:space="preserve"> Какой итог подводит Толстой Бородинскому сражению? </w:t>
      </w:r>
      <w:r>
        <w:rPr>
          <w:b/>
        </w:rPr>
        <w:t>(т.3 ч.2 гл. 39)</w:t>
      </w:r>
    </w:p>
    <w:sectPr>
      <w:type w:val="nextPage"/>
      <w:pgSz w:w="11906" w:h="16838"/>
      <w:pgMar w:left="913" w:right="851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1:24:00Z</dcterms:created>
  <dc:creator>Татьяна</dc:creator>
  <dc:description/>
  <cp:keywords/>
  <dc:language>en-US</dc:language>
  <cp:lastModifiedBy>Татьяна</cp:lastModifiedBy>
  <dcterms:modified xsi:type="dcterms:W3CDTF">2015-05-11T21:37:00Z</dcterms:modified>
  <cp:revision>3</cp:revision>
  <dc:subject/>
  <dc:title>Уроки 117--118</dc:title>
</cp:coreProperties>
</file>