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Дата</w:t>
      </w:r>
      <w:r>
        <w:rPr>
          <w:sz w:val="32"/>
          <w:szCs w:val="32"/>
        </w:rPr>
        <w:t>: 30.09.14                                                                                                  Учитель: Мушкарина В.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ласс</w:t>
      </w:r>
      <w:r>
        <w:rPr>
          <w:sz w:val="32"/>
          <w:szCs w:val="32"/>
        </w:rPr>
        <w:t>: 3                                                                                                            Методист: Усова Н.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  <w:lang w:val="en-US"/>
        </w:rPr>
        <w:t xml:space="preserve">: </w:t>
      </w:r>
      <w:r>
        <w:rPr>
          <w:b/>
          <w:sz w:val="44"/>
          <w:szCs w:val="44"/>
          <w:lang w:val="en-US"/>
        </w:rPr>
        <w:t>«There is no place like home»</w:t>
      </w:r>
      <w:r>
        <w:rPr>
          <w:sz w:val="32"/>
          <w:szCs w:val="32"/>
          <w:lang w:val="en-US"/>
        </w:rPr>
        <w:t xml:space="preserve">.                                         </w:t>
      </w:r>
      <w:r>
        <w:rPr>
          <w:sz w:val="32"/>
          <w:szCs w:val="32"/>
        </w:rPr>
        <w:t>Студентка: Козлова Екатерина, 42 гр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рок №</w:t>
      </w:r>
      <w:r>
        <w:rPr>
          <w:sz w:val="32"/>
          <w:szCs w:val="32"/>
        </w:rPr>
        <w:t>11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 урока</w:t>
      </w:r>
      <w:r>
        <w:rPr>
          <w:sz w:val="32"/>
          <w:szCs w:val="32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формирование лексических навы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Практические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отработать звук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сти и первично закрепить лексику: living room, bedroom, bathroom, kitchen, dining ro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повторить и отработать структуру «there is\there are» в упражн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ировать учащихся в употреблении лексики по теме в упражнения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азвивающие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умения общаться на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словесно-логического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 учащихся навыки общ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положительное отношение к иностранному языку, как к учебному предмет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учать учащихся к самостоятельной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эстетическому развитию учащихся.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 урока:</w:t>
      </w:r>
      <w:r>
        <w:rPr>
          <w:sz w:val="32"/>
          <w:szCs w:val="32"/>
        </w:rPr>
        <w:t xml:space="preserve"> учебник, тетрадь, словарь, презентация, листы с заданиями, ватман, звездочки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660"/>
        <w:gridCol w:w="1260"/>
        <w:gridCol w:w="1260"/>
        <w:gridCol w:w="720"/>
        <w:gridCol w:w="1543"/>
        <w:gridCol w:w="19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СО, нагляд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.мом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- Good morning! I am glad to see you! My name is Екатерина Сергеевна and I’ll be your teacher for this lesson. Sit down, please. Let’s begin our lesson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date is it today?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day of the week is it today? 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at is the weather like today?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     P1, P2, 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ая заряд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- Let’s begin our lesson with a phonetic drill. Today we are going to practice the sound [W]. Repeat after me. [w, w, w]- all together. Look at the board. Listen to me.</w:t>
            </w:r>
          </w:p>
          <w:p>
            <w:pPr>
              <w:pStyle w:val="C7"/>
              <w:shd w:fill="FFFFFF" w:val="clear"/>
              <w:spacing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Twinkle, twinkle, little star,</w:t>
              <w:br/>
              <w:t>How I wonder what you are.</w:t>
              <w:br/>
              <w:t>Up above the world so high</w:t>
              <w:br/>
              <w:t>Like a diamond in the sky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epeat the words with the sound [w] after me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ead the poem after me all together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ead it one by one, line by line. Start, please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ead it in whisper all toge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o wants to read the poe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. Индивидуа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      C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1, P2, P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1      P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отивационный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oday we’ll begin to learn a new topic: «There is no place like home». Open your books at page 26. Who can translate the name of topic? 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т места лучше дом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лексики, актуализация учебных зн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- Today we are going to learn some new words. Now listen to me very carefully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I live in a big house. </w:t>
            </w:r>
            <w:r>
              <w:rPr>
                <w:i/>
                <w:iCs/>
                <w:sz w:val="28"/>
                <w:szCs w:val="28"/>
                <w:lang w:val="en-US"/>
              </w:rPr>
              <w:t>There are many rooms in my house. There is a bedroom, where I sleep. There is a living room in my house. There are many rooms in my house. There is a kitchen, where I have dinner. And there are two small rooms, a toilet and a bathroom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Now, let’s repeat all the words after me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Now, let’s read these words one by on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Open your vocabularies and write down the new words and transl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      C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1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я на закрепление лекси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Now you should match the picture and the name of the room. Let’s check. P1, start, please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- Look at the board and match th</w:t>
            </w:r>
            <w:r>
              <w:rPr/>
              <w:t>e room with the verb.</w:t>
            </w:r>
          </w:p>
          <w:tbl>
            <w:tblPr>
              <w:tblW w:w="6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5"/>
              <w:gridCol w:w="3215"/>
            </w:tblGrid>
            <w:tr>
              <w:trPr/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ave dinner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ok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wash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watch TV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sleep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living room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kitchen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bathroom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bedroom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dining room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P1, start please!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- Children, now let’s do some exercises.p.26,ex.1.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Read the task, please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List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efully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зовите комнаты в доме приведений.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1, P2, P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минут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Stand up. Look at the board and move like in the video. Are you ready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Great! Sit down, plea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      C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с физминут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ботка грамматической структуры «there is\there are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Сегодня мы познакомимся с новой грамматической конструкцией «There is/there are». Оборот «There is/there are» мы используем, когда что-то существует или находится где-то. </w:t>
            </w:r>
            <w:r>
              <w:rPr>
                <w:sz w:val="28"/>
                <w:szCs w:val="28"/>
                <w:lang w:val="en-US"/>
              </w:rPr>
              <w:t>For example: «There is a teacher`s table in our classroom. There are pens on the desks. There are many girls and boys in our classroom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ложение с оборотом «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» состоит из 3х частей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There is/there are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sz w:val="28"/>
                <w:szCs w:val="28"/>
              </w:rPr>
              <w:t>Предмет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Гд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ходится предм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предложений с оборотом «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» есть особенность: переводить такие предложения мы начинаем с конца. </w:t>
            </w:r>
            <w:r>
              <w:rPr>
                <w:sz w:val="28"/>
                <w:szCs w:val="28"/>
                <w:lang w:val="en-US"/>
              </w:rPr>
              <w:t xml:space="preserve">Например, предложение «There is a cat in my home» мы переведем как в моем доме есть ко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reen</w:t>
            </w:r>
            <w:r>
              <w:rPr>
                <w:sz w:val="28"/>
                <w:szCs w:val="28"/>
              </w:rPr>
              <w:t xml:space="preserve">. Сравните 2 столбика предложений, данных на слайде. </w:t>
            </w:r>
            <w:r>
              <w:rPr>
                <w:sz w:val="28"/>
                <w:szCs w:val="28"/>
                <w:lang w:val="en-US"/>
              </w:rPr>
              <w:t xml:space="preserve">Почему в одних предложениях употребляется оборот - there is, а в других - there are? </w:t>
            </w:r>
          </w:p>
          <w:tbl>
            <w:tblPr>
              <w:tblW w:w="6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4"/>
              <w:gridCol w:w="3215"/>
            </w:tblGrid>
            <w:tr>
              <w:trPr/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There is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a room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in my house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here is a window in my room.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There are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two rooms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in my house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There are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our windows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in my room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авильно, оборот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мы используем, когда говорим о предмете в единственном числе, а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– когда предметов несколько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Work in pairs. You should fill in the blanks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_____________ a kitchen in my house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_____________ two toilets in my house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_____________three bedrooms  in my house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_____________a living room  in my house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_____________a bathroom  in my house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Give me your cards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Look at the board. Read the right answer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Now you should describe your house, use «There is/there are» and plan on the screen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y house is (big\small). There are ___ rooms. There (is\are) (a bedroom, a living room, a kitchen, a toilet, a bathroom) in my hou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rite your story in your copyboo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Who wants to read the story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   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1, P2, P3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1      P2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1      P2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b/>
                <w:bCs/>
                <w:sz w:val="28"/>
                <w:szCs w:val="28"/>
              </w:rPr>
              <w:t>дведение итогов урока. Рефлекс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Today we had a lot of work. Do you like this lesson?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новые слова вы узнали сегодня?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к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орото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знакомились</w:t>
            </w:r>
            <w:r>
              <w:rPr>
                <w:sz w:val="28"/>
                <w:szCs w:val="28"/>
                <w:lang w:val="en-US"/>
              </w:rPr>
              <w:t xml:space="preserve">? </w:t>
            </w:r>
            <w:r>
              <w:rPr>
                <w:sz w:val="28"/>
                <w:szCs w:val="28"/>
              </w:rPr>
              <w:t>Когда мы используем оборот «there is», а когда – «there are»?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- This is a sky. If you like this lesson, give me a yellow star. If you don’t like our lesson, give me a blue star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- There are more yellow stars than blue stars.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The lesson is over. Thank you for your work! Good bye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но-ответны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P1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       P2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P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 (ватман), звезд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40" w:right="63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10">
    <w:name w:val="c0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01:00Z</dcterms:created>
  <dc:creator>User</dc:creator>
  <dc:description/>
  <cp:keywords/>
  <dc:language>en-US</dc:language>
  <cp:lastModifiedBy>User</cp:lastModifiedBy>
  <cp:lastPrinted>2014-09-28T11:31:00Z</cp:lastPrinted>
  <dcterms:modified xsi:type="dcterms:W3CDTF">2014-09-28T16:04:00Z</dcterms:modified>
  <cp:revision>5</cp:revision>
  <dc:subject/>
  <dc:title>Дата: 30</dc:title>
</cp:coreProperties>
</file>