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808080"/>
          <w:sz w:val="19"/>
        </w:rPr>
      </w:pPr>
      <w:r>
        <w:rPr>
          <w:b/>
          <w:color w:val="808080"/>
          <w:sz w:val="19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808080"/>
          <w:sz w:val="19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9"/>
        </w:rPr>
        <w:t xml:space="preserve">                                                                    </w:t>
      </w:r>
      <w:r>
        <w:rPr>
          <w:b/>
          <w:sz w:val="19"/>
        </w:rPr>
        <w:t>ТЕМАТИЧЕСКОЕ  ПЛАНИРОВАНИЕ  ПО ХИМИИ 8 КЛАСС (2 ч в неделю: всего 68 ч, из них 1 ч - резервное время)</w:t>
      </w:r>
    </w:p>
    <w:p>
      <w:pPr>
        <w:pStyle w:val="Normal"/>
        <w:jc w:val="center"/>
        <w:rPr/>
      </w:pPr>
      <w:r>
        <w:rPr>
          <w:b/>
          <w:sz w:val="19"/>
        </w:rPr>
        <w:t>УЧЕБНИК:  И.И.НОВОШИНСКОГО, Н.С.НОВОШИНСКОЙ  «ХИМИЯ.8 КЛАСС», Москва, «Русское слово», 2013г.</w:t>
      </w:r>
    </w:p>
    <w:p>
      <w:pPr>
        <w:pStyle w:val="Normal"/>
        <w:jc w:val="center"/>
        <w:rPr>
          <w:b/>
          <w:b/>
          <w:sz w:val="19"/>
          <w:lang w:val="en-US"/>
        </w:rPr>
      </w:pPr>
      <w:r>
        <w:rPr>
          <w:b/>
          <w:sz w:val="19"/>
        </w:rPr>
        <w:t>ПРОГРАММА: авторский коллектив под руководством Н. С. Новошинской.</w:t>
      </w:r>
    </w:p>
    <w:p>
      <w:pPr>
        <w:pStyle w:val="Normal"/>
        <w:jc w:val="center"/>
        <w:rPr>
          <w:b/>
          <w:b/>
          <w:sz w:val="19"/>
          <w:lang w:val="en-US"/>
        </w:rPr>
      </w:pPr>
      <w:r>
        <w:rPr>
          <w:b/>
          <w:sz w:val="19"/>
          <w:lang w:val="en-US"/>
        </w:rPr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1"/>
        <w:gridCol w:w="1985"/>
        <w:gridCol w:w="2693"/>
        <w:gridCol w:w="2268"/>
        <w:gridCol w:w="2268"/>
        <w:gridCol w:w="1559"/>
        <w:gridCol w:w="1134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УРОВНЮ ПОДГОТОВК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ПЕРИ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ДА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Введение (5ч).</w:t>
            </w:r>
            <w:r>
              <w:rPr>
                <w:sz w:val="16"/>
                <w:szCs w:val="16"/>
              </w:rPr>
              <w:t xml:space="preserve"> Предмет химии. Вещества и их физические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беседа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химии. Вещество. Свойства вещества. Свойства тела. Сравнивать вещества по физическим свойствам. Физические свойства веществ: агрегатное состояние, цвет, запах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вещества, тела, их отличия, правила ТБ при работе в химическом кабинете. Знать понятие о физических свойствах веществ. Уметь сравнивать вещества по физическим свойств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сьменный и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: коллекция изделий тел из железа, алюминия и стек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, вопросы1-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ёмы обращения  с лабораторным оборудованием и основы   безопасности при работе в химическом кабине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ила ТБ при работе в химическом кабинете. Приёмы обращения с лабораторным оборудованием и нагревательными приборами. Строение пламе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работы с оборудованием, веществами в кабинете химии, знать строение пламени, технику химического эксперимента. Уметь обращаться с оборудов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 и 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.1, варианты 1(1), 2(1),3(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ества и их физические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 химического экспери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работы с веществами. Уметь обращаться с вещест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ёт о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.1, варианты 5-8 (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цы, образующие вещества. Относительная атомная мас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сказ, беседа, исследование, объяснительно-иллюстративны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ы и атомы. Размер и масса атома. Относительная атомная масса. Первоначальное знакомство с Периодической системой химических элементов (ПСХ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я атомы и молекулы, их отличие, относительная атомная масса. Уметь находить значения атомной массы по таблице для всех химических эле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1. Периодическая система химических элементов Д.И.Менделее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. Факты, подтверждающие реальное существование молекул: испарение воды, духов, перемешивание двух разных веществ (воды и перманганата калия) в результате хаотического движения их час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,задания 4,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элемент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й элемент. Знаки химических элементов. Понятие о коэффициен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знаки химических элементов, историю открытия названий некоторых химических элементов. Уметь записывать знаки химических элементов, формулы, используя понятия об индексе и коэффицие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йти в ПСХЭ элемент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Написать символы и названия элементов с относительной атомной массой 32, 56. (письменный, опрос-дикта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о. Периодическая система химических элементов Д.И.Менделее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, задание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1. Состав атома. Структура периодической системы (8ч).</w:t>
            </w:r>
            <w:r>
              <w:rPr>
                <w:sz w:val="16"/>
                <w:szCs w:val="16"/>
              </w:rPr>
              <w:t xml:space="preserve"> Состав атома и атомного яд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 рассказ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атома: ядро, электроны, их заряд и масса. Физический смысл атомного номера химического элемента. Современное определение понятий «атом», «химический элеме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модуль строения атома, состав атома, физический смысл атомного номера, современное определение понятий атом, химический элемент. Уметь находить значение заряда ядра, число электронов, протонов, нейтронов по ПСХ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ериодическая система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, задания 5-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то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 рассказ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топы – разновидности атомов одного и того же химического элемента. Относительная атомная масса – средняя величина из масс всех природных изотопов с учётом их распространё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об изотопах. Уметь находить среднее значение относительной атомной массы для природных изотоп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1. Периодическая система химических элементов Д.И.Менделее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. Таблица «Изотопы кисло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5, задания 1,3,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оение электронных оболочек атомов первых двадцати химических элем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 рассказ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б энергетическом уровне (электронном слое), от завершённых и незавершённых электронных слоях. Максимальное число электронов на энергетическ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об энергетических уровнях, движении электронов вокруг ядра атома, завершённых и незавершённых электронных слоях. Уметь составлять схемы строения атомов химических элементов, рассчитывать максимальное число электронов на энергетическом уров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и 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1. Периодическая система химических элементов Д.И.Менделее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. Плакат с электронными схемами атомов водорода, гелия, лития, не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6, задания 1,2,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лассификация элементов на основе строения их атом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ы, неметаллы, благородные г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классификацию элементов на основе строения их атомов. Уметь определять на основе строения атома, к какой группе будет относится эле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1. Периодическая система химических элементов Д.И.Менделее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. Плакат с электронными схемами атомов натрия, аргона, калия, каль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7. С.р.1, варианты 4,5(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Периодической системы элементов Д.И.Менделеева и электронное строение ато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объяснительно-иллюстративный, пробле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й смысл номера периода и группы. Малые и большие периоды. Главные и побочные под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труктуру периодической системы, физический смысл номера   и труппы. Уметь определять местонахождение элемента в Периодической сис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ериодическая система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8, задания 3-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е изменение некоторых характеристик и свойств атомов химических элементов в малых периодах и главных подгрупп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проблемный, эврис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: зарядов ядер и радиусов атомов; числа электронов, движущихся вокруг ядра, и числа валентных электронов; металлических и неметаллических свойств атомов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зменение свойств атомов химических элементов. Уметь сравнивать атомы химических элементов по величине радиусов атомов, заряда ядра, металлическим и неметаллическим свой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ериодическая система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.9, задания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химического элемента на основе его положения в Периодической системе и строения атом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ир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атомов химически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характеризовать атомы химических элементов по плану: химический символ и название элемента; положение элемента в периодической системе; строение атома химического элемента; свойства атомов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ериодическая система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0.С.р.1, варианты 2,9(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общение по теме «Строение атома. Структура ПС химических элемент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лем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: атомная  масса, молекулярная масса, массовая доля элемента, простое и сложное ве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нать основные понятия темы. Уметь составлять формулы веществ, уметь их читать, рассчитывать массовую долю элемента в ве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и уст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2. Химическая связь. Строение веществ (13ч).</w:t>
            </w:r>
            <w:r>
              <w:rPr>
                <w:sz w:val="16"/>
                <w:szCs w:val="16"/>
              </w:rPr>
              <w:t xml:space="preserve"> Химические формулы. Индекс. Относительная молекулярная масса ве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беседа,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ая формула, индекс, коэффициент: запись и чтение форм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о химических формулах, коэффициенте, индексе. Уметь составлять химические формулы и чи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1, задания 6,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ения по химическим форму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ум по решению задач, эврис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молекулярная масса вещества. Массовая доля химического элемента в ве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числять относительную молекулярную массу вещества, массовую долю химического элемента в веществе по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счётные задач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числение относительной молекулярной массы веще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числение массовой доли атомов химического элемента в соедин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2, задания 2,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ые и сложные ве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 Рассказ , беседа, практический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е и сложное вещество. Различие понятий «химический элемент» и «простое вещ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о химическом элементе, простых и сложных веществах. Уметь различать понятие «химический элемент» и «простое вещество», выполнять лабораторный опыт, соблюдать правила по технике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1 «Определение принадлежности  веществ к простым или сложным по их формул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3.С.р.1, варианты 2,21,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нтрольная работа №1 по теме «Строение атома. Структура ПС. Химические формулы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, эврис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ация знаний по теме: «Строение атома. Структура ПСХ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характеризовать химический элементы по плану, находить закономерности в изменении свойств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валентная 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 рассказ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химической связи и валентности. Схемы образования молекул, электронные и структурные 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 химической связи, валентности, их взаимосвязь. Уметь объяснять схему образования химической связи на примере некоторых моле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лакат со схемами образования ковалентной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4,15, задания 2,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тная неполярная и полярная связи. Электроотрицательность ато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беседа, объяснительно- 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ковалентной полярной и неполярной связях. ЭО атома элемента. Изменение ЭО элементов в периодах и главных под группах. Длина и энергия ковалентной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разновидности ковалентной связи, понятие электроотрицательности, его изменение в периодах и группах, знать основные характеристики ковалентной связи. Уметь определять тип ковалентной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лакат со схемами образования ковалентной полярной и неполярной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6, задания 3,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щества молекулярного строения. Закон постоянства соста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 рассказ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ёрдое, жидкое и газообразное состояние веществ молекулярного строения. Закон постоянства со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я веществ с молекулярным  строением, газообразное состояние вещества, формулировать закон постоянства состава. Уметь примеры веществ молекулярного строения, объяснять взаимосвязь строения и свойств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1. Модели кристаллических решеток сахара, углекислого газа, и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Возгонка й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7, задания 3,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ная связь. Вещества ионного (немолекулярного) стро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положительно и отрицательно заряженных ионах. Схема образования ионных соединений. Понятие о ионной связи. Твёрдое состояние вещества ионного (немолекулярного)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об ионах, ионной связи, строение веществ молекулярного и немолекулярного строения. Уметь приводить примеры веществ немолекулярного строения, сравнивать свойства веществ молекулярного и немолекуляр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1. Плакат со схемой образования ионной связ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. Модель кристаллической решётки поваренноё сол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. Образцы ионны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8,19, задания 1,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окис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, 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степени окисления. Определение степени окисления атома в соедин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о степени окисления. Уметь определять степень окисления элемента в ве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ериодическая система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0, задание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химических формул бинарных соединений по степени окис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ское занятие, эврис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химических формул по степени ок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ставлять химические формулы по степени ок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ериодическая система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1, здания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вещества.  Моль. Молярная масс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, эвристический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ещества, моль, молярная 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физической величины «количество вещества», «моль». Уметь решать задачи на нахождение количества вещества, молярной м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Показ коллекции некоторых соединений количеством вещества 1 м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2, здания 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общающий урок по темам «Химическая связь. Строение веществ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рование, тест (химический диктан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ы химической связи. Степень окис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упражнения в составлении  формул по названиям и названий по формулам соединений. Рассчитывать по химическим формулам количество вещества, мас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.14 - 22, задания 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.р.2. «Химическая связь. Строение вещества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3. Классификация сложных неорганических веществ (6ч).</w:t>
            </w:r>
            <w:r>
              <w:rPr>
                <w:sz w:val="16"/>
                <w:szCs w:val="16"/>
              </w:rPr>
              <w:t xml:space="preserve"> Оксиды. Определение, состав, номенклатура и классифик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ксидов, состав, номенклатура, классификация, структурные 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 оксидов, состав, номенклатуру, классификацию, структурные формулы. Уметь составлять формулы окс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о. 1. Периодическая система химических элементов Д.И.Менделее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бразцы окс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4,задания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. Определение, состав, номенклатура и классифик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снований, состав, номенклатура, классификация, структурные 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 оснований, состав, номенклатуру, классификацию, структурные формулы. Уметь составлять формулы ос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о.1. Периодическая система химических элементов Д.И.Менделее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аблица «Растворимость кислот, оснований и солей в воде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Образцы  оснований, растворимых и нерастворимых в вод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25, задания, 1,3,4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ы. Определение, состав, классификация и номенкл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кислот, состав, номенклатура, классификация, структурные формулы. Различия в обозначении степени окисления и заряда 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 кислот, состав, номенклатура, классификация, структурные формулы. Уметь составлять формулы кислот. Знать различие в обозначении степени окисления и заряда 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и 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о.1. Периодическая система химических элементов Д.И.Менделее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бразцы кислородсодержащих и бескислородных кисл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6,задания 1,2,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ли средние. Определение, состав, классификация и номенкл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обле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, состав, номенклатура, классификация, структурные 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, состав, номенклатуру, классификацию, структурные формулы. Уметь составлять формулы с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2. Определение принадлежности соединений к соответствующему классу по их форму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7, задания 3,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ли кислые. Определение, состав, классификация и номенкл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. пробле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, состав, номенклатура, классификация, структурные 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, состав, номенклатуру, классификацию, структурные формулы. Уметь составлять формулы с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7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по теме «Классификация сложных неорганических вещест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ежуточная контроль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, состав, номенклатура, классификация, структурные форму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е, состав, номенклатуру, классификацию, структурные формулы. Уметь составлять формулы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4. Химические реакции (8ч).</w:t>
            </w:r>
            <w:r>
              <w:rPr>
                <w:sz w:val="16"/>
                <w:szCs w:val="16"/>
              </w:rPr>
              <w:t xml:space="preserve"> Физические и химические явления. Химические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лабораторный опыт, пробле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е реакции, признаки химической ре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знаки химических реакций, отличие физических и химических явлений. Уметь приводить примеры физических и химически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.о.3. Физические явления (накаливание стеклянной трубки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4. Химические явления (накаливание медной пластин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8, задания 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сохранения массы веществ. Уравнения химических реа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баланс химической реакции. Понятие о химическом уравнении. Составление уравнений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формулировку закона сохранения массы, понятие о химическом уравнении. Уметь составлять уравнения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о. Опыт, подтверждающий закон сохранения массы веще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9, задания 3,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  химических реа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техники безопасности при работе в химическом кабинете. Техника химического экспер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работы с веществами в кабинете химии. Уметь проводить химический экспери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ёт о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р.3, варианты 2,3(2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ипы химических реа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и соединения и разложения. Экзо- и эндотермические реакции. Термохимические уравнения. Сущность эт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я химических реакций соединения и разложения, понятие об экзотермических и эндотермических реакциях. Уметь составлять уравнения реакций. Определять тип химической ре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.о. Реакции: соединения - горение магния или угля; разложение гидроксида меди(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0. С.р.3, варианты 1,2,5,15(1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ипы химических реа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лем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и замещения и обмена. Сущность эт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пределения химических реакций замещения и обмена. Уметь составлять уравнения реакций, определять тип химической ре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5. Типы химических реа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30, задания 1,2,3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чёты по уравнениям реа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самостоятельная работа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по уравнениям  реакций; нахождение массы, количество вещества или продукта реакции. Алгоритм расчётных задач по уравнениям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ешать задачи по уравнениям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1, задания 3,5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истематизация и обобщение знаний по теме «Классификация сложных неорганических веществ. Химические реак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ир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и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понятия темы. Уметь решать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1, задания 7-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р. №3. «Химические реак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ир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составлять уравнения химических реакций, определять ти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5. Растворы. Электролитическая диссоциация (14ч).</w:t>
            </w:r>
            <w:r>
              <w:rPr>
                <w:sz w:val="16"/>
                <w:szCs w:val="16"/>
              </w:rPr>
              <w:t xml:space="preserve"> Чистые вещества и смеси. Способы разделение смес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е вещества и смеси. Способы разделения смесей: отстаивание, фильтрование, выпар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тличие понятий «чистых веществ» и «смеси». Уметь приводить примеры. Знать способы разделения сме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Разделение смеси растительного масла и воды при  помощи  делительной воро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3, задания 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оваренной с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растворения вещества, фильтрование раствора, выпаривание раствора, кристаллизация вещества из раст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а работы с оборудованием, веществами кабинете химии. Основные этапы работы при очистке поваренной с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ёт о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3, задание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растворах. Процесс растворения.  Кристаллогидр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растворах, растворение – физико-химический процесс. Экзо- и эндотермические эффекты растворения. Кристаллогидраты. Факторы, влияющие на растворимость веществ. Насыщенные и ненасыщенные раств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астворах, процессе растворения, его сущности, понятие о кристаллогидратах, факторах, влияющих на растворимость, объяснять понятия насыщенных и ненасыщенных раст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.о.6. Гидратация сульфата меди(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4. С.р.3, варианты 6,7,9(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жение количественного состава раств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, 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массовой доли вещества, определение масс вещества и воды, вычисления по уравнениям реакций, протекающих в раств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ешать задачи на раств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с использованием физической величины «массовая доля растворенного вещ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5, задания 1,3,4,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отовление раствора и измерение его плот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, пробле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плотности раствора ареометром. Приготовление раствора с заданной массовой долей поваренной соли и измерение его пло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риготовить раствор с заданной массовой долей поваренной соли, измерить плотность. Знать правила обращения с лабораторным оборудованием, веще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.3, вариант 8(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тическая диссоци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иты и неэлектролиты. Механизм диссоциации электролитов молекулярного и немолекулярного строения. Гидратация и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я о веществах электролитах и неэлектролитах, механизме электролитической диссоци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Испытание веществ и их растворов на электропровод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6, задания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ложения теории электролитической диссоциации. Степень диссоциации. Сильные и слабые электро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ы, их строение и свойства. Классификация ионов по составу, заряду. Понятие о степени диссоциации. Факторы, влияющие на степень диссоциации, сильные и слабые электрол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положения теории электролитической диссоциации, понятие степени диссоциации, ионов, их классификации. Уметь определять сильные и слабые электрол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Влияние концентрации  уксусной кислоты на электропроводность её раств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ы и основания  в свете представлений об  электролитической диссоци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уравнений диссоциации. Кислоты и основания, их определение с позиций электролитической диссоциации. Общие свойства растворов электрол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ставлять уравнения диссоциации кислот и ос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39. С.р.3, варианты 16,17,20(3,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в свете представлений об электролитической диссоци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ское занятие, пробле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(средние и кислые). Их определение с позиций электролитической диссоциации. Общие свойства электрол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ставлять уравнения диссоциации с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1, задание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 водных растворов электроли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, лабораторный опы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нейтральной. Кислой и щелочной средах. Окраска индикаторов (лакмуса, фенолфталеина, метилоранжа) в воде, растворах кислот и щелочей. Понятие о водородном показа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характер среды растворов, понятие о водородном показателе, индикат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7. Окраска индикаторов в различных сре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2, задания 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Н ср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среды растворов с помощью индик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ботать с веществами и лабораторным оборудованием. Знать правила техники безопасности при работе в химическом кабин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.3, варианты 19,24(3.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акции  ионного обмена. Ионно-молекулярные уравнения реак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ность реакций ионного обмена и условия их протекания. Правила составления полных и сокращённых ионно-молекулярных уравнений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ставлять реакции ионного обмена. Знать сущность реакций ионного об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 №8. Реакции ионного об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.43, задания 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ротеканий реакций ионного об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 по составлению урав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и, протекающие с образованием осадков, слабодиссоциирующих и газообраз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ставлять реакции ионного обмена. Указывая те, которые будут протекать до кон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№9. Условия протекания реакций ионного обмен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4, задание 1.С.р.4,вариант23(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по теме «Реакции ионного обме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олных и сокращённых ионно-молекулярных уравнений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ставлять реакции ионного обме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6. Важнейшие классы неорганических соединений, способы их получения и химические свойства (14ч).</w:t>
            </w:r>
            <w:r>
              <w:rPr>
                <w:sz w:val="16"/>
                <w:szCs w:val="16"/>
              </w:rPr>
              <w:t xml:space="preserve"> Оксиды. Способы получения. Основные окс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ское занятие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олучения оксидов. Классификация оксидов по химическим свойствам. Свойства основных и кислотных окс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получения оксидов, их классификацию, химические свойства. Уметь записывать уравнения химических реакций, определять тип окс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 10. Взаимодействие оксида магния с кисло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5, задания 1,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ные и амфотерные окс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беседа, пробле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б амфотерных оксидах. Взаимодействие с кислотами и кислотными оксидами, со щелочами и основными окси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б амфотерных оксидах, их свойствах. Уметь составлять уравнения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 11. Распознавание оксидов на основании их св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6, задания 2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. Способы получения и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инарское занятие, объяснительно-иллюстратив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олучения растворимых и нерастворимых оснований. Химические свойства оснований. Сущность реакции нейтрализации сильного основания сильной кислотой. Разложение нерастворимых оснований при нагре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получения растворимых и нерастворимых в воде оснований, химические свойства оснований, сущность реакции нейтрализации сильного основания сильной кислотой. Уметь составлять уравнения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12. Реакция нейтр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6.1, задания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ы. Способы получения и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олучения бескислородных и кислородсодержащих кислот.  Химические свойства кислот: отношение к индикаторам, взаимодействие с основаниями, основными и амфотерными окси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получения бескислородных и кислородсодержащих кислот, их химические свойства. Уметь составлять уравнения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13. Обнаружение кислот и ос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6.2, задание 1-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ы. Взаимодействие с металлами. Ряд активности метал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кислот с металлами. Ряд активности металлов. Взаимодействие кислот с солями. Летучие и неустойчивые кисл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нятие о ряде напряжений металлов, химические свойства кислот. Уметь составлять уравнения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1. Взаимодействие серной и хлороводородной кислоты с металл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яд активности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49, задания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фотерные гидроксиды. способы получения и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и химические свойства: взаимодействие с растворами кислот и щело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лучение и химические свойства. Уметь составлять уравнения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 14. Получение и свойства амфотерного гидрокс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50, задания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е химических элементов в Периодической системе и кислотно-основные свойства их оксидов и гидрокси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состава и свойств оксидов и гидроксидов в ряду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ов треть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зменение кислотно-основных свойств элементов треть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о.1. Периодическая система химических элементов Д.И.Менделее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ислотно-основные свойства элементов третьего пери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51. С.р.4, вариант 5(1,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. Способы получения  и свой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ельно-иллюстративный,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войства получения. Химические свойства солей: взаимодействие с кислотами, щелочами, металлами. Разложение некоторых солей при нагре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способы получения, химические свойства солей. Уметь писать уравнения химических ре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о. 15. Способы получения со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52. С.р.4, вариант 7(2,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общение  по теме «Важнейшие классы неорганических соединений.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олучения и свойства оксидов, кислот, оснований, с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ы получения и химические свойства изученных классов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5-52, задания 1,2,3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контрольная работа №4 по темам «Электролитическая диссоциация. Классы неорганических соедин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тическая связь между классами неорганических вещ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тическая связь между классами неорганически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ешать генетические цеп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. Опыты, демонстрирующие генетические связи между веществами, составляющими генетические ряды металла и неметал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53, задания 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ения по химическим уравнен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 по решению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 с использованием физической величины «массовая доля растворённого вещества», «количество вещества», «м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ешать расчёт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пражнений  на написание ОВР и ионно-молекулярных урав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основные вопросы изученных т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33:00Z</dcterms:created>
  <dc:creator>ВИТАЛИЙ</dc:creator>
  <dc:description/>
  <cp:keywords/>
  <dc:language>en-US</dc:language>
  <cp:lastModifiedBy>123</cp:lastModifiedBy>
  <cp:lastPrinted>2013-09-05T16:01:00Z</cp:lastPrinted>
  <dcterms:modified xsi:type="dcterms:W3CDTF">2014-09-07T10:53:00Z</dcterms:modified>
  <cp:revision>36</cp:revision>
  <dc:subject/>
  <dc:title>ТЕМАТИЧЕСКОЕ И ПОУРОЧНОЕ ПЛАНИРОВАНИЕ  К УЧЕБНИКУ И</dc:title>
</cp:coreProperties>
</file>