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рок по химии, 8 класс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ма: Среда водных растворов электролит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Цель: </w:t>
      </w:r>
      <w:r>
        <w:rPr/>
        <w:t>формирование исследовательской компетенции обучающихся при изучении среды водных растворов электролитов и методов ее методов ее качественного анализ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1.Предметные результаты:</w:t>
      </w:r>
    </w:p>
    <w:p>
      <w:pPr>
        <w:pStyle w:val="Normal"/>
        <w:spacing w:before="0" w:after="0"/>
        <w:contextualSpacing/>
        <w:rPr/>
      </w:pPr>
      <w:r>
        <w:rPr/>
        <w:t>1. Формирование представлений о типах среды водных растворов (кислая, нейтральная, щелочная).</w:t>
      </w:r>
    </w:p>
    <w:p>
      <w:pPr>
        <w:pStyle w:val="Normal"/>
        <w:spacing w:before="0" w:after="0"/>
        <w:contextualSpacing/>
        <w:jc w:val="both"/>
        <w:rPr/>
      </w:pPr>
      <w:r>
        <w:rPr/>
        <w:t>2. Изучение окраски индикаторов в разных средах, выявление в ходе химического эксперимента наиболее оптимальный индикатор для определения кислой и щелочной среды растворов.</w:t>
      </w:r>
    </w:p>
    <w:p>
      <w:pPr>
        <w:pStyle w:val="Normal"/>
        <w:spacing w:before="0" w:after="0"/>
        <w:contextualSpacing/>
        <w:jc w:val="both"/>
        <w:rPr/>
      </w:pPr>
      <w:r>
        <w:rPr/>
        <w:t>3. Проведение  анализа зависимости между средой раствора и значением водородного показателя.</w:t>
      </w:r>
    </w:p>
    <w:p>
      <w:pPr>
        <w:pStyle w:val="Normal"/>
        <w:spacing w:before="0" w:after="0"/>
        <w:contextualSpacing/>
        <w:jc w:val="both"/>
        <w:rPr/>
      </w:pPr>
      <w:r>
        <w:rPr/>
        <w:t>4. Формирование навыков работы с универсальным индикатором.</w:t>
      </w:r>
    </w:p>
    <w:p>
      <w:pPr>
        <w:pStyle w:val="Normal"/>
        <w:spacing w:before="0" w:after="0"/>
        <w:contextualSpacing/>
        <w:rPr/>
      </w:pPr>
      <w:r>
        <w:rPr/>
        <w:t>5.Умение выполнять элементарные химические исследования  с соблюдением  правил техники безопасности.</w:t>
      </w:r>
    </w:p>
    <w:p>
      <w:pPr>
        <w:pStyle w:val="Normal"/>
        <w:rPr>
          <w:b/>
          <w:b/>
        </w:rPr>
      </w:pPr>
      <w:r>
        <w:rPr>
          <w:b/>
        </w:rPr>
        <w:t>Метапредметные  результаты:</w:t>
      </w:r>
    </w:p>
    <w:p>
      <w:pPr>
        <w:pStyle w:val="Normal"/>
        <w:snapToGrid w:val="false"/>
        <w:rPr/>
      </w:pPr>
      <w:r>
        <w:rPr>
          <w:b/>
        </w:rPr>
        <w:t>Личностные УД:</w:t>
      </w:r>
    </w:p>
    <w:p>
      <w:pPr>
        <w:pStyle w:val="Normal"/>
        <w:snapToGrid w:val="false"/>
        <w:rPr>
          <w:b/>
          <w:b/>
        </w:rPr>
      </w:pPr>
      <w:r>
        <w:rPr/>
        <w:t xml:space="preserve"> </w:t>
      </w:r>
      <w:r>
        <w:rPr/>
        <w:t>1.Умение управлять своей познавательной деятельностью.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>2.Развитие навыков сотрудничества с учителем и сверстниками в разных учебных ситуациях.</w:t>
      </w:r>
    </w:p>
    <w:p>
      <w:pPr>
        <w:pStyle w:val="Normal"/>
        <w:rPr/>
      </w:pPr>
      <w:r>
        <w:rPr>
          <w:b/>
        </w:rPr>
        <w:t>Познавательные УД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1.</w:t>
      </w:r>
      <w:r>
        <w:rPr>
          <w:b/>
        </w:rPr>
        <w:t xml:space="preserve"> </w:t>
      </w:r>
      <w:r>
        <w:rPr/>
        <w:t>Нахождение и использование различных ресурсов  для поиска информации по теме.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>2.Умение определять понятия, устанавливать аналогии, классифицировать, строить логические  рассуждения и делать выводы.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>3.Умение создавать и применять модели и схемы для решения учебных задач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Коммуникативные УД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1.Готовность получать необходимую информацию, отстаивать свою точку зрения в диалоге и в выступлении, выдвигать гипотезу, доказатель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2.Продуктивно взаимодействовать со своими партнерами, с членами группы при взаимообучении.</w:t>
      </w:r>
    </w:p>
    <w:p>
      <w:pPr>
        <w:pStyle w:val="Normal"/>
        <w:rPr/>
      </w:pPr>
      <w:r>
        <w:rPr>
          <w:b/>
        </w:rPr>
        <w:t>Регулятивные УД: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>1.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>2.Умение соотносить свои действия с планируемыми результатами.</w:t>
      </w:r>
    </w:p>
    <w:p>
      <w:pPr>
        <w:pStyle w:val="Normal"/>
        <w:spacing w:lineRule="atLeast" w:line="293"/>
        <w:rPr>
          <w:rFonts w:ascii="Arial" w:hAnsi="Arial" w:cs="Arial"/>
          <w:sz w:val="20"/>
          <w:szCs w:val="20"/>
        </w:rPr>
      </w:pPr>
      <w:r>
        <w:rPr/>
        <w:t>3.Владение основами самоконтроля и самооценки, принятие решений осуществление   основного выбора в учебной и познавате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/>
        <w:jc w:val="both"/>
        <w:rPr>
          <w:rFonts w:eastAsia="Helvetica"/>
          <w:b/>
          <w:b/>
          <w:iCs/>
        </w:rPr>
      </w:pPr>
      <w:r>
        <w:rPr>
          <w:rFonts w:eastAsia="Helvetica"/>
          <w:b/>
          <w:iCs/>
        </w:rPr>
        <w:t>Личностные результаты:</w:t>
      </w:r>
    </w:p>
    <w:p>
      <w:pPr>
        <w:pStyle w:val="Normal"/>
        <w:rPr>
          <w:rFonts w:eastAsia="Helvetica"/>
          <w:b/>
          <w:b/>
          <w:iCs/>
        </w:rPr>
      </w:pPr>
      <w:r>
        <w:rPr>
          <w:rFonts w:eastAsia="Helvetica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Формирование  мышления о единстве вселенной, умений  применять его в познавательной, коммуникативной и социальной практике</w:t>
      </w:r>
      <w:r>
        <w:rPr>
          <w:color w:val="666666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Тип урока:</w:t>
      </w:r>
      <w:r>
        <w:rPr/>
        <w:t xml:space="preserve"> урок-исследование (приобретение новых знаний, практических умений и навыков)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3.Формы работы учащихся:</w:t>
      </w:r>
      <w:r>
        <w:rPr/>
        <w:t xml:space="preserve"> индивидуальная, групповая работа, в результате которой каждая группа вырабатывает общее мнение по заданной проблеме и делает сообщение об итогах своей работы для всего класса, реализуя тем самым идею взаимообучения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4.Методы и методические приемы:</w:t>
      </w:r>
    </w:p>
    <w:p>
      <w:pPr>
        <w:pStyle w:val="Normal"/>
        <w:spacing w:lineRule="auto" w:line="360"/>
        <w:jc w:val="both"/>
        <w:rPr/>
      </w:pPr>
      <w:r>
        <w:rPr/>
        <w:t>1) информационно-развивающие (беседа с элементами рассказа);</w:t>
      </w:r>
    </w:p>
    <w:p>
      <w:pPr>
        <w:pStyle w:val="Normal"/>
        <w:spacing w:lineRule="auto" w:line="360"/>
        <w:jc w:val="both"/>
        <w:rPr/>
      </w:pPr>
      <w:r>
        <w:rPr/>
        <w:t>2) репродуктивные (самосознание, самоопределение), работа с данной информацией;</w:t>
      </w:r>
    </w:p>
    <w:p>
      <w:pPr>
        <w:pStyle w:val="Normal"/>
        <w:spacing w:lineRule="auto" w:line="360"/>
        <w:jc w:val="both"/>
        <w:rPr/>
      </w:pPr>
      <w:r>
        <w:rPr/>
        <w:t>3) творчески-воспроизводящие (саморегуляция), создание выводных понятий;</w:t>
      </w:r>
    </w:p>
    <w:p>
      <w:pPr>
        <w:pStyle w:val="Normal"/>
        <w:spacing w:lineRule="auto" w:line="360"/>
        <w:jc w:val="both"/>
        <w:rPr/>
      </w:pPr>
      <w:r>
        <w:rPr/>
        <w:t>4) учебно-поисковые (самовыражение, самоутверждение),  выполнение лабораторного опыта в группах, обсуждение результатов и их объяснение во время презентации групповой работы у доски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5.Необходимое техническое оборудование:</w:t>
      </w:r>
      <w:r>
        <w:rPr>
          <w:b/>
        </w:rPr>
        <w:t xml:space="preserve"> </w:t>
      </w:r>
      <w:r>
        <w:rPr/>
        <w:t>компьютер, мультимедийная техника, интернет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6.Оборудование:</w:t>
      </w:r>
      <w:r>
        <w:rPr>
          <w:b/>
        </w:rPr>
        <w:t xml:space="preserve"> </w:t>
      </w:r>
      <w:r>
        <w:rPr/>
        <w:t>презентация, инструкция по выполнению работы, штатив для пробирок, пробирки, химические стаканчики, универсальная индикаторная бума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Реактивы: </w:t>
      </w:r>
      <w:r>
        <w:rPr/>
        <w:t>вода из разных источников, индикаторы, соляная кислота, гидроксид натрия, сок краснокачанной капусты, раствор лимонного сока, раствор уксусной кислоты, раствор мыла, нашатырный спирт, приобретенный в апте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ставка:</w:t>
      </w:r>
    </w:p>
    <w:p>
      <w:pPr>
        <w:pStyle w:val="Normal"/>
        <w:spacing w:lineRule="auto" w:line="360"/>
        <w:jc w:val="both"/>
        <w:rPr/>
      </w:pPr>
      <w:r>
        <w:rPr/>
        <w:t>Парфюмерная продукция, косметические средства, моющи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  <w:gridCol w:w="2551"/>
        <w:gridCol w:w="33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ДД и технология оценивания учебных успехов (ТОУУ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иентировочно-мотивационный.  Постановка цели и задач урока (актуализация и обнаружение имеющихся у ученика знаний, пробуждение интереса и мотив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Создает комфортную ситуацию для начала урока. Класс поделен на группы (4-5 челове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Мир, окружающий нас, полон разнообразных по строению и свойствам веществ. Познание их позволит нам познать самих себ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амым оптимальным и емким способом познания является исследование. Сегодня я предлагаю нам представить себя не учениками и учителем, а сотрудниками серьезной лаборатории, маститыми учеными-химиками.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я начну урок словами Чеховской поэтессы Александры Бирюково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родника я стану на колен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зко – низко поклонюсь в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тель наш. Ты – великий г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удо какое подарил земле!</w:t>
            </w:r>
          </w:p>
          <w:p>
            <w:pPr>
              <w:pStyle w:val="Normal"/>
              <w:jc w:val="both"/>
              <w:rPr/>
            </w:pPr>
            <w:r>
              <w:rPr/>
              <w:t>Давление человека на природу постоянно возрастает. Мы больше выступаем в роли потребителя: много  берем и мало отдаем, что приводит к нарушению баланса в природе, т. е. к возникновению экологических проблем.</w:t>
            </w:r>
          </w:p>
          <w:p>
            <w:pPr>
              <w:pStyle w:val="Normal"/>
              <w:rPr/>
            </w:pPr>
            <w:r>
              <w:rPr/>
              <w:t xml:space="preserve">Сегодня урок - исследова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блемный вопрос: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ак вы думаете, в Чехове имеются экологические проблемы? Какие? 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улирование темы урока:</w:t>
            </w:r>
            <w:r>
              <w:rPr/>
              <w:t xml:space="preserve"> «</w:t>
            </w:r>
            <w:r>
              <w:rPr>
                <w:b/>
              </w:rPr>
              <w:t xml:space="preserve"> Среда водных растворов электролито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</w:t>
            </w:r>
            <w:r>
              <w:rPr/>
              <w:t xml:space="preserve">: Как определить наличие невидимых частиц в растворе? </w:t>
            </w:r>
          </w:p>
          <w:p>
            <w:pPr>
              <w:pStyle w:val="Normal"/>
              <w:rPr/>
            </w:pPr>
            <w:r>
              <w:rPr/>
              <w:t>Выделяют существенную информацию. Выдвигают гипотезу и обосновывают ее.</w:t>
            </w:r>
          </w:p>
          <w:p>
            <w:pPr>
              <w:pStyle w:val="Normal"/>
              <w:rPr/>
            </w:pPr>
            <w:r>
              <w:rPr/>
              <w:t>Осуществляют актуализацию лич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лабораторного опыта 1.</w:t>
            </w:r>
          </w:p>
          <w:p>
            <w:pPr>
              <w:pStyle w:val="Normal"/>
              <w:rPr/>
            </w:pPr>
            <w:r>
              <w:rPr/>
              <w:t>Проанализируйте качество питьевой воды из разных районов города, выполнив лабораторный опыт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ах,  на основе внешних признаков делается вывод о чистоте образцов воды и заполняется третий столбик табл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анализируйте их, оцените их экологическое состояние </w:t>
            </w:r>
            <w:r>
              <w:rPr>
                <w:i/>
              </w:rPr>
              <w:t>(работа в группах  в течение 2 минут). На основе внешних признаков делается вывод о возможной чистоте или загрязнении водоем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Фронтальное подведение ит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обходимое техническое оборудование:</w:t>
            </w:r>
            <w:r>
              <w:rPr/>
              <w:t xml:space="preserve"> компьютер, мультимедийная техника, интер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:</w:t>
            </w:r>
            <w:r>
              <w:rPr/>
              <w:t xml:space="preserve"> презентация, рабочая карта для каждого ученика, штатив для пробирок, пробирки, химические стаканчики, универсальная индикаторная бума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еактивы:</w:t>
            </w:r>
            <w:r>
              <w:rPr/>
              <w:t xml:space="preserve"> вода из разных источников, индикаторы, соляная кислота, гидроксид натрия, сок краснокачанной капусты, раствор лимонного сока, раствор уксусной кислоты, раствор мыла, нашатырный спирт, приобретенный в апте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чностные УД: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мение управлять своей познавательной деятельностью;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Д: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1.</w:t>
            </w:r>
            <w:r>
              <w:rPr/>
              <w:t>Умение анализировать, сравнивать, определять понятия, устанавливать аналогии, классифицировать, строить логические  рассуждения и делать выв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блемная ситуация и актуализация знаний. Осмысление (получение новой информации, соотнесение с имеющимися знаниями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Подобрать наиболее оптимальный индикатор для каждой среды раствора.</w:t>
            </w:r>
          </w:p>
          <w:p>
            <w:pPr>
              <w:pStyle w:val="Normal"/>
              <w:rPr/>
            </w:pPr>
            <w:r>
              <w:rPr/>
              <w:t>Каждый из них по-разному изменяет окраску в зависимости от среды раствора, поэтому наша с вами задача –  подобрать наиболее оптимальный индикатор для каждой среды раство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 этой целью выполните лабораторный опыт №2</w:t>
            </w:r>
            <w:r>
              <w:rPr/>
              <w:t>. При проведении эксперимента не забывайте о правилах техники безопасности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       </w:t>
            </w:r>
            <w:r>
              <w:rPr/>
              <w:t>Работа выполняется в группах по вариантам.</w:t>
            </w:r>
            <w:r>
              <w:rPr>
                <w:sz w:val="28"/>
                <w:szCs w:val="28"/>
              </w:rPr>
              <w:t xml:space="preserve">      </w:t>
            </w:r>
            <w:r>
              <w:rPr/>
              <w:t>Вооружившись новыми знаниями, вы можете изучить среду раствора наших образцов, выполнив опыт 3, 4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суждают и</w:t>
            </w:r>
          </w:p>
          <w:p>
            <w:pPr>
              <w:pStyle w:val="Normal"/>
              <w:rPr/>
            </w:pPr>
            <w:r>
              <w:rPr/>
              <w:t>планируют способы представления изученного материала. Обсуждение результатов эксперимента. Заполнение таблицы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ормулировка выводов.</w:t>
            </w:r>
          </w:p>
          <w:p>
            <w:pPr>
              <w:pStyle w:val="Normal"/>
              <w:rPr/>
            </w:pPr>
            <w:r>
              <w:rPr/>
              <w:t>Обсуждение плана выступления по результатам лабораторного опы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 УД: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Умение самостоятельно определять и формулировать учебную проблему, планировать пути достижения целей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ые У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Готовность получать необходимую информацию, отстаивать свою точку зрения в диалоге и в выступлении, выдвигать гипотезу, доказа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.Продуктивно взаимодействовать со своими партнерами, с членами группы при взаимообуч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вместное открытие знаний. Осмысление (получение новой информации, соотнесение с имеющимися знания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 </w:t>
            </w:r>
            <w:r>
              <w:rPr/>
              <w:t>нашего сегодняшнего исследования: изучить некоторые способы качественного анализа водных растворов, т.е. содержание в них разных частиц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лемика:</w:t>
            </w:r>
            <w:r>
              <w:rPr/>
              <w:t xml:space="preserve"> Какими способами можно воспользоваться? (Можно проводить химические реакции , доказывающие наличие в растворе тех или иных частиц). А можно воспользоваться  специальными веществами – </w:t>
            </w:r>
            <w:r>
              <w:rPr>
                <w:u w:val="single"/>
              </w:rPr>
              <w:t>индикатора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прос для размышления (проблема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ы знакомы с индикаторами из курса биологии, физики.</w:t>
            </w:r>
          </w:p>
          <w:p>
            <w:pPr>
              <w:pStyle w:val="Normal"/>
              <w:jc w:val="both"/>
              <w:rPr/>
            </w:pPr>
            <w:r>
              <w:rPr/>
              <w:t>(В природе мы можем найти самые разные индикаторы. Хамелеон – изменяет свой цвет, в зависимости от цвета окружающей среды; листья летом зеленые, но чуть начинает понижаться температура, уменьшается продолжительность дня, и листья, изменяют свой цвет. Осьминоги тоже изменяют свой цвет в зависимости от цвета воды, а вот кувшинки будут расти только в чистой воде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к Вы думаете, какое значение в химии имеет термин «индикатор»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Ответ: В химии много разных веществ, растворов.  Индикаторы, наверное,  по разному будут изменять окрас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 определению при диссоциации любой кислоты в растворе образуются в качестве катионов только положительно заряженные водорода, а в качестве анионов – различные кислотные остат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ри диссоциации любого основания в растворе образуются в качестве катионов различные ионы металлов, а в качестве анионов только гидроксид-ио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озможно, есть какая – то связь между действием индикаторов и теми ионами, которые имеются в растворе.)</w:t>
            </w:r>
          </w:p>
          <w:p>
            <w:pPr>
              <w:pStyle w:val="Normal"/>
              <w:jc w:val="both"/>
              <w:rPr/>
            </w:pPr>
            <w:r>
              <w:rPr/>
              <w:t>Какие гипотезы вы можете выдвинут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Обсуждение возможных версий объяснения я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.Среда раствора не сильнокислая, или не сильно щелочная, поэтому индикаторы не могут уловить разниц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.Среда нейтральная, поэтому окраска индикаторов не изменяется.</w:t>
            </w:r>
            <w:r>
              <w:rPr>
                <w:i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ействительно, диапазон характеристики среды раствора очень широк: от сильнокислой до сильнощелочной. Он выражается в единицах от 0 до 14, которые называются рН (рэ-аш) – водородным показа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дородный показатель</w:t>
            </w:r>
            <w:r>
              <w:rPr/>
              <w:t xml:space="preserve"> – величина, характеризующая содержанием катионов водорода в раствор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нформация наперед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/>
              <w:t xml:space="preserve">      </w:t>
            </w:r>
            <w:r>
              <w:rPr/>
              <w:t>С научной точки зрения рН – это отрицательный десятичный логарифм концентрации ионов водорода в растворе. Пока здесь для вас очень много непонятных слов, но в 11 классе мы вернемся к изучению этой величины и будем рассматривать ее более подробно с позиции тех знаний, которые Вы к тому времени будете име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Если концентрация катионов водорода в растворе 10</w:t>
            </w:r>
            <w:r>
              <w:rPr>
                <w:vertAlign w:val="superscript"/>
              </w:rPr>
              <w:t>-6</w:t>
            </w:r>
            <w:r>
              <w:rPr/>
              <w:t xml:space="preserve"> моль/л, то значение рН равно 6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Устный расчет</w:t>
            </w:r>
            <w:r>
              <w:rPr/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 аналогии Вы мне, наверняка, рассчитаете, чему равно значение водородного показателя, если концентрация катионов водорода 10</w:t>
            </w:r>
            <w:r>
              <w:rPr>
                <w:vertAlign w:val="superscript"/>
              </w:rPr>
              <w:t>-8</w:t>
            </w:r>
            <w:r>
              <w:rPr/>
              <w:t xml:space="preserve"> моль/л; 10</w:t>
            </w:r>
            <w:r>
              <w:rPr>
                <w:vertAlign w:val="superscript"/>
              </w:rPr>
              <w:t>-7</w:t>
            </w:r>
            <w:r>
              <w:rPr/>
              <w:t xml:space="preserve"> моль/л?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.е. чем меньше катионов водорода в растворе, тем выше водородный показатель.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Задани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спользуя полученные сведения, выявите взаимосвязь меду значением рН и средой раствора. Выводы оформит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ыво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рН &gt; 7 среда раствора </w:t>
            </w:r>
            <w:r>
              <w:rPr>
                <w:i/>
              </w:rPr>
              <w:t>щелоч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рН = 7 среда раствора </w:t>
            </w:r>
            <w:r>
              <w:rPr>
                <w:i/>
              </w:rPr>
              <w:t>нейтр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рН &lt; 7 среда раствора </w:t>
            </w:r>
            <w:r>
              <w:rPr>
                <w:i/>
              </w:rPr>
              <w:t>кисла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ля определения значения рН и более точного определения среды раствора существуют разные методы: кислотно-основное титрование, измерением электродвижущей силы (ЭДС), а можно с помощью универсальной индикаторной бумаг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ля этого достаточно поместить бумагу в исследуемый раствор и сравнить получившуюся окраску с цветной шкалой. У вас цветная шкала имеется на странице  рабочей карты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Учитель проводит демонстрационный эксперимент с раствором кислоты (серной кислоты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зучите более точно значение рН Ваших образцов воды, выполнив лабораторный опыт № 4. 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Инструкция для опыта № 4:</w:t>
            </w:r>
          </w:p>
          <w:p>
            <w:pPr>
              <w:pStyle w:val="Normal"/>
              <w:jc w:val="both"/>
              <w:rPr/>
            </w:pPr>
            <w:r>
              <w:rPr/>
              <w:t>В образец воды в химическом стаканчике опустите универсальную индикаторную бумагу.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авните полученную на ней окраску с цветной шкалой рН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Вопрос для размышления</w:t>
            </w:r>
            <w:r>
              <w:rPr>
                <w:b/>
              </w:rPr>
              <w:t xml:space="preserve">: </w:t>
            </w:r>
            <w:r>
              <w:rPr/>
              <w:t>Какова среда раствора выданного Вам образца?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Обязательно стоит уточнить тип среды по силе (слабо-, сильно-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Проблемный вопрос</w:t>
            </w:r>
            <w:r>
              <w:rPr/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у а теперь Вы можете сделать вывод об экологическом состоянии Выданных Вам образцов воды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(Нет. Потому что мы не знаем экологических норм, не знаем, с чем сравнить наши образцы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равнить уровень кислотности выданных образцов Вы можете с условной шкалой значений рН некоторых раствор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Проблемные вопрос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714" w:hanging="357"/>
              <w:jc w:val="both"/>
              <w:rPr/>
            </w:pPr>
            <w:r>
              <w:rPr/>
              <w:t>Как Вы думаете, какие жидкости не рекомендуется употреблять людям с язвенной болезнью желудка? Почему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(Все слабо- и сильно кислые растворы (кофе, лимонный, яблочный, томатный сок, Кока-кола) могут вызвать обострение язвенной болезни из-за излишний кислотности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Что общего, на Ваш взгляд, между нашатырным спиртом, который хозяйки добавляют в воду для мытья стекол, и мылом, которым мы с Вами моем руки?</w:t>
            </w:r>
          </w:p>
          <w:p>
            <w:pPr>
              <w:pStyle w:val="Normal"/>
              <w:jc w:val="both"/>
              <w:rPr/>
            </w:pPr>
            <w:r>
              <w:rPr/>
              <w:t>(И раствор мыла, и нашатырный спирт имеют щелочную среду, которая способствует удалению гряз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овое чтени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b/>
              </w:rPr>
              <w:t>Личностные УД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Принятие социальной роли обучающегос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Развитие навыков сотрудничества с учителем и сверстниками в разных учебных ситуациях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Нахождение и использование различных ресурсов  для поиска информации по теме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Умение анализировать, сравнивать, определять понятия, устанавливать аналогии, классифицировать, строить логические  рассуждения и делать выводы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3.Умение создавать и применять модели и схемы для решения учебных зада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ые У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Готовность получать необходимую информацию, отстаивать свою точку зрения в диалоге и в выступлении, выдвигать гипотезу, доказа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.Продуктивно взаимодействовать со своими партнерами, с членами группы при взаимообучении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Д: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Умение самостоятельно определять и формулировать учебную проблему, планировать пути достижения целей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Умение соотносить свои действия с планируемыми результа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ичное усвоение ( целостное осмысление и обобщение полученной информации, выработка собственного отношения к изученному материалу и его повторная проблематизация, анализ всего процесса изучения материала 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Проблемный вопрос</w:t>
            </w:r>
            <w:r>
              <w:rPr/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ногда нам бывает необходимо определить среду раствора в домашних условиях. А под руками нет универсальной индикаторной бумаги. Что делать?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Информаци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казывается, некоторые овощи и фрукты обладают индикаторной способностью. Они содержат в себе рН-чувствительный пигмент (антоцианин)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Это плоды темно-синего, фиолетового цвета: свекла, ежевика, черная смородина, вишня, темный виноград и, в том числе краснокочанная капуст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Я предоставляю слово учащимся электива по химии, которые продемонстрирую Вам свои наблюдения.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Выступление учащихся электива по хими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ля анализа мы приготовили вытяжку из сока краснокочанной капусты, смешав мелко-нарезанную массу с небольшим количеством спиртового раствор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ять пробирок мы налили равное количество полученного со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Зная, каким значением рН обладает ряд растворов, мы добавим в каждую пробирку несколько капель соответствующего раствора:</w:t>
            </w:r>
          </w:p>
          <w:p>
            <w:pPr>
              <w:pStyle w:val="Normal"/>
              <w:jc w:val="both"/>
              <w:rPr/>
            </w:pPr>
            <w:r>
              <w:rPr/>
              <w:t>В пробирку № 1 – раствор лимонного сока;</w:t>
            </w:r>
          </w:p>
          <w:p>
            <w:pPr>
              <w:pStyle w:val="Normal"/>
              <w:jc w:val="both"/>
              <w:rPr/>
            </w:pPr>
            <w:r>
              <w:rPr/>
              <w:t>В пробирку № 2 – раствор уксусной кислоты (это слабая кислота);</w:t>
            </w:r>
          </w:p>
          <w:p>
            <w:pPr>
              <w:pStyle w:val="Normal"/>
              <w:jc w:val="both"/>
              <w:rPr/>
            </w:pPr>
            <w:r>
              <w:rPr/>
              <w:t>В пробирку № 3 – раствор мыла;</w:t>
            </w:r>
          </w:p>
          <w:p>
            <w:pPr>
              <w:pStyle w:val="Normal"/>
              <w:jc w:val="both"/>
              <w:rPr/>
            </w:pPr>
            <w:r>
              <w:rPr/>
              <w:t>В пробирку № 4 – нашатырный спирт, приобретенный нами в аптеке</w:t>
            </w:r>
          </w:p>
          <w:p>
            <w:pPr>
              <w:pStyle w:val="Normal"/>
              <w:jc w:val="both"/>
              <w:rPr/>
            </w:pPr>
            <w:r>
              <w:rPr/>
              <w:t>Пробирку № 5 мы оставляем без изменения для контрол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ходе эксперимента видно, что при смешивании сока краснокочанной капусты с различными растворами, он меняет окраску в зависимости от среды с красного (в сильных кислотах) до синего и зеленого (в зависимости от силы щелочи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Информация</w:t>
            </w:r>
            <w:r>
              <w:rPr/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домашних условиях Вы можете изготовить индикаторные бумажки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Инструкц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ьмите сок краснокочанной капусты и пропитайте им листки фильтровальной бумаги. </w:t>
            </w:r>
          </w:p>
          <w:p>
            <w:pPr>
              <w:pStyle w:val="Normal"/>
              <w:jc w:val="both"/>
              <w:rPr/>
            </w:pPr>
            <w:r>
              <w:rPr/>
              <w:t>Листкам надо дать высохнуть.</w:t>
            </w:r>
          </w:p>
          <w:p>
            <w:pPr>
              <w:pStyle w:val="Normal"/>
              <w:jc w:val="both"/>
              <w:rPr/>
            </w:pPr>
            <w:r>
              <w:rPr/>
              <w:t>После этого разрежьте фильтровальную бумагу на тонкие полоски.</w:t>
            </w:r>
          </w:p>
          <w:p>
            <w:pPr>
              <w:pStyle w:val="Normal"/>
              <w:jc w:val="both"/>
              <w:rPr/>
            </w:pPr>
            <w:r>
              <w:rPr/>
              <w:t>Индикаторные бумажки готовы!</w:t>
            </w:r>
          </w:p>
          <w:p>
            <w:pPr>
              <w:pStyle w:val="Normal"/>
              <w:jc w:val="both"/>
              <w:rPr/>
            </w:pPr>
            <w:r>
              <w:rPr/>
              <w:t>Успешных Вам экспериментов!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Заключительный этап исследования</w:t>
            </w:r>
            <w:r>
              <w:rPr/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ы с Вами подходим к концу нашего исследования. Ранее Вы сказали, что для того, чтобы сделать вывод о соответствии норме кислотности образцов воды мы должны владеть полезной информацией о санитарно-гигиенических нормах, действующих в мире и в нашей стран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дробно они описаны на странице  инструкции в рабочей карте. Изучите данную информацию и выделите для себя наиболее значимые показатели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Полезная информация</w:t>
            </w:r>
            <w:r>
              <w:rPr/>
              <w:t>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Гигиеническими требованиями к качеству воды централизованных систем питьевого водоснабжения (СанПиН 2.1.4.559-96) питьевая вода должна быть безвредна по химическому составу и иметь благоприятные органолептические свойств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одородный показатель для питьевой воды должен соответствовать норме 6-9 единиц, для водоемов 6,5 – 8,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 информацией.</w:t>
            </w:r>
          </w:p>
          <w:p>
            <w:pPr>
              <w:pStyle w:val="Normal"/>
              <w:spacing w:before="0" w:after="120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Учитель обращает внимание на то, что норма для питьевой воды 6-9 единиц рН.</w:t>
            </w:r>
          </w:p>
          <w:p>
            <w:pPr>
              <w:pStyle w:val="Normal"/>
              <w:spacing w:before="0" w:after="12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читель говорит о важности значений рН в медицине, сельском хозяйстве.</w:t>
            </w:r>
          </w:p>
          <w:p>
            <w:pPr>
              <w:pStyle w:val="Normal"/>
              <w:spacing w:before="0" w:after="12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Обращаю внимание на выставку.  Очень важно правильно подобрать косметические средства для ухода за кож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ияние рН на кожу человека. (Сообщение ученика</w:t>
            </w:r>
          </w:p>
          <w:p>
            <w:pPr>
              <w:pStyle w:val="Normal"/>
              <w:rPr/>
            </w:pPr>
            <w:r>
              <w:rPr/>
              <w:t>Обсуждают и</w:t>
            </w:r>
          </w:p>
          <w:p>
            <w:pPr>
              <w:pStyle w:val="Normal"/>
              <w:rPr/>
            </w:pPr>
            <w:r>
              <w:rPr/>
              <w:t>планируют способы представления изученного материала. Обсуждение результатов эксперимента. Заполнение таблицы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ормулировка выводов.</w:t>
            </w:r>
          </w:p>
          <w:p>
            <w:pPr>
              <w:pStyle w:val="Normal"/>
              <w:rPr/>
            </w:pPr>
            <w:r>
              <w:rPr/>
              <w:t>Выделять существенную информацию. Актуализация жизненного опыта.</w:t>
            </w:r>
          </w:p>
          <w:p>
            <w:pPr>
              <w:pStyle w:val="Normal"/>
              <w:rPr/>
            </w:pPr>
            <w:r>
              <w:rPr/>
              <w:t>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Структурировать знания, выделять существенную информацию.</w:t>
            </w:r>
          </w:p>
          <w:p>
            <w:pPr>
              <w:pStyle w:val="Normal"/>
              <w:rPr/>
            </w:pPr>
            <w:r>
              <w:rPr/>
              <w:t>Перевод информации из одной знаковой системы в другу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ые У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Готовность получать необходимую информацию, отстаивать свою точку зрения в диалоге и в выступлении, выдвигать гипотезу, доказа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.Продуктивно взаимодействовать со своими партнерами, с членами группы при взаимообучен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Д: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Умение соотносить свои действия с планируемыми результатами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Владение основами самоконтроля и самооценки, принятие решений осуществление   основного выбора в учебной и познаватель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Осуществление взаимоконтроля  процесса выполнения заданий, прослушивание  ответов учащихся групп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екватно воспринимать оценку учител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тог уро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Вопросы для обсужден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 каких районах города вода не соответствует норме значения рН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каких районах города вода имеет кислую среду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 изменяют окраску индикаторы в подобной среде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(метиловый оранжевый – красный; лакмус – красный; фенолфталеин - бесцветный)</w:t>
            </w:r>
          </w:p>
          <w:p>
            <w:pPr>
              <w:pStyle w:val="Normal"/>
              <w:jc w:val="both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 xml:space="preserve">     </w:t>
            </w:r>
            <w:r>
              <w:rPr/>
              <w:t>В каких районах среда воды щелочна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к изменяют окраску индикаторы в подобной среде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>(метиловый оранжевый – желтый; лакмус – синий; фенолфталеин - малиновый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сходя из общих результатов исследования, в каких районах города наиболее чистая вода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u w:val="single"/>
              </w:rPr>
              <w:t>Ключевой вопрос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Как Вы полагаете, полученных на данный момент сведений о качестве образцов воды достаточно, чтобы сделать окончательный вывод о ее экологической пригодности и чистоте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(Не достаточно. Нужно провести полный качественный анализ на содержание в ней разных частиц – ионов).</w:t>
            </w:r>
          </w:p>
          <w:p>
            <w:pPr>
              <w:pStyle w:val="Normal"/>
              <w:jc w:val="both"/>
              <w:rPr>
                <w:b/>
                <w:b/>
                <w:color w:val="000066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b/>
              </w:rPr>
              <w:t>Задает и комментирует домашнее задание:</w:t>
            </w:r>
            <w:r>
              <w:rPr>
                <w:b/>
                <w:color w:val="000066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 уровень: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зучите конспект уро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читайте § 42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ыполните № 1, 2, 3 стр. 153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уровен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Дополнительное задание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Исследовательская работа. Задание: исследовать растворы лимонного сока, пищевой соды, питьевой воды, используя «рецепт» приготовления индикаторной бумаги (Рабочая карта по химии, стр. 10.). Результаты эксперимента оформить в таблице.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Продолжите фразы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          </w:t>
            </w:r>
            <w:r>
              <w:rPr/>
              <w:t>1.Сегодня на уроке я……</w:t>
            </w:r>
          </w:p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/>
              <w:t>2.Самым интересным на уроке было…..</w:t>
            </w:r>
          </w:p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/>
              <w:t>3.Если бы я был учителем, то……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зультаты работы на уро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годня вы выполняли работу  индивидуально, и в группах. У Вас на столах находятся капли экопочвы  желтого, фиолетового и красного ц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Если Вы ощущали себя полноценным членом творческой группы, поместите в нашу импровизированную колбу капли желтого цвета, если Вы чувствовали себя лидером без поддержки – красного, если Вы были «слабым звеном» в цепи исследования, то капли голубого цвета. </w:t>
            </w:r>
          </w:p>
          <w:p>
            <w:pPr>
              <w:pStyle w:val="Normal"/>
              <w:jc w:val="both"/>
              <w:rPr/>
            </w:pPr>
            <w:r>
              <w:rPr/>
              <w:t>Это знак для учителя, на что обратить вним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тавление оценок за ответы, рабочие карты сдают на провер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ичностные УД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Умение управлять своей познавательной деятельностью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Развитие навыков сотрудничества с учителем и сверстниками в разных учебных ситуаци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7:54:00Z</dcterms:created>
  <dc:creator>Zver</dc:creator>
  <dc:description/>
  <cp:keywords/>
  <dc:language>en-US</dc:language>
  <cp:lastModifiedBy>Zver</cp:lastModifiedBy>
  <dcterms:modified xsi:type="dcterms:W3CDTF">2015-04-02T17:54:00Z</dcterms:modified>
  <cp:revision>2</cp:revision>
  <dc:subject/>
  <dc:title/>
</cp:coreProperties>
</file>