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Веселые старты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двигательные навыки в нестандартной игровой ситуации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самостоятельность, дисциплинированность, чувство товарищества, целеустремленность в достижении побе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изировать мысленную деятельность, фантазию, вообра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мячи – по количеству детей, корзины – 3шт., обручи – 2шт.,  мячи большого диаметра – 2шт., гимнастические палки – 22шт., канат, ограничители 2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команды выходят на площадку </w:t>
      </w:r>
    </w:p>
    <w:p>
      <w:pPr>
        <w:pStyle w:val="Normal"/>
        <w:jc w:val="center"/>
        <w:rPr/>
      </w:pPr>
      <w:r>
        <w:rPr>
          <w:b/>
          <w:i/>
        </w:rPr>
        <w:t>и останавливаются шеренгами.</w:t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ab/>
        <w:t>Мы начинаем самую веселую из всех спортивных и самую спортивную из всех веселых игр «Веселые старты». Участники соревнований будут состязаться в силе, ловкости, смекалке, быстроте.</w:t>
      </w:r>
    </w:p>
    <w:p>
      <w:pPr>
        <w:pStyle w:val="Normal"/>
        <w:jc w:val="both"/>
        <w:rPr/>
      </w:pPr>
      <w:r>
        <w:rPr/>
        <w:t>А судить наши соревнования будет наше уважаемое жюри (представление жюри).</w:t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С жюри мы познакомились, а сейчас познакомимся с командами.</w:t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И так приступаем к нашим соревнованиям для начала надо провести разминку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минка»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 конкурс «Перенеси мяч»</w:t>
      </w:r>
      <w:r>
        <w:rPr/>
        <w:t xml:space="preserve"> Команды стоят в колоннах, у первых игроков мячи в руках, первые игроки бегут с мячами вокруг ориентира и возвращаются к команде, передают мяч следующему участнику. Выигрывает команда закончившая эстафету первой. </w:t>
      </w:r>
    </w:p>
    <w:p>
      <w:pPr>
        <w:pStyle w:val="Normal"/>
        <w:jc w:val="both"/>
        <w:rPr/>
      </w:pPr>
      <w:r>
        <w:rPr>
          <w:b/>
        </w:rPr>
        <w:t>2 конкурс «Выложи солнышко»</w:t>
      </w:r>
      <w:r>
        <w:rPr/>
        <w:t xml:space="preserve">  Команды стоят в колоннах, у первых игроков в руках обручи, у последующих гимнастические палки. Первые игроки бегут на противоположную сторону площадки, кладут обручи, передают эстафету следующему, игрок бежит и выкладывает лучики у солнца. Выигрывает команда выложившая солнце первой.</w:t>
      </w:r>
    </w:p>
    <w:p>
      <w:pPr>
        <w:pStyle w:val="Normal"/>
        <w:jc w:val="both"/>
        <w:rPr/>
      </w:pPr>
      <w:r>
        <w:rPr>
          <w:b/>
        </w:rPr>
        <w:t xml:space="preserve">3 конкурс «Снайперы» </w:t>
      </w:r>
      <w:r>
        <w:rPr/>
        <w:t xml:space="preserve"> Команды стоят в колоннах, у каждого в руках мяч, на противоположной стороне площадки корзины, первые игроки бегут, бросают мячи в корзину, передают эстафету следующему игроку. Выигрывает команда забросившая наибольшее количество мячей в корзин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4 конкурс «Салют»  </w:t>
      </w:r>
      <w:r>
        <w:rPr/>
        <w:t>Команды стоят в шеренгах напротив друг друга полу рассыпаны шарики, стоят две корзины. Одна команда собирает синие шарики, другая − оранжевые. Выигрывает команда быстрее собравшая шар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онкурс «Перетягивание кана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Vivaldi" w:hAnsi="Vivaldi" w:cs="Vivald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2:00Z</dcterms:created>
  <dc:creator>Основной</dc:creator>
  <dc:description/>
  <cp:keywords/>
  <dc:language>en-US</dc:language>
  <cp:lastModifiedBy>таня</cp:lastModifiedBy>
  <cp:lastPrinted>2010-10-26T23:25:00Z</cp:lastPrinted>
  <dcterms:modified xsi:type="dcterms:W3CDTF">2015-05-08T14:48:00Z</dcterms:modified>
  <cp:revision>15</cp:revision>
  <dc:subject/>
  <dc:title/>
</cp:coreProperties>
</file>