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ТЕРАТУРНАЯ  ВИКТОРИНА ПО СКАЗКАМ К.И.ЧУКОВСК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5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 xml:space="preserve">Сегодня мы отправимся в удивительное путешествие по сказкам Корнея Ивановича Чуковского. Вам предстоит преодолеть множество испытаний, и если вы справитесь с большинством из них, то сможете найти сокровища. (За каждое выполненное задание дети получают букву, в конце путешествия они складывают из букв слово и находят место, где спрятаны призы). </w:t>
            </w:r>
            <w:r>
              <w:rPr>
                <w:rFonts w:cs="Times New Roman"/>
                <w:i/>
                <w:sz w:val="28"/>
                <w:szCs w:val="28"/>
              </w:rPr>
              <w:t xml:space="preserve">КОРЗИНА </w:t>
            </w:r>
          </w:p>
          <w:p>
            <w:pPr>
              <w:pStyle w:val="Style15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ЗАДАНИЕ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Я знаю десять сказок в стихах. А сколько знаете вы? Если вспомните все десять, то получите первую букву.</w:t>
        <w:br/>
        <w:br/>
        <w:t>1. Крокодил.</w:t>
        <w:br/>
        <w:t>2. Мойдодыр.</w:t>
        <w:br/>
        <w:t>3.Айболит.</w:t>
        <w:br/>
        <w:t>4. Бармалей.</w:t>
        <w:br/>
        <w:t>5.Федорино горе.</w:t>
        <w:br/>
        <w:t>6.Телефон.</w:t>
        <w:br/>
        <w:t>7. Муха-цокотуха.</w:t>
        <w:br/>
        <w:t>8. Краденое солнце.</w:t>
        <w:br/>
        <w:t>9. Путаница.</w:t>
        <w:br/>
        <w:t>10.Тараканище.</w:t>
        <w:br/>
        <w:br/>
        <w:t xml:space="preserve">Молодцы. Буква – </w:t>
      </w:r>
      <w:r>
        <w:rPr>
          <w:rFonts w:cs="Times New Roman"/>
          <w:i/>
          <w:sz w:val="28"/>
          <w:szCs w:val="28"/>
        </w:rPr>
        <w:t>К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 ЗАДАНИЕ</w:t>
      </w:r>
    </w:p>
    <w:p>
      <w:pPr>
        <w:pStyle w:val="Normal"/>
        <w:tabs>
          <w:tab w:val="clear" w:pos="709"/>
          <w:tab w:val="left" w:pos="5670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звания сказок вы помните, а сможете ли ответить на следующие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просы и заполучить вторую букву?</w:t>
        <w:br/>
        <w:br/>
        <w:t>1. Кто помог доктору Айболиту добраться до Африки? (волки, кит, орлы)</w:t>
        <w:br/>
        <w:t>2. Какая вещь убежала от мальчика-грязнули первой? (одеяло)</w:t>
        <w:br/>
        <w:t>3. Куда спрятались тараканы, испугавшись злодея Паука? (под диваны)</w:t>
        <w:br/>
        <w:t>4. Кто сообщил автору, что бегемот провалился в болото? (Носорог)</w:t>
        <w:br/>
        <w:t>5. На чём ехали комарики в сказке "Тараканище"? (на воздушном шарике)</w:t>
        <w:br/>
        <w:t>6. Чем тушили пожар в сказке "Путаница"? (пирогами и блинами, и сушеными грибами)</w:t>
        <w:br/>
        <w:t>7. За кем бежал чайник в "Федорином горе?" (за кофейником)</w:t>
        <w:br/>
        <w:t>8. Кто пристыдил Медведя в сказке "Краденое солнце" и отправил его сражаться с Крокодилом? (зайчиха)</w:t>
        <w:br/>
        <w:t>9. С кем играли в чехарду Танечка и Ванечка в Африке? (слонами)</w:t>
        <w:br/>
        <w:t>10. Что привёз Крокодил своим детям из далёкой России? (ёлочку)</w:t>
        <w:br/>
        <w:br/>
        <w:t>Молодцы! Вторая буква (</w:t>
      </w:r>
      <w:r>
        <w:rPr>
          <w:rFonts w:cs="Times New Roman"/>
          <w:i/>
          <w:sz w:val="28"/>
          <w:szCs w:val="28"/>
        </w:rPr>
        <w:t>О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 ЗАДА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как же родились его сказки? Произошло это абсолютно случайно. Первой появилась в 1916 году сказка "Крокодил". Вот как это вышло. Заболел его маленький сынишка в г. Хельсинки, и Корней Иванович вез его домой в ночном поезде. Мальчик капризничал, стонал, плакал. Чтобы хоть как-то облегчить его страдания, отец стал под стук колес рассказывать.</w:t>
        <w:br/>
        <w:br/>
        <w:t>Жил да был</w:t>
        <w:br/>
        <w:t>Крокодил.</w:t>
        <w:br/>
        <w:t>Он по улицам ходил,</w:t>
        <w:br/>
        <w:t>Папиросы курил,</w:t>
        <w:br/>
        <w:t>По-турецки говорил, –</w:t>
        <w:br/>
        <w:t>Крокодил, Крокодил Крокодилович…</w:t>
        <w:br/>
        <w:br/>
        <w:t>Мальчик перестал капризничать, слушал, не отрываясь, а потом спокойно уснул. Наутро, едва проснувшись, он тотчас же потребовал, чтобы отец снова рассказал ему вчерашнюю сказку.</w:t>
        <w:br/>
        <w:t xml:space="preserve">Назовите город, где происходят события сказки "Крокодил", и вы получите третью букву. (В Петрограде. Если дети затрудняются ответить, можно предложить им выбрать из трёх вариантов: Ленинград, Санкт-Петербург, Петроград). А как сейчас называется этот город? Правильно, Санкт-Петербург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Молодцы! Третья буква (</w:t>
      </w:r>
      <w:r>
        <w:rPr>
          <w:rFonts w:cs="Times New Roman"/>
          <w:i/>
          <w:sz w:val="28"/>
          <w:szCs w:val="28"/>
        </w:rPr>
        <w:t>Р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4 ЗАДА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назвали с вами 10 сказок, и в 7 из них есть крокодил, где-то добрый, где-то злой. Назовите, пожалуйста, те три сказки, где крокодила нет, и вы получите четвёртую букву.</w:t>
        <w:br/>
        <w:t>1) Федорино горе.</w:t>
        <w:br/>
        <w:t>2) Муха-Цокотуха.</w:t>
        <w:br/>
        <w:t xml:space="preserve">3) Айболит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Четвертая буква (</w:t>
      </w:r>
      <w:r>
        <w:rPr>
          <w:rFonts w:cs="Times New Roman"/>
          <w:i/>
          <w:sz w:val="28"/>
          <w:szCs w:val="28"/>
        </w:rPr>
        <w:t>З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ра бы нам размяться. </w:t>
      </w:r>
      <w:r>
        <w:rPr>
          <w:rFonts w:cs="Times New Roman"/>
          <w:i/>
          <w:sz w:val="28"/>
          <w:szCs w:val="28"/>
        </w:rPr>
        <w:t xml:space="preserve">Игра "Суша - вода". 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5 ЗАДА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>Продолжаем  путешествие.</w:t>
        <w:br/>
        <w:t>Как вы думаете, какая сказка самая известная? Мне кажется, "Айболит". У этой сказки очень интересная история создания. Чуковский очень давно хотел написать сказку о добром докторе, и вот однажды когда он отдыхал на Чёрном море, к нему неожиданно пришло вдохновение. Как-то раз он заплыл очень далеко, и вдруг у него сами собой сложились слова:</w:t>
        <w:br/>
        <w:br/>
        <w:t>О, если я утону,</w:t>
        <w:br/>
        <w:t>Если пойду я ко дну…</w:t>
        <w:br/>
        <w:br/>
        <w:t xml:space="preserve">Чуковский поскорее выбрался на берег, нашёл сырую папиросную коробку и мокрыми руками записал на ней около 20 строк. Ни начала, ни конца у сказки не было. </w:t>
        <w:br/>
        <w:t>На первых страницах нужно было рассказать о зверях, приходивших к доброму доктору, и о болезнях, от которых он их вылечил. И тут уже по возвращению домой, в Ленинград, начались долгие поиски нужных строк. Чуковскому нужны были всего четыре строк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>И пришла к Айболиту лиса:</w:t>
        <w:br/>
        <w:t xml:space="preserve">"Ой, меня укусила оса!"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пришёл к Айболиту Барбос:</w:t>
        <w:br/>
        <w:t>"Меня курица клюнула в нос!"</w:t>
        <w:br/>
        <w:br/>
        <w:t>Но прежде, чем у писателя родились эти строчки, он исписал мелким почерком две школьные тетрадки. К счастью, кое-что из черновиков уцелело. Я предлагаю вам угадать, с какими жалобами пришли к Айболиту следующие звери и птицы.</w:t>
        <w:br/>
        <w:br/>
        <w:t>1) И пришла к Айболиту коза:</w:t>
        <w:br/>
        <w:t>"У меня заболели … !"</w:t>
        <w:br/>
        <w:br/>
        <w:t>2) И пришла к Айболиту лисица:</w:t>
        <w:br/>
        <w:t>"Ой, болит у меня … !"</w:t>
        <w:br/>
        <w:br/>
        <w:t>3) Прилетела к нему сова:</w:t>
        <w:br/>
        <w:t>"Ой, болит у меня … !"</w:t>
        <w:br/>
        <w:br/>
        <w:t>4) И влетела к нему канарейка:</w:t>
        <w:br/>
        <w:t>"У меня поцарапана … ".</w:t>
        <w:br/>
        <w:br/>
        <w:t>5) Прилетела к нему куропатка:</w:t>
        <w:br/>
        <w:t>"У меня, говорит, … ".</w:t>
        <w:br/>
        <w:br/>
        <w:t>6) И приплёлся к нему утконос:</w:t>
        <w:br/>
        <w:t>"У меня, говорит, …".</w:t>
        <w:br/>
        <w:br/>
        <w:t>Молодцы! Вот вам пятая буква (</w:t>
      </w:r>
      <w:r>
        <w:rPr>
          <w:rFonts w:cs="Times New Roman"/>
          <w:i/>
          <w:sz w:val="28"/>
          <w:szCs w:val="28"/>
        </w:rPr>
        <w:t>И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 ЗАДА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вонок телефона. Как вы думаете, до какой сказки мы добрались? Правильно, "Телефон". Давайте вспомним, кто же звонил автору в этой сказке.</w:t>
        <w:br/>
        <w:t>Сейчас я задам вам два вопроса по этой сказке, если ответите, получите шестую букву.</w:t>
        <w:br/>
        <w:t xml:space="preserve">Давайте вспомним, как начинается эта сказка. </w:t>
        <w:br/>
        <w:br/>
        <w:t>У меня зазвонил телефон.</w:t>
        <w:br/>
        <w:t>Ведущий: Кто говорит?</w:t>
        <w:br/>
        <w:t>Дети: Слон.</w:t>
        <w:br/>
        <w:t>Ведущий: Откуда?</w:t>
        <w:br/>
        <w:t>Дети: От верблюда.</w:t>
        <w:br/>
        <w:t>Ведущий: Что вам надо?</w:t>
        <w:br/>
        <w:t>Дети: Шоколада.</w:t>
        <w:br/>
        <w:t>Ведущий: Для кого?</w:t>
        <w:br/>
        <w:t>Дети: Для сына моего.</w:t>
        <w:br/>
        <w:t>Ведущий: А много ли прислать?</w:t>
        <w:br/>
        <w:t>Дети: Да пудов этак пять или шесть:</w:t>
        <w:br/>
        <w:t>Больше ему не съесть,</w:t>
        <w:br/>
        <w:t>Он у меня ещё маленький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лодцы! Вот вам шестая буква (</w:t>
      </w:r>
      <w:r>
        <w:rPr>
          <w:rFonts w:cs="Times New Roman"/>
          <w:i/>
          <w:sz w:val="28"/>
          <w:szCs w:val="28"/>
        </w:rPr>
        <w:t>Н</w:t>
      </w:r>
      <w:r>
        <w:rPr>
          <w:rFonts w:cs="Times New Roman"/>
          <w:sz w:val="28"/>
          <w:szCs w:val="28"/>
        </w:rPr>
        <w:t xml:space="preserve">)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7 ЗАДАНИЕ</w:t>
        <w:br/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помни, какими словами оканчиваются такие стихотворные строчки из произведений К. Чуковского игра «Доскажи словечко»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ько вдруг из-за кусточка,</w:t>
        <w:br/>
        <w:t>Из-за синего лесочка,</w:t>
        <w:br/>
        <w:t>Из далеких из полей</w:t>
        <w:br/>
        <w:t>Прилетает ….. (Воробей “Тараканище”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го, долго крокодил</w:t>
        <w:br/>
        <w:t>Море синее тушил</w:t>
        <w:br/>
        <w:t>Пирогами, и блинами,</w:t>
        <w:br/>
        <w:t>И сушеными ….. (Грибами “Путаница”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за свечку,</w:t>
        <w:br/>
        <w:t>Свечка - в печку!</w:t>
        <w:br/>
        <w:t>Я за книжку,</w:t>
        <w:br/>
        <w:t>Та – бежать</w:t>
        <w:br/>
        <w:t>И вприпрыжку</w:t>
        <w:br/>
        <w:t>Под …. (Кровать “Мойдодыр”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ходили к Мухе блошки,</w:t>
        <w:br/>
        <w:t>Приносили ей сапожки,</w:t>
        <w:br/>
        <w:t xml:space="preserve">А сапожки не простые – </w:t>
        <w:br/>
        <w:t>В них застежки ….. (Золотые “Муха Цокотуха”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упила темнота,</w:t>
        <w:br/>
        <w:t>Не ходи за ворота:</w:t>
        <w:br/>
        <w:t>Кто на улицу попал –</w:t>
        <w:br/>
        <w:t>Заблудился и …. (пропал “Краденое солнце”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за нею вилки,</w:t>
        <w:br/>
        <w:t>Рюмки да бутылки,</w:t>
        <w:br/>
        <w:t>Чашки да ложки</w:t>
        <w:br/>
        <w:t>Скачут по … (дорожке “Федорино горе”)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едьмая буква (</w:t>
      </w:r>
      <w:r>
        <w:rPr>
          <w:rFonts w:cs="Times New Roman"/>
          <w:i/>
          <w:sz w:val="28"/>
          <w:szCs w:val="28"/>
        </w:rPr>
        <w:t>К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РАЗМИНКА. «Волшебный мешок» воспитатель достает из мешка предметы дети должны сказать строчку из произведения Чуковского:</w:t>
        <w:br/>
        <w:t>1. телефон (У меня зазвонил телефон)</w:t>
        <w:br/>
        <w:t>2. воздушный шарик (Ехали медведи на велосипеде, а за ним комарики на воздушном шарике)</w:t>
        <w:br/>
        <w:t>3. мыло (Тут и мыло подскочило)</w:t>
        <w:br/>
        <w:t>4. блюдце (А за ними блюдца, дзынь ля-ля),</w:t>
        <w:br/>
        <w:t>5. калоша (Пришлите мне дюжину новых калош)</w:t>
        <w:br/>
        <w:t>6. термометр (И ставит, и ставит им градусники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8 ЗАДА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лушайте загадки и найдите ответы на картинка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ялись усатого</w:t>
        <w:br/>
        <w:t>Все, хоть убей!</w:t>
        <w:br/>
        <w:t>Но справился с ним</w:t>
        <w:br/>
        <w:t>Удалой воробей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бежали от грязнули</w:t>
        <w:br/>
        <w:t>Чашки, ложки и кастрюли.</w:t>
        <w:br/>
        <w:t>Ищет их она, зовёт,</w:t>
        <w:br/>
        <w:t>И в дороге слёзы льё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улялась я по полю</w:t>
        <w:br/>
        <w:t>И купила самовар,</w:t>
        <w:br/>
        <w:t>А потом на мне женился</w:t>
        <w:br/>
        <w:t>Храбрый маленький комар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жаркой Африке живёт,</w:t>
        <w:br/>
        <w:t>То потянет, то толкнёт.</w:t>
        <w:br/>
        <w:t>Айболита как-то раз</w:t>
        <w:br/>
        <w:t>От разбойников он спас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то как будто галку,</w:t>
        <w:br/>
        <w:t>Проглотил мочалку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то моет чисто</w:t>
        <w:br/>
        <w:t>Даже трубочиста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 ж кто, набравшись сил,</w:t>
        <w:br/>
        <w:t>Солнце в небе проглотил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упала самовар,</w:t>
        <w:br/>
        <w:t>А спасал её комар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зайчиха и волчица -</w:t>
        <w:br/>
        <w:t>Все бегут к нему лечитьс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осьмая буква (</w:t>
      </w:r>
      <w:r>
        <w:rPr>
          <w:rFonts w:cs="Times New Roman"/>
          <w:i/>
          <w:sz w:val="28"/>
          <w:szCs w:val="28"/>
        </w:rPr>
        <w:t>А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5500"/>
          <w:sz w:val="28"/>
          <w:szCs w:val="28"/>
        </w:rPr>
        <w:t xml:space="preserve">ЗАГАДК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952500" cy="7620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drawing>
          <wp:inline distT="0" distB="0" distL="0" distR="0">
            <wp:extent cx="2514600" cy="19050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drawing>
          <wp:inline distT="0" distB="0" distL="0" distR="0">
            <wp:extent cx="1428750" cy="19431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428750" cy="21431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drawing>
          <wp:inline distT="0" distB="0" distL="0" distR="0">
            <wp:extent cx="1428750" cy="20288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drawing>
          <wp:inline distT="0" distB="0" distL="0" distR="0">
            <wp:extent cx="952500" cy="15811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333625" cy="223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drawing>
          <wp:inline distT="0" distB="0" distL="0" distR="0">
            <wp:extent cx="952500" cy="11620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238500" cy="48482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этом наше путешествие подходит к концу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теперь соберете из полученных букв слово и найдите свои призы. Вы хорошо потрудились. Награда ждёт своих героев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нужно подготовить:</w:t>
        <w:br/>
        <w:t>портрет Чуковского;</w:t>
        <w:br/>
        <w:t>мешочек с буквами от магнитной азбуки (в нашем случае КОРЗИНКА);</w:t>
        <w:br/>
        <w:t>вулкан, сода, красная краска, жидкость для мытья посуды, уксус, поддон под вулкан;</w:t>
        <w:br/>
        <w:t>карточки для игры в испорченный телефон;</w:t>
        <w:br/>
        <w:t>призы, которые дети найдут в конце программ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оссворд с ответами по произведениям К. Чуковского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715000" cy="30099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По горизонтали:</w:t>
      </w:r>
      <w:r>
        <w:rPr>
          <w:rFonts w:cs="Times New Roman"/>
          <w:sz w:val="28"/>
          <w:szCs w:val="28"/>
        </w:rPr>
        <w:t xml:space="preserve"> 4. Это произведение Чуковского начинается со слов: «У меня зазвонил телефон...» 5. Из какой сказки эти строки: «Маленькие дети, ни за что на свете не ходите, дети, в Африку гулять...»? 6. Герой этой сказки — страшный и усатый таракан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По вертикали:</w:t>
      </w:r>
      <w:r>
        <w:rPr>
          <w:rFonts w:cs="Times New Roman"/>
          <w:sz w:val="28"/>
          <w:szCs w:val="28"/>
        </w:rPr>
        <w:t xml:space="preserve"> 1. Как зовут Чуковского? 2. Неясность, запуганность. 3. «Доктор...»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>Ответы</w:t>
      </w:r>
      <w:r>
        <w:rPr>
          <w:rFonts w:cs="Times New Roman"/>
          <w:sz w:val="28"/>
          <w:szCs w:val="28"/>
        </w:rPr>
        <w:t>. По горизонтали: 4. Телефон. 5. Бармалей. 6. Тараканище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ертикали: 1. Корней. 2. Путаница. 3. Айболи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  <mc:AlternateContent>
          <mc:Choice Requires="wpg">
            <w:drawing>
              <wp:anchor behindDoc="0" distT="0" distB="0" distL="114935" distR="65405" simplePos="0" locked="0" layoutInCell="0" allowOverlap="1" relativeHeight="12">
                <wp:simplePos x="0" y="0"/>
                <wp:positionH relativeFrom="column">
                  <wp:posOffset>-2717165</wp:posOffset>
                </wp:positionH>
                <wp:positionV relativeFrom="paragraph">
                  <wp:posOffset>4853305</wp:posOffset>
                </wp:positionV>
                <wp:extent cx="11831955" cy="23950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32120" cy="23950800"/>
                          <a:chOff x="0" y="0"/>
                          <a:chExt cx="11832120" cy="23950800"/>
                        </a:xfrm>
                      </wpg:grpSpPr>
                      <wpg:grpSp>
                        <wpg:cNvGrpSpPr/>
                        <wpg:grpSpPr>
                          <a:xfrm>
                            <a:off x="1124028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Рисунок 61" descr=""/>
                          <pic:cNvPicPr/>
                        </pic:nvPicPr>
                        <pic:blipFill>
                          <a:blip r:embed="rId12"/>
                          <a:srcRect l="0" t="0" r="0" b="20690"/>
                          <a:stretch/>
                        </pic:blipFill>
                        <pic:spPr>
                          <a:xfrm rot="21415800">
                            <a:off x="11227320" y="13097160"/>
                            <a:ext cx="1836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234880" y="13096800"/>
                            <a:ext cx="24840" cy="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4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80" y="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" y="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24800" y="13096800"/>
                            <a:ext cx="29880" cy="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6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8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21415800">
                            <a:off x="11106000" y="11866680"/>
                            <a:ext cx="3672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4558680" y="93240"/>
                            <a:ext cx="58320" cy="63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а 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C00000"/>
                                  <w:lang w:val="ru-RU" w:eastAsia="zh-CN" w:bidi="hi-IN"/>
                                </w:rPr>
                                <w:t>к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  у л а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3245400" y="105120"/>
                            <a:ext cx="58320" cy="75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о б ж 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C00000"/>
                                  <w:lang w:val="ru-RU" w:eastAsia="zh-CN" w:bidi="hi-IN"/>
                                </w:rPr>
                                <w:t>о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 р  а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11098440" y="11964960"/>
                            <a:ext cx="388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g:grpSp>
                        <wpg:cNvGrpSpPr/>
                        <wpg:grpSpPr>
                          <a:xfrm>
                            <a:off x="11214720" y="13097520"/>
                            <a:ext cx="29880" cy="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6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21415800">
                            <a:off x="3146760" y="113040"/>
                            <a:ext cx="58320" cy="81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д  о к  т о 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C00000"/>
                                  <w:lang w:val="ru-RU" w:eastAsia="zh-CN" w:bidi="hi-IN"/>
                                </w:rPr>
                                <w:t>р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11083320" y="11964240"/>
                            <a:ext cx="406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g:grpSp>
                        <wpg:cNvGrpSpPr/>
                        <wpg:grpSpPr>
                          <a:xfrm>
                            <a:off x="1123488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984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480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976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472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09680" y="130993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472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415800">
                            <a:off x="11076840" y="11966400"/>
                            <a:ext cx="406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11024640" y="8186400"/>
                            <a:ext cx="34920" cy="36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15800">
                            <a:off x="11255400" y="1309608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9" h="6294">
                                <a:moveTo>
                                  <a:pt x="0" y="0"/>
                                </a:moveTo>
                                <a:lnTo>
                                  <a:pt x="488" y="0"/>
                                </a:lnTo>
                                <a:lnTo>
                                  <a:pt x="-2284" y="-3819"/>
                                </a:lnTo>
                                <a:lnTo>
                                  <a:pt x="1219" y="0"/>
                                </a:lnTo>
                                <a:lnTo>
                                  <a:pt x="2925" y="0"/>
                                </a:lnTo>
                                <a:lnTo>
                                  <a:pt x="2925" y="413"/>
                                </a:lnTo>
                                <a:lnTo>
                                  <a:pt x="2925" y="413"/>
                                </a:lnTo>
                                <a:lnTo>
                                  <a:pt x="2925" y="1031"/>
                                </a:lnTo>
                                <a:lnTo>
                                  <a:pt x="2925" y="2475"/>
                                </a:lnTo>
                                <a:lnTo>
                                  <a:pt x="1219" y="2475"/>
                                </a:lnTo>
                                <a:lnTo>
                                  <a:pt x="488" y="2475"/>
                                </a:lnTo>
                                <a:lnTo>
                                  <a:pt x="488" y="2475"/>
                                </a:lnTo>
                                <a:lnTo>
                                  <a:pt x="0" y="2475"/>
                                </a:lnTo>
                                <a:lnTo>
                                  <a:pt x="0" y="1031"/>
                                </a:lnTo>
                                <a:lnTo>
                                  <a:pt x="0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2556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kern w:val="2"/>
                                  <w:szCs w:val="64"/>
                                  <w:bCs/>
                                  <w:rFonts w:ascii="Comic Sans MS" w:hAnsi="Comic Sans MS" w:eastAsia="Microsoft YaHei" w:cs="Comic Sans MS"/>
                                  <w:color w:val="FFFFFF"/>
                                  <w:lang w:val="ru-RU" w:eastAsia="zh-CN" w:bidi="hi-IN"/>
                                </w:rPr>
                                <w:t>Рыжий усатый великан</w:t>
                              </w:r>
                            </w:p>
                          </w:txbxContent>
                        </wps:txbx>
                        <wps:bodyPr lIns="90000" rIns="90000" tIns="-44280" bIns="-442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14720" y="13097520"/>
                            <a:ext cx="34920" cy="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600" y="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720"/>
                              <a:ext cx="4320" cy="720"/>
                            </a:xfrm>
                          </wpg:grpSpPr>
                          <wps:wsp>
                            <wps:cNvSpPr/>
                            <wps:spPr>
                              <a:xfrm rot="21415800">
                                <a:off x="0" y="0"/>
                                <a:ext cx="43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5800">
                                <a:off x="0" y="0"/>
                                <a:ext cx="396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21415800">
                            <a:off x="11192040" y="1394280"/>
                            <a:ext cx="34920" cy="225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б а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rot="21415800">
                            <a:off x="11081880" y="11958120"/>
                            <a:ext cx="406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g:grpSp>
                        <wpg:cNvGrpSpPr/>
                        <wpg:grpSpPr>
                          <a:xfrm>
                            <a:off x="1121976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480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984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0360" y="1309680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488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028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532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0360" y="1309680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5400" y="1309680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415800">
                            <a:off x="8106480" y="95400"/>
                            <a:ext cx="58320" cy="1262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р а  з б  о 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C00000"/>
                                  <w:lang w:val="ru-RU" w:eastAsia="zh-CN" w:bidi="hi-IN"/>
                                </w:rPr>
                                <w:t>й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 н и к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11081880" y="11950560"/>
                            <a:ext cx="406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g:grpSp>
                        <wpg:cNvGrpSpPr/>
                        <wpg:grpSpPr>
                          <a:xfrm>
                            <a:off x="11194920" y="131000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9960" y="131000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05360" y="130993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09680" y="130993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472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976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480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9840" y="13098240"/>
                            <a:ext cx="576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50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1440" y="0"/>
                              <a:ext cx="4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488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028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532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0360" y="1309680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5400" y="1309680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480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415800">
                            <a:off x="11167560" y="6118560"/>
                            <a:ext cx="69120" cy="135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4532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028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488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415800">
                            <a:off x="11105280" y="11994120"/>
                            <a:ext cx="406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6328440" y="74880"/>
                            <a:ext cx="5832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>м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C00000"/>
                                  <w:lang w:val="ru-RU" w:eastAsia="zh-CN" w:bidi="hi-IN"/>
                                </w:rPr>
                                <w:t>у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 х а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Рисунок 21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1415800">
                            <a:off x="11203200" y="13098960"/>
                            <a:ext cx="1224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21472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1976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4800" y="1309896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984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488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028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532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415800">
                            <a:off x="11335320" y="10063080"/>
                            <a:ext cx="40680" cy="1352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15800">
                            <a:off x="11082600" y="11938320"/>
                            <a:ext cx="4068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zCs w:val="56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g:grpSp>
                        <wpg:cNvGrpSpPr/>
                        <wpg:grpSpPr>
                          <a:xfrm>
                            <a:off x="1122984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4880" y="1309824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028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5320" y="1309752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5400" y="1309680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0360" y="1309680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 rot="21415800">
                              <a:off x="0" y="0"/>
                              <a:ext cx="43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15800">
                              <a:off x="0" y="0"/>
                              <a:ext cx="39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415800">
                            <a:off x="285840" y="147600"/>
                            <a:ext cx="58320" cy="1068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 xml:space="preserve">с  и р 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C00000"/>
                                  <w:lang w:val="ru-RU" w:eastAsia="zh-CN" w:bidi="hi-IN"/>
                                </w:rPr>
                                <w:t xml:space="preserve">о </w:t>
                              </w:r>
                              <w:r>
                                <w:rPr>
                                  <w:sz w:val="72"/>
                                  <w:b/>
                                  <w:kern w:val="2"/>
                                  <w:szCs w:val="72"/>
                                  <w:bCs/>
                                  <w:rFonts w:ascii="Comic Sans MS" w:hAnsi="Comic Sans MS" w:eastAsia="Microsoft YaHei" w:cs="Comic Sans MS"/>
                                  <w:color w:val="0070C0"/>
                                  <w:lang w:val="ru-RU" w:eastAsia="zh-CN" w:bidi="hi-IN"/>
                                </w:rPr>
                                <w:t>т к  а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wps:wsp>
                        <wps:cNvSpPr/>
                        <wps:spPr>
                          <a:xfrm rot="21415800">
                            <a:off x="10360440" y="720"/>
                            <a:ext cx="5832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Рисунок 266" descr=""/>
                          <pic:cNvPicPr/>
                        </pic:nvPicPr>
                        <pic:blipFill>
                          <a:blip r:embed="rId14"/>
                          <a:srcRect l="16900" t="25041" r="4590" b="19286"/>
                          <a:stretch/>
                        </pic:blipFill>
                        <pic:spPr>
                          <a:xfrm rot="21415800">
                            <a:off x="11264760" y="13095720"/>
                            <a:ext cx="900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15800">
                            <a:off x="11128680" y="9950760"/>
                            <a:ext cx="51480" cy="37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15800">
                            <a:off x="10399680" y="595800"/>
                            <a:ext cx="3672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Book Antiqua" w:hAnsi="Book Antiqua" w:eastAsia="Microsoft YaHei" w:cs="Book Antiqua"/>
                                  <w:color w:val="C00000"/>
                                  <w:lang w:val="ru-RU" w:eastAsia="zh-CN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1.45pt;margin-top:382.2pt;width:873.25pt;height:1887.05pt" coordorigin="-3829,7644" coordsize="17465,37741">
                <v:group id="shape_0" alt="Группа 16" style="position:absolute;left:13422;top:28268;width:7;height:1"/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61" stroked="f" o:allowincell="f" style="position:absolute;left:13402;top:28268;width:28;height:0;mso-wrap-style:none;v-text-anchor:middle;rotation:357" type="_x0000_t75">
                  <v:imagedata r:id="rId15" o:detectmouseclick="t"/>
                  <v:stroke color="#3465a4" joinstyle="round" endcap="flat"/>
                  <w10:wrap type="none"/>
                </v:shape>
                <v:group id="shape_0" alt="Группа 19" style="position:absolute;left:13414;top:28268;width:39;height:3">
                  <v:group id="shape_0" alt="Группа 4" style="position:absolute;left:13414;top:28269;width:7;height:1"/>
                  <v:group id="shape_0" alt="Группа 7" style="position:absolute;left:13422;top:28268;width:7;height:1"/>
                  <v:group id="shape_0" alt="Группа 10" style="position:absolute;left:13431;top:28268;width:7;height:1"/>
                  <v:group id="shape_0" alt="Группа 13" style="position:absolute;left:13438;top:28268;width:7;height:1"/>
                  <v:group id="shape_0" alt="Группа 16" style="position:absolute;left:13446;top:28268;width:7;height:1"/>
                </v:group>
                <v:group id="shape_0" alt="Группа 20" style="position:absolute;left:13398;top:28268;width:47;height:5">
                  <v:group id="shape_0" alt="Группа 3" style="position:absolute;left:13398;top:28271;width:7;height:1"/>
                  <v:group id="shape_0" alt="Группа 4" style="position:absolute;left:13406;top:28269;width:7;height:1"/>
                  <v:group id="shape_0" alt="Группа 7" style="position:absolute;left:13414;top:28269;width:7;height:1"/>
                  <v:group id="shape_0" alt="Группа 10" style="position:absolute;left:13422;top:28268;width:7;height:1"/>
                  <v:group id="shape_0" alt="Группа 13" style="position:absolute;left:13431;top:28268;width:7;height:1"/>
                  <v:group id="shape_0" alt="Группа 16" style="position:absolute;left:13438;top:28268;width:7;height:1"/>
                </v:group>
                <v:group id="shape_0" alt="Группа 499" style="position:absolute;left:13382;top:28268;width:48;height:4">
                  <v:group id="shape_0" alt="Группа 3" style="position:absolute;left:13382;top:28271;width:7;height:1"/>
                  <v:group id="shape_0" alt="Группа 4" style="position:absolute;left:13390;top:28271;width:7;height:1"/>
                  <v:group id="shape_0" alt="Группа 7" style="position:absolute;left:13398;top:28271;width:7;height:1"/>
                  <v:group id="shape_0" alt="Группа 10" style="position:absolute;left:13406;top:28269;width:7;height:1"/>
                  <v:group id="shape_0" alt="Группа 13" style="position:absolute;left:13414;top:28269;width:7;height:1"/>
                  <v:group id="shape_0" alt="Группа 16" style="position:absolute;left:13422;top:28268;width:7;height:1"/>
                </v:group>
                <v:group id="shape_0" alt="Группа 16" style="position:absolute;left:13414;top:28269;width:7;height:1"/>
                <v:group id="shape_0" alt="Группа 16" style="position:absolute;left:13406;top:28269;width:7;height:1"/>
                <v:group id="shape_0" alt="Группа 16" style="position:absolute;left:13398;top:28271;width:7;height:1"/>
                <v:group id="shape_0" alt="Группа 16" style="position:absolute;left:13390;top:28271;width:7;height:1"/>
                <v:group id="shape_0" alt="Группа 16" style="position:absolute;left:13382;top:28271;width:7;height:1"/>
                <v:group id="shape_0" alt="Группа 16" style="position:absolute;left:13374;top:28272;width:7;height:1"/>
                <v:group id="shape_0" alt="Группа 16" style="position:absolute;left:13382;top:28271;width:7;height:1"/>
                <v:group id="shape_0" alt="Группа 116" style="position:absolute;left:13382;top:28268;width:56;height:4">
                  <v:group id="shape_0" alt="Группа 16" style="position:absolute;left:13406;top:28269;width:7;height:1"/>
                  <v:group id="shape_0" alt="Группа 16" style="position:absolute;left:13397;top:28271;width:7;height:1"/>
                  <v:group id="shape_0" alt="Группа 16" style="position:absolute;left:13390;top:28271;width:7;height:1"/>
                  <v:group id="shape_0" alt="Группа 16" style="position:absolute;left:13382;top:28271;width:7;height:1"/>
                  <v:group id="shape_0" alt="Группа 16" style="position:absolute;left:13431;top:28268;width:7;height:1"/>
                  <v:group id="shape_0" alt="Группа 16" style="position:absolute;left:13422;top:28268;width:7;height:1"/>
                  <v:group id="shape_0" alt="Группа 16" style="position:absolute;left:13414;top:28269;width:7;height:1"/>
                </v:group>
                <v:group id="shape_0" alt="Группа 16" style="position:absolute;left:13390;top:28271;width:7;height:1"/>
                <v:group id="shape_0" alt="Группа 16" style="position:absolute;left:13398;top:28271;width:7;height:1"/>
                <v:group id="shape_0" alt="Группа 16" style="position:absolute;left:13406;top:28269;width:7;height:1"/>
                <v:group id="shape_0" alt="Группа 16" style="position:absolute;left:13438;top:28268;width:7;height:1"/>
                <v:group id="shape_0" alt="Группа 16" style="position:absolute;left:13414;top:28269;width:7;height:1"/>
                <v:group id="shape_0" alt="Группа 16" style="position:absolute;left:13422;top:28268;width:7;height:1"/>
                <v:group id="shape_0" alt="Группа 16" style="position:absolute;left:13431;top:28268;width:7;height:1"/>
                <v:group id="shape_0" alt="Группа 16" style="position:absolute;left:13438;top:28268;width:7;height:1"/>
                <v:group id="shape_0" alt="Группа 16" style="position:absolute;left:13446;top:28268;width:7;height:1"/>
                <v:group id="shape_0" alt="Группа 16" style="position:absolute;left:13351;top:28273;width:7;height:1"/>
                <v:group id="shape_0" alt="Группа 16" style="position:absolute;left:13359;top:28273;width:7;height:1"/>
                <v:group id="shape_0" alt="Группа 16" style="position:absolute;left:13367;top:28272;width:7;height:1"/>
                <v:group id="shape_0" alt="Группа 16" style="position:absolute;left:13374;top:28272;width:7;height:1"/>
                <v:group id="shape_0" alt="Группа 16" style="position:absolute;left:13382;top:28271;width:7;height:1"/>
                <v:group id="shape_0" alt="Группа 16" style="position:absolute;left:13390;top:28271;width:7;height:1"/>
                <v:group id="shape_0" alt="Группа 16" style="position:absolute;left:13398;top:28271;width:7;height:1"/>
                <v:group id="shape_0" alt="Группа 16" style="position:absolute;left:13406;top:28269;width:9;height:1"/>
                <v:group id="shape_0" alt="Группа 16" style="position:absolute;left:13414;top:28269;width:7;height:1"/>
                <v:group id="shape_0" alt="Группа 16" style="position:absolute;left:13422;top:28268;width:7;height:1"/>
                <v:group id="shape_0" alt="Группа 16" style="position:absolute;left:13431;top:28268;width:7;height:1"/>
                <v:group id="shape_0" alt="Группа 16" style="position:absolute;left:13438;top:28268;width:7;height:1"/>
                <v:group id="shape_0" alt="Группа 16" style="position:absolute;left:13446;top:28268;width:7;height:1"/>
                <v:group id="shape_0" alt="Группа 16" style="position:absolute;left:13398;top:28271;width:7;height:1"/>
                <v:group id="shape_0" alt="Группа 16" style="position:absolute;left:13431;top:28268;width:7;height:1"/>
                <v:group id="shape_0" alt="Группа 16" style="position:absolute;left:13422;top:28268;width:7;height:1"/>
                <v:group id="shape_0" alt="Группа 16" style="position:absolute;left:13414;top:28269;width:7;height:1"/>
                <v:shape id="shape_0" ID="Рисунок 216" stroked="f" o:allowincell="f" style="position:absolute;left:13364;top:28271;width:18;height:0;mso-wrap-style:none;v-text-anchor:middle;rotation:357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Группа 16" style="position:absolute;left:13382;top:28271;width:7;height:1"/>
                <v:group id="shape_0" alt="Группа 16" style="position:absolute;left:13390;top:28271;width:7;height:1"/>
                <v:group id="shape_0" alt="Группа 16" style="position:absolute;left:13398;top:28271;width:7;height:1"/>
                <v:group id="shape_0" alt="Группа 16" style="position:absolute;left:13406;top:28269;width:7;height:1"/>
                <v:group id="shape_0" alt="Группа 16" style="position:absolute;left:13414;top:28269;width:7;height:1"/>
                <v:group id="shape_0" alt="Группа 16" style="position:absolute;left:13422;top:28268;width:7;height:1"/>
                <v:group id="shape_0" alt="Группа 16" style="position:absolute;left:13431;top:28268;width:7;height:1"/>
                <v:group id="shape_0" alt="Группа 16" style="position:absolute;left:13406;top:28269;width:7;height:1"/>
                <v:group id="shape_0" alt="Группа 16" style="position:absolute;left:13414;top:28269;width:7;height:1"/>
                <v:group id="shape_0" alt="Группа 16" style="position:absolute;left:13422;top:28268;width:7;height:1"/>
                <v:group id="shape_0" alt="Группа 16" style="position:absolute;left:13431;top:28268;width:7;height:1"/>
                <v:group id="shape_0" alt="Группа 16" style="position:absolute;left:13446;top:28268;width:7;height:1"/>
                <v:group id="shape_0" alt="Группа 16" style="position:absolute;left:13438;top:28268;width:7;height:1"/>
                <v:shape id="shape_0" ID="Рисунок 266" stroked="f" o:allowincell="f" style="position:absolute;left:13461;top:28266;width:13;height:0;mso-wrap-style:none;v-text-anchor:middle;rotation:357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05:00Z</dcterms:created>
  <dc:creator/>
  <dc:description/>
  <cp:keywords/>
  <dc:language>en-US</dc:language>
  <cp:lastModifiedBy>иван</cp:lastModifiedBy>
  <dcterms:modified xsi:type="dcterms:W3CDTF">2002-01-01T02:32:00Z</dcterms:modified>
  <cp:revision>6</cp:revision>
  <dc:subject/>
  <dc:title/>
</cp:coreProperties>
</file>