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учреждение социального обслуживания населения Тульской области «Социально-реабилитационный центр для несовершеннолетних Белевского район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Выступление на родительском собран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Что делать родителям если ребенок оказался жертвой «травли»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одготовила педагог-психоло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Князева Оксана Виктор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2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Белев 2014</w:t>
      </w: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приходит домой весь в слезах и говорит: «Мне объявили бойкот», нужно спросить, кто конкретно это сделал? Весь ли класс с ним не разговаривает? Внезапно ли это случилось? Как ребенок думает, почему это произошло? То есть поискать разумные причины, и постепенно следует составить некую картину. Не сразу кидаться на амбразуру, ведь, может быть, и ребенок в чем-то не прав. И если ребенок достаточно взрослый — ему нужно сначала предложить разобраться самому. Внутренне крепкому ребенку можно предложить прийти в класс и сказать: «Почему вы все со мной не разговариваете, что я вам сделал? Объясните мне — если я не прав, я исправлюсь. А если вы просто травите меня, потому что вам охота над кем-нибудь поиздеваться, значит, вы — негодяи!» Если называть вещи своими именами, это задевает людей, вызывает желание ответить. И если начнется разговор, то лед будет разбит. И пусть это будет ругательство, пусть это будет какое-то горячее взаимодействие — тем не менее это уже диалог, в котором можно прояснять отношения, а эмоциональное напряжение спадет само собой. А если ребенок боязливый и робкий, боится завести разговор сам, если у него уже истерика, он не в том состоянии, когда можно идти выяснять отношения, — тогда нужно родителю встать на его место, пойти к учителю и вместе с ним встретиться с классом и постоять за свое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йти в класс, сказать: «Я — мама. У вас у всех есть родители. Вы бы хотели, чтобы ваша мама приходила каждый день домой, забивалась в угол, плакала и не разговаривала с вами? Вам было бы ее жалко?» Попытаться поговорить с детьми, рассказать им о чувствах своего ребенка. Иногда дети имеют одно представление о своих поступках, а когда им помогают понять, как это на самом деле, — их поведение может измениться безо всякого давления. Очень важно не «наезжать» на детей: «Как вы посмели обидеть моего замечательного ребенка?!» Агрессия порождает агрессию, говорить нужно по возможности спокойно. Я не беру крайние формы издевательств, когда уже пора подавать в суд, я говорю о том, когда еще можно восстановить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бывают крайние случаи, когда ребенок уже настолько сильно пострадал, что для него невозможно вернуться в эту школу. Тогда нужно уходить из школы. Но уходить не разобравшись — ни в коем случае нельзя. А после выяснения ситуации можно сказать: «Мы уходим, но не потому, что вы такие сильные и мы вас испугались, а потому, что в вашем классе очень много подлости и вы это культивируете, а мы не хотим быть внутри таких отнош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ная травля — это большая травма, она может породить боязнь людей. Как выводить ребенка из этого? С ним должен обязательно поговорить священник, психолог, нужно выработать какую-то линию поведения. Ему надо очень сочувствовать: «Да, конечно, когда все против одного — это очень тяжело, но ведь ты все-таки это выдержал!» Потом нужно обсудить: может быть, присоединились к бойкоту не все и кто-то относился к ребенку по-другому? То есть обязательно  акцентировать внимание, что не все тридцать человек в классе его активно ненавидели. И важный момент — помочь понять, почему люди так действовали, знали они или не знали, как это влияет на ребенка? В том случае если вы решили уйти из класса, ребенку нужно сказать: «Мы уходим, потому что мы не хотим быть с этими людьми, в жизни бывает так, что в каком-то месте нам не рады, а в другом месте мы обязательно найдем друзей». Подумайте с ребенком о тех людях, которые его любят, и о том хорошем, что есть в его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го не следует делат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инстве случаев травлю можно прекратить. Главное, не усугублять ситуацию. Итак, чего не следует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-первых, никогда нельзя ждать, что травля прекратится сама. Дело в том, что мозг ребенка — орган незрелый. У детей вообще плохо сформирована способность противостоять групповому давлению. Именно поэтому задавать моральные ориентиры детям обязаны взросл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-вторых, не надо оправдывать травлю, говоря, например, «он и правда не такой, как все», или « сейчас дети пошли очень жестокие». Травля, от которой страдает сегодня конкретный ребенок, должна быть прекращена. И всё. Это не предмет для научных рассуждений. Это вопрос морали и прав человека. Будь он хоть трижды «не такой» — травить нельз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у взрослого нет в этом твердого убеждения, если он вместо конкретных действий в упоении от собственной проницательности станет «анализировать истоки», травля продолж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третьих, нельзя путать травлю и непопулярность. Травля — это групповое, эмоциональное и/или физическое насилие. Именно с этим насилием с большой буквы следует бороться взрослым. Стоит иметь в виду и то, что, обращая внимание группы на достоинства «жертвы», пытаясь повысить ее рейтинг особыми поручениями, рассказами об успехах, скорее дают пищу для новых выходок и усугубляют ситуацию. Теперь любые достоинства жертвы в глазах группы, захваченной азартом травли, будут мгновенно превращены в недостатки. Выиграл олимпиаду — «ботан». Помог кому-то — «подлиза». В такой атмосфере не пробьются ростки ни интереса, ни уважения. Сначала надо прекратить насилие. Только тогда можно начинать воспитывать уважительное отношение к одноклассн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четвертых, нельзя считать, что травля — это проблема лишь того, кого травят. Преодолеть травлю «разговорами по душам» и «индивидуальной работой психолога» с жертвой ли, с агрессорами ли, невозможно. Ведь травля — болезнь группы, от которой страдают, в конечном счете, все члены этой группы. И жертва, получившая опыт унижения, отвержения и незащищенности. И свидетели, которые стояли в стороне, делая вид, что ничего особенного не происходит. В это самое время они получали опыт бессилия перед властью толпы и стыда за собственное малодуш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пятых, нельзя считать травлю проблемой личности. Увы, бытует мнение, что во всем виновата сама жертва, ведь она «такая» (в негативном ключе: глупая, некрасивая, конфликтная или в позитивном: одаренная, нестандартная, «индиго»). Это миф, что для роли жертвы нужно быть ненормаль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злом отпущения» может стать каждый. Не важно, что именно: очки, веснушки, вес, успеваемость, национальная или религиозная принадлежность, или финансовое положение семьи — все может быть поводом для травли. При этом один и тот же ребенок в одной группе будет своим, в другой — изго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равлей надо бороться. Но бороться не с конкретными глупыми детьми, а с травлей как насилием, болезнью группы. Нужно бороться с правилами игры, по которым «сильный имеет право бить слабого». Итак, что же можно с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ть вещи своими име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о в том, что дети зачастую не осознают, что именно делают. Для самих себя собственные действия они невинно обозначают так: «мы его дразним», «мы так играем» или «мы его не любим». От взрослого, который взял на себя ответственность за разрешение дети должны узнать истинное название вещ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именно: когда человека намеренно доводят до слез, согласованно и систематически дразнят, когда отбирают, прячут и портят его вещи, когда толкают, щипают и бьют, когда обзывают и подчеркнуто игнорируют, — это называется «травля». И это недопустимо. Бывает, что называния явления в категоричной форме достаточно, чтобы оно тут же сошло на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важно, чтобы взрослый при этом был однозначен в оценке. Разговор о том, что люди могут быть разными, могут нравиться друг другу больше или меньше, но это не повод грызть друг друга, как пауки в банке. Но разговор этот не должен быть нотацией, ведь дети чувствуют искренность и плохо воспринимают нраво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вля как общая б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людей обвиняют в чем-либо, они инстинктивно защищаются. В этот момент их не интересует, правы они или нет, главное — оправдаться. Дети не исключение. В особенности это касается зачинщиков, ведь ими становятся те, кто сам абсолютно неспособен переносить стыд и вину (потому и трави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е, что слышат взрослые в ответ на упрек в травле — «А чего он? А мы ничего... А это не я». Спорить о фактах, искать виноватого, разбираться, кто кому что и зачем сказал — бессмысленно. Нужно обозначить травлю как болезнь группы. Так и заявить: «Есть болезни, которые поражают не людей, а классы, компании. Это как если человек не моет руки, то рискует подхватить инфекцию и заболеть. Если группа не следит за чистотой отношений, то заболевает насилием. Это плохо, грустно и вредно нам всем. А раз мы в одной лодке, то и проблема у нас общая. Давайте-ка вместе лечиться, чтобы у нас был здоровый, дружный класс». Подобное заявление от взрослого не только позволит зачинщикам сохранить лицо, оно поможет снять напряжение и противопоставление между жертвами-насильниками-свиде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дкий утенок против птичьего д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задача, которая стоит перед взрослым, — суметь вывести детей из «стайного» азарта, помочь им оценить происходящее с моральной точки зрения. Для этого существует простой психологический прием: предложите детям оценить их личный вклад в болезнь класса под названием «травля». Пусть один балл будет означать «я никогда в этом не участвую», два балла —«иногда присоединяюсь, но потом жалею», три балла— «травил, травлю и буду травить; это же здорово». Попросите всех одновременно показать на пальцах, сколько баллов они поставили бы сами себе. Скорее всего, «троек» не будет даже у самых отпетых агресс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ытайтесь в ответ уличать детей, напротив, подыграйте им словами: «Как я рад, у меня от сердца отлегло. Никто из вас не считает, что травить — это хорошо и правильно. Даже те, кто это делал, потом жалели. Это замечательно, значит, нам будет нетрудно вылечить свой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2:00Z</dcterms:created>
  <dc:creator>Admin</dc:creator>
  <dc:description/>
  <cp:keywords/>
  <dc:language>en-US</dc:language>
  <cp:lastModifiedBy>Admin</cp:lastModifiedBy>
  <cp:lastPrinted>2014-05-19T03:31:00Z</cp:lastPrinted>
  <dcterms:modified xsi:type="dcterms:W3CDTF">2014-05-19T07:32:00Z</dcterms:modified>
  <cp:revision>3</cp:revision>
  <dc:subject/>
  <dc:title/>
</cp:coreProperties>
</file>