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 70-летию Великой Поб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И ходит по земле босая память – маленькая женщин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iCs/>
        </w:rPr>
        <w:object w:dxaOrig="718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35pt;height:224.1pt" filled="f" o:ole="">
            <v:imagedata r:id="rId3" o:title=""/>
          </v:shape>
          <o:OLEObject Type="Embed" ProgID="" ShapeID="ole_rId2" DrawAspect="Content" ObjectID="_455312918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. Ноябр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4/201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по литературе для 8-9 клас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70-летию Великой Поб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 ходит по земле босая память – маленькая женщин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реди весны, когда радостно поют птицы, а земля, омытая талой водой, дымится зеленью молодого хлеба, наступает святой для нашей Родины день, когда мы вспоминаем тех, кто уплатил непомерную цену во имя нашей Победы,  вспоминаем живых и усопших. И в первую очередь – тех, кому природой назначено продолжать жиз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ая над композицией, я хотела, чтобы это не было формальным делом, а оставило след в сердце каждого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Как хорошо, что человек наделен памя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тается память – с берез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чного песоч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ждя на дорог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– с убийст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– со сле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– с воздушной тревог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с визжащей пилы в облак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зрослых, в пыли распростерты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с недетского знания к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е становится мертвы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я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ятнадц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вадцать пять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ой начинается пам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Эти стихи К. Симонова открывают урок Памя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жгли смертельные ме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а и те не знали сна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ые солдатские шин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жала девушек вой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, будто было все вчер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ий фронт и госпиталь поход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оманную веточку похож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лате умирала медсес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она белее, чем бин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, как тени, на лице синел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льчики в продымленных шинел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после боя принесли цв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там, на выжженной зем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улями, под взрывами, отку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ось это оранжевое чу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неньком изогнутом стебл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естерпимой белизне бинтов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мака, пересаженные в кас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ире лучше не было лекар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ее и целебнее цветов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я понял, как цветы силь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– как нежность, как любовь, как де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е зла. Сильней всего на с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е смерти и сильней вой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, как люди, на добро щед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щедро нежность людям отдав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цветут, сердца отогрев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ленькие теплые кост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авлю тех, кто вырастил цве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авят кузнеца или шах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благодарен людям, у котор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 сердца и помыслы чист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Жанэ Киримидз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«Цветы, как люди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, когда я думал о войне, мне представлялись бегущие и падающие солдаты, стонущая от ран земля. Теперь же слово «война» связано для меня с гражданским и материнским подвиго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затихает в минуте молчания в память, не доживших до светлого Дня Побед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торжественной минуте соответствуют строки стихотворения Св. Козловой, сопровождаемые мелодией вальса «Осенний сон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плачьте, женщины воен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сороковых г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слезы, слезы сокровен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ей сибирских зимних льдов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ильны вам воспоминания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ернувшись в прошлое на ч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еки всем ра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традания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жних превращаетесь девчат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плачьте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пойте лучше 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ите юность в песне т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е на берег с «Катюшею»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окий берег на кру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ется песня «Катюш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в семьях очень раз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почты поле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ький час и в светлый празд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их звучит жи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екрасны, женщины России,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л не из великих кни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шли чрез годы вихрев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тратив сердца ни на ми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 закрытой памяти не ройте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трудней сказать, что я скаж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 вас, отважных и геройски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и, россиянки, дорожу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й вечной славою солдатс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енной на лихом огне,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езою, пролитой украдкой.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ль что бывало на вой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й статью, вашей трудной до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стую вдовьей, горе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еством на грозном ратном по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остью души своей жи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никак необори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стойно гордости люд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никак неотдели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го, что помним день-день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поминаем «всех поименно», кто приближал Великую Победу. Память о них помогает воспитывать в молодом поколении доброту, милосердие, состр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ю в добрых сердец бессмер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лнце мира и тиш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ердие! Милосерди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лово старше войны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ердие! Слово веще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и нам сияло во мгле, 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лись над нами женщ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гнем на ничьей зем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все войны забуду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ружье на слом пой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дежды людские сбудутс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ердие не умрет!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 Шефнер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Милосердие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устала от войн… Устала… Почему мы забываем о том, что люди рождаются для жизни, для созидания, для любв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аясь в космосе, в плену своей орбиты,</w:t>
        <w:br/>
        <w:t>Не год, не два, а миллиарды 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устала…Плоть моя покры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цами ран – живого места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друг друга люди так боятся,</w:t>
        <w:br/>
        <w:t>Что позабыли о самой земл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я могу погибнуть и ост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гленной песчинкой в дымной мгл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.Михалков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</w:rPr>
        <w:t>«Стон Земли» (отрывок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енщин-фронтовиков звучит стихотворение Нины Новосельновой «Женщине не нужно воевать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е не нужно вое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а, красивая и хрупк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сто женщина и м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очаг хранящая голубкою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е не нужно воев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лдаты нынче вспоминаю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ыдно было землю обним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пь девчонки подним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ь в полях. Хотя года ид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ое время сердцу дор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стречах ветераны жд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отважного комсор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готовы руки цел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лдаты, старше и молож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женской доблес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е не нужно вое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песня (стихи Евтушенко) «Хотят ли русские войны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дит по Зем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ая Память – маленькая женщ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дет,</w:t>
        <w:br/>
        <w:t xml:space="preserve">Переступая рвы, 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е нужны ни визы, ни пропис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– то одиночество вдо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глубина печали материн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в свой ую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 себе – о мире беспокоя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мятники честь ей отд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лиски кланяются в пояс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Егор Исае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 мая мы принесем фронтовикам цвет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о от нас – с верой, надеждой, любовью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песня «День Победы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56:00Z</dcterms:created>
  <dc:creator>ПК</dc:creator>
  <dc:description/>
  <cp:keywords/>
  <dc:language>en-US</dc:language>
  <cp:lastModifiedBy>User</cp:lastModifiedBy>
  <cp:lastPrinted>2015-04-23T18:12:00Z</cp:lastPrinted>
  <dcterms:modified xsi:type="dcterms:W3CDTF">2015-05-13T04:37:00Z</dcterms:modified>
  <cp:revision>11</cp:revision>
  <dc:subject/>
  <dc:title/>
</cp:coreProperties>
</file>