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>
          <w:rFonts w:ascii="Times New Roman" w:hAnsi="Times New Roman" w:eastAsia="Times New Roman Cyr" w:cs="Times New Roman"/>
          <w:color w:val="000000"/>
          <w:spacing w:val="5"/>
          <w:kern w:val="2"/>
          <w:sz w:val="30"/>
          <w:szCs w:val="30"/>
          <w:lang w:val="ru-RU"/>
        </w:rPr>
      </w:pP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Школа: №2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>5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 xml:space="preserve">.    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Учитель: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 xml:space="preserve">Данилова П. Ю.                             Класс: 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3 г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 xml:space="preserve">                                                                                                        Студент: Биктимирова Айгуль.</w:t>
      </w:r>
    </w:p>
    <w:p>
      <w:pPr>
        <w:pStyle w:val="Normal"/>
        <w:rPr>
          <w:rFonts w:ascii="Times New Roman" w:hAnsi="Times New Roman" w:eastAsia="Times New Roman Cyr" w:cs="Times New Roman"/>
          <w:color w:val="000000"/>
          <w:spacing w:val="5"/>
          <w:kern w:val="2"/>
          <w:sz w:val="36"/>
          <w:szCs w:val="36"/>
          <w:lang w:val="ru-RU"/>
        </w:rPr>
      </w:pP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Дата: 17.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02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15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>.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 Cyr" w:cs="Times New Roman"/>
          <w:b/>
          <w:b/>
          <w:bCs/>
          <w:color w:val="000000"/>
          <w:kern w:val="2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6"/>
          <w:szCs w:val="36"/>
          <w:lang w:val="ru-RU"/>
        </w:rPr>
        <w:t xml:space="preserve">                                                            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6"/>
          <w:szCs w:val="36"/>
          <w:lang w:val="ru-RU"/>
        </w:rPr>
        <w:t xml:space="preserve">Математика </w:t>
      </w:r>
    </w:p>
    <w:p>
      <w:pPr>
        <w:pStyle w:val="Normal"/>
        <w:shd w:fill="FFFFFF" w:val="clear"/>
        <w:spacing w:lineRule="exact" w:line="302"/>
        <w:ind w:left="0" w:right="0" w:hanging="0"/>
        <w:jc w:val="left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val="ru-RU"/>
        </w:rPr>
        <w:t xml:space="preserve">                                          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6"/>
          <w:szCs w:val="36"/>
          <w:lang w:val="ru-RU"/>
        </w:rPr>
        <w:t>Тема урока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6"/>
          <w:szCs w:val="36"/>
          <w:lang w:val="ru-RU"/>
        </w:rPr>
        <w:t xml:space="preserve">: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6"/>
          <w:szCs w:val="36"/>
          <w:lang w:val="ru-RU"/>
        </w:rPr>
        <w:t>Числа от 1 до 1000. Нумерация</w:t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0"/>
          <w:szCs w:val="30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0"/>
          <w:szCs w:val="30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2"/>
          <w:szCs w:val="32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0"/>
          <w:szCs w:val="30"/>
          <w:lang w:val="ru-RU"/>
        </w:rPr>
        <w:t>Планируемые результаты:</w:t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2"/>
          <w:szCs w:val="32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0" w:right="106" w:hanging="0"/>
        <w:rPr>
          <w:rFonts w:ascii="Times New Roman" w:hAnsi="Times New Roman" w:eastAsia="Times New Roman Cyr" w:cs="Times New Roman"/>
          <w:b w:val="false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kern w:val="2"/>
          <w:sz w:val="32"/>
          <w:szCs w:val="32"/>
          <w:lang w:val="ru-RU"/>
        </w:rPr>
        <w:t xml:space="preserve">     </w:t>
      </w:r>
      <w:r>
        <w:rPr>
          <w:rFonts w:eastAsia="Times New Roman Cyr" w:cs="Times New Roman" w:ascii="Times New Roman" w:hAnsi="Times New Roman"/>
          <w:b/>
          <w:bCs/>
          <w:color w:val="000000"/>
          <w:spacing w:val="5"/>
          <w:kern w:val="2"/>
          <w:sz w:val="32"/>
          <w:szCs w:val="32"/>
          <w:lang w:val="ru-RU"/>
        </w:rPr>
        <w:t>личностны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  <w:t>:  развивать мышление, тренировать память; вырабатывать внимательность и наблюдательность.</w:t>
      </w:r>
    </w:p>
    <w:p>
      <w:pPr>
        <w:pStyle w:val="Normal"/>
        <w:shd w:fill="FFFFFF" w:val="clear"/>
        <w:spacing w:lineRule="exact" w:line="302"/>
        <w:ind w:left="0" w:right="106" w:hanging="0"/>
        <w:rPr>
          <w:rFonts w:ascii="Times New Roman" w:hAnsi="Times New Roman" w:eastAsia="Times New Roman Cyr" w:cs="Times New Roman"/>
          <w:b w:val="false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7"/>
        <w:ind w:left="0" w:right="11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 xml:space="preserve">     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 xml:space="preserve">предметные: </w:t>
      </w:r>
      <w:r>
        <w:rPr>
          <w:rFonts w:eastAsia="Times New Roman Cyr" w:cs="Times New Roman" w:ascii="Times New Roman" w:hAnsi="Times New Roman"/>
          <w:b/>
          <w:bCs/>
          <w:caps w:val="false"/>
          <w:smallCaps w:val="false"/>
          <w:color w:val="000000"/>
          <w:spacing w:val="0"/>
          <w:kern w:val="2"/>
          <w:sz w:val="28"/>
          <w:szCs w:val="28"/>
          <w:lang w:val="ru-RU"/>
        </w:rPr>
        <w:t> </w:t>
      </w:r>
      <w:r>
        <w:rPr>
          <w:rFonts w:eastAsia="Times New Roman Cyr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/>
        </w:rPr>
        <w:t>научатся считать сотнями; называть сотни; решать задачи изученных видов.</w:t>
      </w:r>
    </w:p>
    <w:p>
      <w:pPr>
        <w:pStyle w:val="Normal"/>
        <w:shd w:fill="FFFFFF" w:val="clear"/>
        <w:spacing w:lineRule="exact" w:line="307"/>
        <w:ind w:left="0" w:right="11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>метапредметны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ru-RU"/>
        </w:rPr>
        <w:t xml:space="preserve">: принимать и сохранять учебную задачу, планировать свою деятельность; учебное сотрудничество с учителем, умение работать в паре. </w:t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0"/>
          <w:szCs w:val="30"/>
          <w:lang w:val="ru-RU"/>
        </w:rPr>
        <w:t xml:space="preserve">Тип урока: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0"/>
          <w:szCs w:val="30"/>
          <w:lang w:val="ru-RU"/>
        </w:rPr>
        <w:t>изучение нового материала.</w:t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0"/>
          <w:szCs w:val="30"/>
          <w:lang w:val="ru-RU"/>
        </w:rPr>
        <w:t xml:space="preserve">Оборудование: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0"/>
          <w:szCs w:val="30"/>
          <w:lang w:val="ru-RU"/>
        </w:rPr>
        <w:t>Учебник 3 класс, презентация.</w:t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690"/>
        <w:gridCol w:w="9195"/>
        <w:gridCol w:w="1454"/>
        <w:gridCol w:w="1726"/>
      </w:tblGrid>
      <w:tr>
        <w:trPr>
          <w:trHeight w:val="840" w:hRule="atLeast"/>
        </w:trPr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Этапы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9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Содержание и Деятельность учителя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Деятельность ученик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УУД</w:t>
            </w:r>
          </w:p>
        </w:tc>
      </w:tr>
      <w:tr>
        <w:trPr>
          <w:trHeight w:val="2985" w:hRule="atLeast"/>
        </w:trPr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I</w:t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Мотивационный.</w:t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kern w:val="2"/>
                <w:sz w:val="28"/>
                <w:szCs w:val="28"/>
                <w:lang w:val="ru-RU"/>
              </w:rPr>
              <w:t>Объяснительно-иллюстративный, наглядный.</w:t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II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Постановка учебной задачи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  <w:t>III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  <w:t>Решение частных задач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  <w:t>IV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  <w:t>Рефлекси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.</w:t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 ! Меня зовут Айгуль Римовна, сегодня я буду вести у вас урок математики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ru-RU"/>
              </w:rPr>
              <w:t>Устный счёт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- Решите примеры. (примеры даны на слайде)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21:3       45:5      24:4      18:6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16:2       36:6      10:2       42:7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12:4       7:7        15:5       14:7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- Решите задачу. (дана на слайде) Если бы лошадь была ниже кролика и выше жирафа, то кто был бы выше всех? (кролик)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- Вставьте пропущенные числа. (даны на слайде)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 xml:space="preserve">5дм 7см=...см        8дм 3см=...см      5м=....дм      6...1дм=61дм  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24 дм=....м....дм    15ссм=1...5...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 xml:space="preserve">- Прочитайте числа, которые даны на слайде: 4756, 20 707, 400 038, 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68 114, 37 521, 721, 15 200, 937.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87325</wp:posOffset>
                      </wp:positionV>
                      <wp:extent cx="638175" cy="200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cfe7f5" stroked="t" o:allowincell="t" style="position:absolute;margin-left:4.55pt;margin-top:14.75pt;width:50.2pt;height:15.7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172720</wp:posOffset>
                      </wp:positionV>
                      <wp:extent cx="657225" cy="200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38.05pt;margin-top:13.6pt;width:51.7pt;height:15.7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86690</wp:posOffset>
                      </wp:positionV>
                      <wp:extent cx="657225" cy="2000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234.8pt;margin-top:14.7pt;width:51.7pt;height:15.7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- Рассмотрите домики.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06680</wp:posOffset>
                      </wp:positionV>
                      <wp:extent cx="638175" cy="48069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4.55pt;margin-top:8.4pt;width:50.2pt;height:37.8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25095</wp:posOffset>
                      </wp:positionV>
                      <wp:extent cx="609600" cy="4718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7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71.3pt;margin-top:9.85pt;width:47.95pt;height:37.1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-74930</wp:posOffset>
                      </wp:positionV>
                      <wp:extent cx="609600" cy="2000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71.3pt;margin-top:-5.9pt;width:47.95pt;height:15.7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92075</wp:posOffset>
                      </wp:positionV>
                      <wp:extent cx="657225" cy="4762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47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138.05pt;margin-top:7.25pt;width:51.7pt;height:37.4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06045</wp:posOffset>
                      </wp:positionV>
                      <wp:extent cx="657225" cy="4762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47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234.8pt;margin-top:8.35pt;width:51.7pt;height:37.4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34620</wp:posOffset>
                      </wp:positionV>
                      <wp:extent cx="923925" cy="243840"/>
                      <wp:effectExtent l="5715" t="5080" r="444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24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3.8pt;margin-top:10.6pt;width:72.7pt;height:19.15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28270</wp:posOffset>
                      </wp:positionV>
                      <wp:extent cx="923925" cy="243840"/>
                      <wp:effectExtent l="5715" t="5080" r="444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24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90.05pt;margin-top:10.1pt;width:72.7pt;height:19.15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3310</wp:posOffset>
                      </wp:positionH>
                      <wp:positionV relativeFrom="paragraph">
                        <wp:posOffset>148590</wp:posOffset>
                      </wp:positionV>
                      <wp:extent cx="923925" cy="243840"/>
                      <wp:effectExtent l="5715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24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185.3pt;margin-top:11.7pt;width:72.7pt;height:19.15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148590</wp:posOffset>
                      </wp:positionV>
                      <wp:extent cx="923925" cy="243840"/>
                      <wp:effectExtent l="5715" t="508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24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fe7f5" stroked="t" o:allowincell="t" style="position:absolute;margin-left:333.8pt;margin-top:11.7pt;width:72.7pt;height:19.15pt;mso-wrap-style:none;v-text-anchor:middle" type="_x0000_t5">
                      <v:fill o:detectmouseclick="t" type="solid" color2="#30180a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97790</wp:posOffset>
                      </wp:positionV>
                      <wp:extent cx="923925" cy="46609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3.8pt;margin-top:7.7pt;width:72.7pt;height:36.6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91440</wp:posOffset>
                      </wp:positionV>
                      <wp:extent cx="923925" cy="46609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90.05pt;margin-top:7.2pt;width:72.7pt;height:36.6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3310</wp:posOffset>
                      </wp:positionH>
                      <wp:positionV relativeFrom="paragraph">
                        <wp:posOffset>111760</wp:posOffset>
                      </wp:positionV>
                      <wp:extent cx="923925" cy="46609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185.3pt;margin-top:8.8pt;width:72.7pt;height:36.6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111760</wp:posOffset>
                      </wp:positionV>
                      <wp:extent cx="923925" cy="46609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6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f5" stroked="t" o:allowincell="t" style="position:absolute;margin-left:333.8pt;margin-top:8.8pt;width:72.7pt;height:36.65pt;mso-wrap-style:none;v-text-anchor:middle">
                      <v:fill o:detectmouseclick="t" type="solid" color2="#30180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 xml:space="preserve">- Сколько окон в домиках с первой улицы? Почему?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>(Там живут двузначные числа.)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А чем отличаются домики со второй улицы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 xml:space="preserve"> (В них по три окна.)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 xml:space="preserve">- Как называются жители этих домиков?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>(Трехзначные числа.)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- Сколько десятков в числах 10,20,30 и т. д.? Назовите эти числа с помощью слова «десяток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 xml:space="preserve"> (2 десятка, 3 десятка и т. д.)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А с помощью какого слова можно назвать трехзначные числа? (Сотня.)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Назовите эти числа с помощью слова «сотня».</w:t>
            </w:r>
          </w:p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- Как ведется счет на первой улице?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>(Десятками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Какая 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тная единица образуется из десятков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(Сотня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едется счет на второй улице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отнями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число образуется из сотен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Ответы детей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задачи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 свои предположения. Прочитайте на с. 41 учебника название нового разд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, что вы узнаете, чему научитесь, изучая этот разд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рисунки на с. 41. Назовите числа первого десятка. Сколько единиц в каждом из ни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ется единица счета, в которой 10 десятков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Сотня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читайте до ста десят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называется единица счета, в которой 10 десятков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отня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названия сот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называется число, в котором 10 сотен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ысяча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щего при счете десятками и сотнями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Цифры одинаковые, а единицы счета разные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 (с. 42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(Коллективное выполнение с записью на доске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2 (с. 42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(Работа в парах. Проверка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3(с. 42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u w:val="none"/>
                <w:lang w:val="ru-RU"/>
              </w:rPr>
              <w:t>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(Устное выполнение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Сколько копеек в 1 руб.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Сколько сантиметров в 1 м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u w:val="none"/>
                <w:lang w:val="ru-RU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5 (с. 42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 Прочитайте задач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Составим краткую запись и сделаем схематический чертеж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- Что обозначает число 3?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>(Количество наборов цветной бумаги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 Что обозначает число12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 xml:space="preserve"> (Количество листов цветной бумаги в одном наборе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- Что обозначает число 50?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>(Количество листов белой бумаги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- Что нужно узнать в задаче?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  <w:lang w:val="ru-RU"/>
              </w:rPr>
              <w:t>(Сколько всего листов бумаги купили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96520</wp:posOffset>
                      </wp:positionV>
                      <wp:extent cx="114300" cy="3143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14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320 h 178200"/>
                                  <a:gd name="textAreaBottom" fmla="*/ 173880 h 17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3.8pt;margin-top:7.6pt;width:8.95pt;height:24.7pt;mso-wrap-style:none;v-text-anchor:middle" type="_x0000_t88">
                      <v:fill o:detectmouseclick="t" on="false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Цветной-?, 3 н. По 12 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Белой- 50 л.                            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ru-RU"/>
              </w:rPr>
              <w:t xml:space="preserve">3 н. По 12 л.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ru-RU"/>
              </w:rPr>
              <w:t>50 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97790</wp:posOffset>
                      </wp:positionV>
                      <wp:extent cx="1924050" cy="0"/>
                      <wp:effectExtent l="18415" t="18415" r="18415" b="184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pt,7.7pt" to="242.25pt,7.7pt" stroked="t" o:allowincell="t" style="position:absolute">
                      <v:stroke color="black" weight="36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26365</wp:posOffset>
                      </wp:positionV>
                      <wp:extent cx="1885950" cy="182880"/>
                      <wp:effectExtent l="5080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1" h="294">
                                    <a:moveTo>
                                      <a:pt x="0" y="15"/>
                                    </a:moveTo>
                                    <a:cubicBezTo>
                                      <a:pt x="246" y="101"/>
                                      <a:pt x="468" y="272"/>
                                      <a:pt x="735" y="285"/>
                                    </a:cubicBezTo>
                                    <a:cubicBezTo>
                                      <a:pt x="888" y="293"/>
                                      <a:pt x="1045" y="285"/>
                                      <a:pt x="1200" y="285"/>
                                    </a:cubicBezTo>
                                    <a:cubicBezTo>
                                      <a:pt x="1359" y="285"/>
                                      <a:pt x="1521" y="288"/>
                                      <a:pt x="1680" y="285"/>
                                    </a:cubicBezTo>
                                    <a:cubicBezTo>
                                      <a:pt x="1840" y="281"/>
                                      <a:pt x="1997" y="279"/>
                                      <a:pt x="2160" y="255"/>
                                    </a:cubicBezTo>
                                    <a:cubicBezTo>
                                      <a:pt x="2326" y="231"/>
                                      <a:pt x="2463" y="145"/>
                                      <a:pt x="2625" y="120"/>
                                    </a:cubicBezTo>
                                    <a:lnTo>
                                      <a:pt x="2775" y="75"/>
                                    </a:lnTo>
                                    <a:lnTo>
                                      <a:pt x="2925" y="15"/>
                                    </a:lnTo>
                                    <a:lnTo>
                                      <a:pt x="29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1,294" path="m0,15c246,101,468,272,735,285c888,293,1045,285,1200,285c1359,285,1521,288,1680,285c1840,281,1997,279,2160,255c2326,231,2463,145,2625,120l2775,75l2925,15l2970,0e" stroked="t" o:allowincell="t" style="position:absolute;margin-left:92.3pt;margin-top:9.95pt;width:148.45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31115</wp:posOffset>
                      </wp:positionV>
                      <wp:extent cx="0" cy="142875"/>
                      <wp:effectExtent l="18415" t="18415" r="18415" b="184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pt,2.45pt" to="90.8pt,13.65pt" stroked="t" o:allowincell="t" style="position:absolute">
                      <v:stroke color="black" weight="36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15385</wp:posOffset>
                      </wp:positionH>
                      <wp:positionV relativeFrom="paragraph">
                        <wp:posOffset>69215</wp:posOffset>
                      </wp:positionV>
                      <wp:extent cx="95250" cy="571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54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5.45pt" to="300pt,9.9pt" stroked="t" o:allowincell="t" style="position:absolute;flip:xy">
                      <v:stroke color="gray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2225</wp:posOffset>
                      </wp:positionV>
                      <wp:extent cx="0" cy="142875"/>
                      <wp:effectExtent l="18415" t="18415" r="18415" b="184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pt,1.75pt" to="137.3pt,12.95pt" stroked="t" o:allowincell="t" style="position:absolute">
                      <v:stroke color="black" weight="36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45720</wp:posOffset>
                      </wp:positionV>
                      <wp:extent cx="0" cy="142875"/>
                      <wp:effectExtent l="18415" t="18415" r="18415" b="184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8pt,3.6pt" to="240.8pt,14.8pt" stroked="t" o:allowincell="t" style="position:absolute">
                      <v:stroke color="black" weight="36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Запишите решение задачи по действия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12*3=36 (л.) - цветной бумаг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36+50=86 (л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ru-RU"/>
              </w:rPr>
              <w:t>7(с. 42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Оцените свою работу на уро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>- Чему вы научились сегодня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  <w:t xml:space="preserve">- Как называется новая единица счета?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доровались.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 учител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поставленные вопросы учител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ют задание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ru-RU"/>
              </w:rPr>
              <w:t>Самостоятельное выполнение. Взаимопроверка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умение выбирать и использовать в ходе решения изученные алгоритмы, свойства арифметических действий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К: Взаимодействовать с соседом по парте.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владеть общими приемами решения задач; строить логическую цепь рассуждений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: рефлексия способов и условий действий.</w:t>
            </w:r>
          </w:p>
        </w:tc>
      </w:tr>
    </w:tbl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8:29Z</dcterms:created>
  <dc:creator/>
  <dc:description/>
  <dc:language>en-US</dc:language>
  <cp:lastModifiedBy>Айгуль Биктимирова</cp:lastModifiedBy>
  <dcterms:modified xsi:type="dcterms:W3CDTF">2015-02-06T14:40:34Z</dcterms:modified>
  <cp:revision>131</cp:revision>
  <dc:subject/>
  <dc:title/>
</cp:coreProperties>
</file>