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u w:val="single"/>
        </w:rPr>
        <w:t xml:space="preserve">Цель и задачи: </w:t>
      </w:r>
      <w:r>
        <w:rPr>
          <w:color w:val="333333"/>
          <w:sz w:val="28"/>
          <w:szCs w:val="28"/>
        </w:rPr>
        <w:t xml:space="preserve">Моделирование проблемных ситуаций, включение их в сюжеты игр - занятия способствует развитию мышления, воображения, связной речи, обогащение словаря.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i/>
          <w:i/>
          <w:color w:val="333333"/>
          <w:sz w:val="52"/>
          <w:szCs w:val="52"/>
        </w:rPr>
      </w:pPr>
      <w:r>
        <w:rPr>
          <w:i/>
          <w:color w:val="333333"/>
          <w:sz w:val="52"/>
          <w:szCs w:val="52"/>
        </w:rPr>
        <w:t>Дом моделей</w:t>
      </w:r>
    </w:p>
    <w:p>
      <w:pPr>
        <w:pStyle w:val="Normal"/>
        <w:jc w:val="center"/>
        <w:rPr>
          <w:i/>
          <w:i/>
          <w:color w:val="333333"/>
          <w:sz w:val="52"/>
          <w:szCs w:val="52"/>
        </w:rPr>
      </w:pPr>
      <w:r>
        <w:rPr>
          <w:i/>
          <w:color w:val="333333"/>
          <w:sz w:val="52"/>
          <w:szCs w:val="52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 xml:space="preserve">: Конверт с письмом. Материал для дидактической игры «Часть чего?». Коробка с лоскутами. Образцы ткани (шерсть, шёлк, хлопок, лён) и исходных материалов. Скомканные листы бумаги. Аудиозаписи спокойной музыки. 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Предварительная работа. </w:t>
      </w:r>
      <w:r>
        <w:rPr>
          <w:color w:val="333333"/>
          <w:sz w:val="28"/>
          <w:szCs w:val="28"/>
        </w:rPr>
        <w:t>Беседа о профессии художника-модельера. Рассматривание журналов мод (образцы детской одежды). Составление плана описания моделей одежды: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звание предмета одежды, её назначение – специальная, повседневная или выходная;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вет и качество ткани, из которой сшита модель;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асон (конструкция) и основные детали;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коративная отделка;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сессуары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>Ход игры.</w:t>
      </w:r>
    </w:p>
    <w:p>
      <w:pPr>
        <w:pStyle w:val="Normal"/>
        <w:rPr>
          <w:color w:val="333333"/>
        </w:rPr>
      </w:pPr>
      <w:r>
        <w:rPr>
          <w:color w:val="333333"/>
        </w:rPr>
        <w:t>Готовясь к игре, дети по желанию добавляют к своей одежде аксессуары (пояса, шарфы, украшения и т.п.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Какие вы нарядные! Сегодня мы отправляемся в «Дом моделей». (Подводит детей к двери) Но что это? Двери закрыты, а на  столе -  конверт. (Достаёт из конверта письмо, читает).  «Дорогие дети! Чтобы принять участие в показе моделей одежды, вы должны ответить на вопросы и выполнить задания ».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Игра «Часть чего?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спитатель показывает картинки, на которых изображены отдельные детали предметов одежды. Каждый ребёнок получает карточку с изображением модели. Он должен подобрать к ней недостающие детал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Воротник – часть чего? (куртки). Карман от чего? (от пальто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ав от чего (от рубашки). Волан от чего?  ( от платья). И т.д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>Игра «Что было, что будет?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спитатель показывает образцы ткани из исходных материалов. Дети должны сказать из чего ткань сделана и какую одежду из неё можно сшить.  (Шерстяная ткань сделана из шерсти животных, из неё шьют тёплую одежду – пальто, куртки, костюмы. Хлопковую ткань производят из волокон хлопка, из неё шьют лёгкие летние вещи – рубашки, платья. Шёлковую ткань делают из нитей, которые получают при раскручивании кокона гусеницы шелкопряда. Шёлк – ткань тонкая, нежная. Из неё шьют нарядные платья. Из стеблей льна получают прочные нити, из которых ткут льняную ткань. Льняные изделия – скатерти, постельное бельё.)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2"/>
          <w:szCs w:val="22"/>
        </w:rPr>
        <w:t xml:space="preserve">   </w:t>
      </w:r>
      <w:r>
        <w:rPr>
          <w:b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  <w:u w:val="single"/>
        </w:rPr>
        <w:t>Игра «Угадай, что за ткань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спитатель открывает коробку, в которой лежат лоскутки разных тканей и записка: «Угадай, в какую одежду мы хотим превратиться?». Каждый ребёнок получает лоскуток, рассматривает его и говорит, что можно сшить из такой ткани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Молодцы! Вы справились со всеми заданиями. Двери открыты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ти садятся на стулья, расставленные вдоль яркой ковровой дорожки. Воспитатель объявляет начало показа моделей детской одежды. Звучит аудиозапись спокойной музыки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Дорогие зрители, позвольте представить вам художника-модельера Романа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оман подходит к любой девочке, приглашает её на подиум. Девочка-модель медленно проходит по дорожке, поворачивается, демонстрируя свой наряд. В это время модельер рассказывает о её одежд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Не хотите ли вы задать модельеру или манекенщице какие-либо вопросы?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Дети: </w:t>
      </w:r>
      <w:r>
        <w:rPr>
          <w:color w:val="333333"/>
          <w:sz w:val="28"/>
          <w:szCs w:val="28"/>
        </w:rPr>
        <w:t>Из какой ткани сшита эта модель? Что тебе в этой модели нравится больше всего? Можно ли надеть эту блузку с джинсовой юбкой? Будет ли такой же красивой эта блузка, если сшить её из шерстяной ткани?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Когда модельер  и манекенщица ответят на все вопросы, педагог разрешает им вернуться на свои места. Мальчик провожает девочку, благодарит за помощь. Дети им аплодируют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одели одежды представляют 4-5 пар дет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2"/>
          <w:szCs w:val="22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Молодцы! Прекрасные модели. А как красиво двигались наши манекенщицы. Представьте, что на нашем подиуме модели одежды представляют сказочные персонажи. Покажите, как они могли бы двигаться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>Игра «Сказочные персонажи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едущий называет персонаж сказки (Буратино, Снежная королева, Красная Шапочка, Кощей Бессмертный, Буратино, Снежная королева, Красная Шапочка, Кощей Бессмертный, Незнайка, курочка Ряба, медведь, робот), дети демонстрируют походку.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Для того чтобы во время показа одежда выглядела красиво, должны потрудиться не только художники-модельеры. Все вещи надо погладить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>Раз, два, три, четыре, пять,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>Начинаю колдовать.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>Превращаю вас в утюги</w:t>
      </w:r>
      <w:r>
        <w:rPr>
          <w:b/>
          <w:i/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Игра «Быстрые утюжки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ждый ребёнок получает скомканный лист бумаги. По сигналу воспитателя надо как можно быстрее разгладить руками бумагу. Затем детям предлагается представить, что чувствует утюг, попадая в разные ситуации.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Ты – холодный утюг, стоишь в шкафу. Что ты чувствуешь? Ты – горячий утюг, гладишь нарядное платье. А тебе приходится гладить дырявое полотенце. Ты  - очень старый утюг, и тебя хотят заменить на новый. А тебя забыли выключить. Каким утюгом ты хотел бы быть? (</w:t>
      </w:r>
      <w:r>
        <w:rPr>
          <w:color w:val="333333"/>
          <w:sz w:val="22"/>
          <w:szCs w:val="22"/>
        </w:rPr>
        <w:t>ответы детей</w:t>
      </w:r>
      <w:r>
        <w:rPr>
          <w:color w:val="333333"/>
          <w:sz w:val="28"/>
          <w:szCs w:val="28"/>
        </w:rPr>
        <w:t>)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>Раз, два, три, четыре, пять,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</w:t>
      </w:r>
      <w:r>
        <w:rPr>
          <w:i/>
          <w:color w:val="333333"/>
          <w:sz w:val="28"/>
          <w:szCs w:val="28"/>
        </w:rPr>
        <w:t>Стали вы детьми опять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и закончился показ моделей детской одежды. До свидания, до новых встреч.</w:t>
      </w:r>
    </w:p>
    <w:p>
      <w:pPr>
        <w:pStyle w:val="Normal"/>
        <w:rPr>
          <w:color w:val="333333"/>
        </w:rPr>
      </w:pPr>
      <w:r>
        <w:rPr>
          <w:color w:val="333333"/>
        </w:rPr>
        <w:t>Вечером с детьми проводится беседа, во время которой воспитатель выясняет, что им больше всего понравилось в игре, что запомнилось.</w: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6:38:00Z</dcterms:created>
  <dc:creator>1</dc:creator>
  <dc:description/>
  <dc:language>en-US</dc:language>
  <cp:lastModifiedBy>1</cp:lastModifiedBy>
  <cp:lastPrinted>2008-12-20T10:15:00Z</cp:lastPrinted>
  <dcterms:modified xsi:type="dcterms:W3CDTF">2008-12-20T07:16:00Z</dcterms:modified>
  <cp:revision>6</cp:revision>
  <dc:subject/>
  <dc:title/>
</cp:coreProperties>
</file>