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 xml:space="preserve">  </w:t>
      </w:r>
      <w:r>
        <w:rPr/>
        <w:t xml:space="preserve">Карта звукопроизношения             (заполняется по мере постановки звука)   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26"/>
      </w:tblGrid>
      <w:tr>
        <w:trPr>
          <w:trHeight w:val="1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Фамилия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’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’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pBdr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3175</wp:posOffset>
                </wp:positionV>
                <wp:extent cx="228600" cy="229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0.25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 xml:space="preserve">              </w:t>
      </w:r>
      <w:r>
        <w:rPr>
          <w:szCs w:val="28"/>
        </w:rPr>
        <w:t>Условные обозначения:                -звук  в свободной речи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179705</wp:posOffset>
                </wp:positionV>
                <wp:extent cx="228600" cy="229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14.15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- звук поставлен, требуется автоматизац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103505</wp:posOffset>
                </wp:positionV>
                <wp:extent cx="228600" cy="229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8.15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- звук  не поставлен        </w:t>
      </w:r>
    </w:p>
    <w:sectPr>
      <w:type w:val="nextPage"/>
      <w:pgSz w:orient="landscape" w:w="16838" w:h="11906"/>
      <w:pgMar w:left="480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38:00Z</dcterms:created>
  <dc:creator>LogoPortal.ru</dc:creator>
  <dc:description/>
  <cp:keywords>карта звукопроизношения</cp:keywords>
  <dc:language>en-US</dc:language>
  <cp:lastModifiedBy>admin</cp:lastModifiedBy>
  <cp:lastPrinted>2013-11-20T11:36:00Z</cp:lastPrinted>
  <dcterms:modified xsi:type="dcterms:W3CDTF">2013-11-20T05:37:00Z</dcterms:modified>
  <cp:revision>2</cp:revision>
  <dc:subject/>
  <dc:title>  Карта звукопроизношения             (заполняется по мере постановки звука)    </dc:title>
</cp:coreProperties>
</file>