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БДОУ «Большеелховский детский сад №1комбинированного вида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 xml:space="preserve">Конспект </w:t>
      </w:r>
    </w:p>
    <w:p>
      <w:pPr>
        <w:pStyle w:val="Normal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 xml:space="preserve">организованной образовательной деятельности по формированию </w:t>
      </w:r>
    </w:p>
    <w:p>
      <w:pPr>
        <w:pStyle w:val="Normal"/>
        <w:jc w:val="center"/>
        <w:rPr/>
      </w:pPr>
      <w:r>
        <w:rPr>
          <w:color w:val="000000"/>
          <w:sz w:val="28"/>
          <w:szCs w:val="32"/>
        </w:rPr>
        <w:t>лексико-грамматических категорий и развитию связной речи</w:t>
      </w:r>
    </w:p>
    <w:p>
      <w:pPr>
        <w:pStyle w:val="Normal"/>
        <w:jc w:val="center"/>
        <w:rPr/>
      </w:pPr>
      <w:r>
        <w:rPr>
          <w:color w:val="000000"/>
          <w:sz w:val="28"/>
          <w:szCs w:val="32"/>
        </w:rPr>
        <w:t xml:space="preserve"> </w:t>
      </w:r>
      <w:r>
        <w:rPr>
          <w:color w:val="000000"/>
          <w:sz w:val="28"/>
          <w:szCs w:val="32"/>
        </w:rPr>
        <w:t>в старшей группе компенсирующей направленности</w:t>
      </w:r>
    </w:p>
    <w:p>
      <w:pPr>
        <w:pStyle w:val="Normal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Тема. Домашние животные. Составление синквейна.</w:t>
      </w:r>
    </w:p>
    <w:p>
      <w:pPr>
        <w:pStyle w:val="Normal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Автор: Бояркина Е.А.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учитель-логопед  МБДО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«Большеелховский детский 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>сад №1 комбинированного вида»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2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Лексическая тема. Домашние животные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Тема. Составление синквейна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Цель: Развитие связной речи через составление синквейнов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  <w:u w:val="single"/>
        </w:rPr>
        <w:t>Коррекционно-образовательные задачи:</w:t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- учить составлять синквейн, опираясь на заданную схему по индивидуальным картинкам;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- активизировать словарь по теме «Домашние животные»;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- закреплять в речи категорию творительного падежа существительных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- упражнять в образование глаголов от звукоподражаний;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- упражнять в подборе слов-признаков, слов-действий;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- формировать навык построения предложений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  <w:u w:val="single"/>
        </w:rPr>
        <w:t>Коррекционно-развивающие задачи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чить думать, размышлять, рассуждать на заданную тем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вивать воображение, раскрепощ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  <w:u w:val="single"/>
        </w:rPr>
        <w:t>Коррекционно-воспитательные задачи:</w:t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- формировать навыки сотрудничества, доброжелательности, инициативности, самостоятельности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  <w:u w:val="single"/>
        </w:rPr>
        <w:t>Оборудование</w:t>
      </w:r>
      <w:r>
        <w:rPr>
          <w:sz w:val="28"/>
          <w:szCs w:val="28"/>
        </w:rPr>
        <w:t>: игрушки и предметные картинки: кошка, собака, корова, свинья, кролик, коза, лошадь, овца; мяч; схема составления синквейна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организованной образовательной деятельност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6"/>
          <w:szCs w:val="16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рганизационный момент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Игра «Кто кем будет?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Игра  с мячом)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Логопед. </w:t>
      </w:r>
      <w:r>
        <w:rPr>
          <w:sz w:val="28"/>
          <w:szCs w:val="28"/>
        </w:rPr>
        <w:t>Кем будет щенок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ем будет котёнок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ем будет телёнок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ем будет козлёнок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ем будет ягнёнок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ем будет крольчонок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ем будет жеребёнок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ем будет поросёнок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Постановка цели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 xml:space="preserve">Логопед. </w:t>
      </w:r>
      <w:r>
        <w:rPr>
          <w:sz w:val="28"/>
          <w:szCs w:val="28"/>
        </w:rPr>
        <w:t>Кто догадался, о ком мы сегодня будем говорить?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очему этих животных называют домашними?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Подбор слов-признаков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тгадывание загадок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Игра «Подбери признаки»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(Выставлены игрушки: кошка, собака, корова, свинья, кролик, коза, лошадь, овца)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Логопед загадывает загадку. Дети отгадывают. Эту игрушку логопед берёт в руки и объясняет правила игры. Я назову слово-признак о кошке, передам кошечку тому, кто повторит моё слово и добавит своё слово-признак.</w:t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гадки о домашних животных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Мохнатенькая, усатенькая, ест, пьёт, песенки поёт.</w:t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sz w:val="28"/>
          <w:szCs w:val="28"/>
        </w:rPr>
        <w:tab/>
        <w:tab/>
        <w:tab/>
        <w:tab/>
        <w:tab/>
        <w:tab/>
        <w:tab/>
        <w:t>(Кошка)</w:t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ловеку верный друг,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утко слышу каждый звук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меня отличный нюх,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оркий глаз и острый слух. (Собака)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Толстовата, неуклюжа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Любит грязь и любит лужи,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Любит спать и любит хрюкать,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Пяточком в грязи похлюпать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(Свинья)</w:t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Я большой, я красивый и ретивый,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Я бегу и вьётся грива,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Длинный шёлковый хвосток,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И копытами цок-цок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(Конь)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Шуба теплая, кудрявая  на мне и пою я: «Бе-бе-бе» (овца)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16"/>
          <w:szCs w:val="16"/>
          <w:shd w:fill="FFFFFF" w:val="clear"/>
        </w:rPr>
      </w:pPr>
      <w:r>
        <w:rPr>
          <w:color w:val="000000"/>
          <w:sz w:val="16"/>
          <w:szCs w:val="16"/>
          <w:shd w:fill="FFFFFF" w:val="clear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В сарае, в клетке он живёт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Морковку сладкую грызёт.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Он пушистый и глазастый,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Длинноухий, хвост, как нолик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Все узнали, это …(кролик)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16"/>
          <w:szCs w:val="16"/>
          <w:shd w:fill="FFFFFF" w:val="clear"/>
        </w:rPr>
      </w:pPr>
      <w:r>
        <w:rPr>
          <w:color w:val="000000"/>
          <w:sz w:val="16"/>
          <w:szCs w:val="16"/>
          <w:shd w:fill="FFFFFF" w:val="clear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Идёт она рогатая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Чуточку бодатая.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По дороге к нам шагает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И хвостом меня стегает!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Часто машет головой,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Отгоняя мошек рой.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Возвратилась снова с поля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Наша милая …(корова)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16"/>
          <w:szCs w:val="16"/>
          <w:shd w:fill="FFFFFF" w:val="clear"/>
        </w:rPr>
      </w:pPr>
      <w:r>
        <w:rPr>
          <w:color w:val="000000"/>
          <w:sz w:val="16"/>
          <w:szCs w:val="16"/>
          <w:shd w:fill="FFFFFF" w:val="clear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Это, кто ж такая, рогатая?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Да ещё и бородатая?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Молоко даёт исправно, 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Вкусное, полезное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Днём гуляет по двору,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С кустиков дерёт кору,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Смотрит хитро мне в глаза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Бородатая…(коза)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16"/>
          <w:szCs w:val="16"/>
          <w:shd w:fill="FFFFFF" w:val="clear"/>
        </w:rPr>
      </w:pPr>
      <w:r>
        <w:rPr>
          <w:color w:val="000000"/>
          <w:sz w:val="16"/>
          <w:szCs w:val="16"/>
          <w:shd w:fill="FFFFFF" w:val="clear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Слова-признаки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16"/>
          <w:szCs w:val="16"/>
          <w:shd w:fill="FFFFFF" w:val="clear"/>
        </w:rPr>
      </w:pPr>
      <w:r>
        <w:rPr>
          <w:b/>
          <w:color w:val="000000"/>
          <w:sz w:val="16"/>
          <w:szCs w:val="16"/>
          <w:shd w:fill="FFFFFF" w:val="clear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Кошка (какая?) – ласковая, усатая, пушистая, </w:t>
      </w:r>
      <w:r>
        <w:rPr>
          <w:sz w:val="28"/>
          <w:szCs w:val="28"/>
        </w:rPr>
        <w:t>мохнатенькая ит.д.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Собака (какая?) – верная, преданная, умная, чуткая ит.д.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Свинья (какая?) – розовая, толстая, неуклюжая ит.д.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Конь (какой?) – большой, сильный, красивый, ретивый ит.д.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Овца (какая?) – кудрявая, травоядна т.д.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Кролик (какой?) – маленький, пушистый, глазастый, длинноухий и т.д.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Корова (какая?) – большая, рогатая, бодатая, милая ит.д.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Коза (какая?) – рогатая, бородатая, прыткая, шустрая ит.д.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16"/>
          <w:szCs w:val="16"/>
          <w:shd w:fill="FFFFFF" w:val="clear"/>
        </w:rPr>
      </w:pPr>
      <w:r>
        <w:rPr>
          <w:color w:val="000000"/>
          <w:sz w:val="16"/>
          <w:szCs w:val="16"/>
          <w:shd w:fill="FFFFFF" w:val="clear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6"/>
          <w:szCs w:val="16"/>
        </w:rPr>
      </w:pPr>
      <w:r>
        <w:rPr>
          <w:rFonts w:cs="Trebuchet MS" w:ascii="Trebuchet MS" w:hAnsi="Trebuchet MS"/>
          <w:b/>
          <w:bCs/>
          <w:color w:val="000080"/>
        </w:rPr>
        <w:t> 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Физминутка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сихогимнастика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Логопед предлагает изобразить: как гладите кошку, как расчёсываете гриву коня, как бодается коза, как кошка просит молока у хозяйки, как собака верно и преданно смотрит на хозяина.</w:t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6"/>
          <w:szCs w:val="16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Образование глаголов от звукоподражаний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>Игра «Кто как голос подаёт?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Игра  с мячом)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Корова (что делает?) – мычит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Кошка (что делает?) – мяукает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Собака (что делает?) – лает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Свинья (что делает?) – хрюкает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Овца (что делает?) – блеет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Коза (что делает?) – блеет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Лошадь (что делает?) – ржёт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6"/>
          <w:szCs w:val="16"/>
        </w:rPr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b/>
          <w:sz w:val="28"/>
          <w:szCs w:val="28"/>
        </w:rPr>
        <w:t>Подбор слов-действий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6"/>
          <w:szCs w:val="16"/>
        </w:rPr>
      </w:pPr>
      <w:r>
        <w:rPr>
          <w:b/>
          <w:sz w:val="28"/>
          <w:szCs w:val="28"/>
        </w:rPr>
        <w:t>Игра «Что делает?»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(На доске картинки: кошка, собака, корова, свинья, кролик, коза, лошадь, овца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>Логопед.</w:t>
      </w:r>
      <w:r>
        <w:rPr>
          <w:sz w:val="28"/>
          <w:szCs w:val="28"/>
        </w:rPr>
        <w:t xml:space="preserve"> Ребята, как животные голос подают, вы знаете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А что ещё  делают домашние животные?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Что делает кошка? (ласкается, играет, умывается, бегает, царапается, лежит, спит, мяукает т.д.)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Что делает корова? (пасётся, ест, мычит, ходит, даёт (молоко) и т.д.)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Что делает собака? (грызёт, бегает, сторожит, лает, охраняет ит.д.)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Что делает коза? (бодается, жуёт, ест, блеет ит.д.)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Что делает конь? (резвится, перевозит, скачет, ржёт, несётся ит.д.)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Что делает овца? (гуляет, пасётся, блеет, ходит ит.д.)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Что делает свинья? (спит, лежит, ест, хрюкает ит.д.)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Что делает кролик? (грызёт, сидит, ест и т.д.)</w:t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>. Составление синквейна по индивидуальным картинкам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(На доске: схема составления синквейна)</w:t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 xml:space="preserve">Логопед. </w:t>
      </w:r>
      <w:r>
        <w:rPr>
          <w:sz w:val="28"/>
          <w:szCs w:val="28"/>
        </w:rPr>
        <w:t xml:space="preserve">Ребята, чтобы наши животные не обиделись, можно в четвёртой строчке, составить предложение, чем вы их угостите? </w:t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Кошка.</w:t>
        <w:tab/>
        <w:tab/>
        <w:tab/>
        <w:tab/>
        <w:tab/>
        <w:tab/>
        <w:tab/>
        <w:t>Собака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Пушистая, усатая.</w:t>
        <w:tab/>
        <w:tab/>
        <w:tab/>
        <w:tab/>
        <w:tab/>
        <w:t>Верная, чуткая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Мяукает, лакает, умывается.</w:t>
        <w:tab/>
        <w:tab/>
        <w:tab/>
        <w:tab/>
        <w:t>Сторожит, лает, грызёт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Я угощу кошку сосиской.</w:t>
        <w:tab/>
        <w:tab/>
        <w:tab/>
        <w:tab/>
        <w:t>Я угощу собаку мясом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Домашнее животное.</w:t>
        <w:tab/>
        <w:tab/>
        <w:tab/>
        <w:tab/>
        <w:tab/>
        <w:t>Домашнее животное.</w:t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Конь.</w:t>
        <w:tab/>
        <w:tab/>
        <w:tab/>
        <w:tab/>
        <w:tab/>
        <w:tab/>
        <w:tab/>
        <w:tab/>
        <w:t>Свинья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тивый, сильный.</w:t>
        <w:tab/>
        <w:tab/>
        <w:tab/>
        <w:tab/>
        <w:tab/>
        <w:t>Толстая, розовая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жёт, перевозит, скачет.</w:t>
        <w:tab/>
        <w:tab/>
        <w:tab/>
        <w:tab/>
        <w:t>Лежит, ест, хрюкает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Я угощу коня овсом.</w:t>
        <w:tab/>
        <w:tab/>
        <w:tab/>
        <w:tab/>
        <w:tab/>
        <w:t>Я угощу свинью свёклой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Домашнее животное.</w:t>
        <w:tab/>
        <w:tab/>
        <w:tab/>
        <w:tab/>
        <w:tab/>
        <w:t>Домашнее животное.</w:t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Корова.</w:t>
        <w:tab/>
        <w:tab/>
        <w:tab/>
        <w:tab/>
        <w:tab/>
        <w:tab/>
        <w:tab/>
        <w:t>Коза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огатая, большая.</w:t>
        <w:tab/>
        <w:tab/>
        <w:tab/>
        <w:tab/>
        <w:tab/>
        <w:t>Бородатая, прыткая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Идёт, даёт (молоко), мычит.</w:t>
        <w:tab/>
        <w:tab/>
        <w:tab/>
        <w:tab/>
        <w:t>Бодается, жуёт, блеет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Домашнее животное. </w:t>
        <w:tab/>
        <w:tab/>
        <w:tab/>
        <w:tab/>
        <w:tab/>
        <w:t>Домашнее животное.</w:t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Овца</w:t>
        <w:tab/>
        <w:tab/>
        <w:tab/>
        <w:tab/>
        <w:tab/>
        <w:tab/>
        <w:tab/>
        <w:tab/>
        <w:t>Кролик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Кудрявая, травоядная.</w:t>
        <w:tab/>
        <w:tab/>
        <w:tab/>
        <w:tab/>
        <w:tab/>
        <w:t>Длинноухий, пуховой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Блеет, жуёт, пасётся.</w:t>
        <w:tab/>
        <w:tab/>
        <w:tab/>
        <w:tab/>
        <w:tab/>
        <w:t>Грызёт, ест, сидит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Домашнее животное.</w:t>
        <w:tab/>
        <w:tab/>
        <w:tab/>
        <w:tab/>
        <w:tab/>
        <w:t>Домашнее животное.</w:t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>. Итог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 xml:space="preserve">Логопед. </w:t>
      </w:r>
      <w:r>
        <w:rPr>
          <w:sz w:val="28"/>
          <w:szCs w:val="28"/>
        </w:rPr>
        <w:t>Ребята, вы молодцы! Вы, как, настоящие писатели!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Посмотрите, какие животные довольные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Теперь каждый скажите, о ком вы рассказали?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Значит, о каких животных вы рассказывал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rebuchet MS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2:10:00Z</dcterms:created>
  <dc:creator>User</dc:creator>
  <dc:description/>
  <cp:keywords/>
  <dc:language>en-US</dc:language>
  <cp:lastModifiedBy>User</cp:lastModifiedBy>
  <dcterms:modified xsi:type="dcterms:W3CDTF">2015-05-12T12:10:00Z</dcterms:modified>
  <cp:revision>2</cp:revision>
  <dc:subject/>
  <dc:title>МБДОУ «Большеелховский детский сад №1комбинированного вида»</dc:title>
</cp:coreProperties>
</file>