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Тема: «Деление слов на слоги»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</w:rPr>
        <w:t xml:space="preserve">Цели (образовательная, развивающая, воспитательная) и задачи учебного занятия 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  <w:t xml:space="preserve">Образовательная: 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чить делить слова на слог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чить определять количество слогов в слове.</w:t>
      </w:r>
    </w:p>
    <w:p>
      <w:pPr>
        <w:pStyle w:val="Normal"/>
        <w:spacing w:lineRule="auto" w:line="312"/>
        <w:rPr/>
      </w:pPr>
      <w:r>
        <w:rPr>
          <w:u w:val="single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звивать мыслительные операци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звивать умение принять учебную задачу, целенаправленно и последовательно выполнять учебные действия.</w:t>
      </w:r>
    </w:p>
    <w:p>
      <w:pPr>
        <w:pStyle w:val="Normal"/>
        <w:spacing w:lineRule="auto" w:line="312"/>
        <w:rPr/>
      </w:pPr>
      <w:r>
        <w:rPr>
          <w:u w:val="single"/>
        </w:rPr>
        <w:t>Воспитательная:</w:t>
      </w:r>
    </w:p>
    <w:p>
      <w:pPr>
        <w:pStyle w:val="Normal"/>
        <w:numPr>
          <w:ilvl w:val="0"/>
          <w:numId w:val="3"/>
        </w:numPr>
        <w:spacing w:lineRule="auto" w:line="312"/>
        <w:rPr>
          <w:u w:val="single"/>
        </w:rPr>
      </w:pPr>
      <w:r>
        <w:rPr/>
        <w:t>Воспитывать самоконтроль за собственной речью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Оборудование </w:t>
      </w:r>
      <w:r>
        <w:rPr/>
        <w:t xml:space="preserve">(с указанием использованного электронного пособия):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У учителя</w:t>
      </w:r>
    </w:p>
    <w:p>
      <w:pPr>
        <w:pStyle w:val="Normal"/>
        <w:numPr>
          <w:ilvl w:val="0"/>
          <w:numId w:val="2"/>
        </w:numPr>
        <w:rPr/>
      </w:pPr>
      <w:r>
        <w:rPr/>
        <w:t>Мультимедийный проектор и экран;</w:t>
      </w:r>
    </w:p>
    <w:p>
      <w:pPr>
        <w:pStyle w:val="Normal"/>
        <w:numPr>
          <w:ilvl w:val="0"/>
          <w:numId w:val="2"/>
        </w:numPr>
        <w:rPr/>
      </w:pPr>
      <w:r>
        <w:rPr/>
        <w:t>доска;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е карточки для учащихся;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У учащихся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ндивидуальные карточки;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гра «слоговое лото»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>Ход учебного занятия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0"/>
        <w:gridCol w:w="2550"/>
        <w:gridCol w:w="2370"/>
        <w:gridCol w:w="2880"/>
        <w:gridCol w:w="1620"/>
        <w:gridCol w:w="1300"/>
        <w:gridCol w:w="281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ребят на работу, познакомить с содержанием ур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рганизовать свое рабочее место и настроиться на плодотворную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.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1" w:hanging="0"/>
              <w:jc w:val="center"/>
              <w:rPr/>
            </w:pPr>
            <w:r>
              <w:rPr/>
              <w:drawing>
                <wp:inline distT="0" distB="0" distL="0" distR="0">
                  <wp:extent cx="2360295" cy="193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1" w:hanging="0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Каждый день всегда везд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На занятиях в игр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 xml:space="preserve">Смело чётко говорим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И тихонечко сидим!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/>
              <w:drawing>
                <wp:inline distT="0" distB="0" distL="0" distR="0">
                  <wp:extent cx="2145030" cy="171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</w:t>
            </w:r>
            <w:r>
              <w:rPr>
                <w:color w:val="800080"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  <w:t xml:space="preserve">.                                 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овторяют слова и 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ятся за сво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порт дежурного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ми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временные, пространственные предста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предст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целостный, связный рас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 учител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.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>
          <w:trHeight w:val="40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66"/>
              </w:rPr>
            </w:pPr>
            <w:r>
              <w:rPr/>
              <w:drawing>
                <wp:inline distT="0" distB="0" distL="0" distR="0">
                  <wp:extent cx="2593975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660066"/>
              </w:rPr>
            </w:pPr>
            <w:r>
              <w:rPr>
                <w:b/>
                <w:color w:val="660066"/>
              </w:rPr>
              <w:t>Слайд № 3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- Как мы узнали, что время года осень, какой месяц осени по счету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- Как мы узнали, что время года осень, какой месяц осени по сч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90"/>
        <w:gridCol w:w="2533"/>
        <w:gridCol w:w="1813"/>
        <w:gridCol w:w="1787"/>
        <w:gridCol w:w="1485"/>
        <w:gridCol w:w="2169"/>
        <w:gridCol w:w="318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Интонационная законченность предложения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Речевая разминк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; вопросительная, восклицательная, повествовательна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четко и быстро проговаривать слов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весны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огово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3155" cy="1985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4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над интонацией голоса, произносим с вопросом, акцент на первое слово, на второе, третье.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/>
              <w:drawing>
                <wp:inline distT="0" distB="0" distL="0" distR="0">
                  <wp:extent cx="2538730" cy="1827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5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/>
            </w:pPr>
            <w:r>
              <w:rPr/>
              <w:t>- Делим скороговорку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износят   скороговорку с вопросом, акцент на первое слово, на второе, трет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елят скороговорку на слоги на индивидуальных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держанием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витие анализа и синтеза сло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о деление слов на слог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ь слова на сло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нагляд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4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вл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ей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теме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/>
            </w:pPr>
            <w:r>
              <w:rPr>
                <w:i/>
              </w:rPr>
              <w:t>Деятельность ученика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ерите название животного, из–под копыт которого летит пыль (Лошадь). – Разделите на слоги, выделите гласные. Повторить правило. ( Сколько в слове гласных столько и слогов) Что мы с вами сделали? – Какое правило повторили?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1.3pt;height:142pt" filled="f" o:ole="">
                  <v:imagedata r:id="rId8" o:title=""/>
                </v:shape>
                <o:OLEObject Type="Embed" ProgID="PowerPoint.Show.12" ShapeID="ole_rId7" DrawAspect="Content" ObjectID="_28409589" r:id="rId7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6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drawing>
                <wp:inline distT="0" distB="0" distL="0" distR="0">
                  <wp:extent cx="2406015" cy="2257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 7</w:t>
            </w:r>
          </w:p>
          <w:p>
            <w:pPr>
              <w:pStyle w:val="Normal"/>
              <w:rPr/>
            </w:pPr>
            <w:r>
              <w:rPr/>
              <w:t>- Мы сегодня будем учиться делить слова на слоги, составлять слова из слогов, находить пропущенный слог. И за каждый правильный ответ вы будете получать жетоны. В конце урока мы их подсчитаем и посмотрим, кто из вас лучше стара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6160" cy="1642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8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  <w:t>Для чего ребята мы делаем пальчиковую гимнастику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ли слово из букв, Разделили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гащать  словарь двусложными словами. Уточнить лексическое значение сложных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– предметы и вопросы на которые они отвечаю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опущенные слоги. Отвечать полным ответом используя понятии слово – предме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Нагляд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251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54705" cy="174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9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Чем эти слова похожи?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Что обозначают эти слова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На какие вопросы отвечают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Активизация словаря.- Ребята, посмотрите, у нас есть сложные слова вьюга, изба, тайга, как вы думаете, что они обозначаю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drawing>
                <wp:inline distT="0" distB="0" distL="0" distR="0">
                  <wp:extent cx="2410460" cy="2061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0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Объяснить значение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ждом два слога, заканчиваются на звук А.</w:t>
            </w:r>
          </w:p>
          <w:p>
            <w:pPr>
              <w:pStyle w:val="Normal"/>
              <w:rPr/>
            </w:pPr>
            <w:r>
              <w:rPr/>
              <w:t>- Предмет</w:t>
            </w:r>
          </w:p>
          <w:p>
            <w:pPr>
              <w:pStyle w:val="Normal"/>
              <w:rPr/>
            </w:pPr>
            <w:r>
              <w:rPr/>
              <w:t>- Кто, чт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мышечное напряжение от сидячей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овать движения и речь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53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3240405" cy="2518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1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ассивный словар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последний слог и вспомнить с ним слов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285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2777490" cy="2171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2</w:t>
            </w:r>
          </w:p>
          <w:p>
            <w:pPr>
              <w:pStyle w:val="Normal"/>
              <w:rPr/>
            </w:pPr>
            <w:r>
              <w:rPr/>
              <w:t>Придумайте слово на каждый слог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еник придумывает слово на каждый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слова из слогов. Дифференцировать «живые не живые» слова - предметы. Составлять предложения из данных сл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живое, не живо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слова из слогов, работать самостоятельно и последовательно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107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1974850" cy="1827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3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Что мы сейчас делали?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На какие группы можно разделить эти слова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Придумайте предложение со словом, которое вам понравило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ирали слова из слогов.</w:t>
            </w:r>
          </w:p>
          <w:p>
            <w:pPr>
              <w:pStyle w:val="Normal"/>
              <w:rPr/>
            </w:pPr>
            <w:r>
              <w:rPr/>
              <w:t>- Живые, неживые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деления слов на слог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 Определять количество слогов в слов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396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Чему мы научились на уроке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drawing>
                <wp:inline distT="0" distB="0" distL="0" distR="0">
                  <wp:extent cx="2085340" cy="1480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color w:val="993366"/>
              </w:rPr>
              <w:t xml:space="preserve">                                      </w:t>
            </w:r>
            <w:r>
              <w:rPr>
                <w:b/>
                <w:color w:val="993366"/>
              </w:rPr>
              <w:t>Слайд № 14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Давайте посчитаем, сколько жетонов вы набрали. Молодцы!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читают жетоны, говорят коли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7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09:00Z</dcterms:created>
  <dc:creator>у</dc:creator>
  <dc:description/>
  <cp:keywords/>
  <dc:language>en-US</dc:language>
  <cp:lastModifiedBy>1</cp:lastModifiedBy>
  <cp:lastPrinted>2007-11-21T15:53:00Z</cp:lastPrinted>
  <dcterms:modified xsi:type="dcterms:W3CDTF">2015-05-13T05:08:00Z</dcterms:modified>
  <cp:revision>27</cp:revision>
  <dc:subject/>
  <dc:title/>
</cp:coreProperties>
</file>