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фессиональный конкурс работников образования  </w:t>
      </w:r>
    </w:p>
    <w:p>
      <w:pPr>
        <w:pStyle w:val="21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ИЙ ИНТЕРНЕТ-КОНКУРС </w:t>
      </w:r>
    </w:p>
    <w:p>
      <w:pPr>
        <w:pStyle w:val="21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ДАГОГИЧЕСКОГО ТВОРЧЕСТВА</w:t>
      </w:r>
    </w:p>
    <w:p>
      <w:pPr>
        <w:pStyle w:val="21"/>
        <w:pBdr>
          <w:bottom w:val="single" w:sz="12" w:space="1" w:color="000000"/>
        </w:pBdr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2013/14 учебный год)</w:t>
      </w:r>
    </w:p>
    <w:p>
      <w:pPr>
        <w:pStyle w:val="21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сударственное казенное учреждение  Республики Мордов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еспубликанская детская музыкальная школа-интернат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Саранска Республики Мордов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оминация конкурса:</w:t>
      </w:r>
      <w:r>
        <w:rPr>
          <w:bCs/>
          <w:sz w:val="28"/>
          <w:szCs w:val="28"/>
        </w:rPr>
        <w:t xml:space="preserve"> Организация досуга и внеклассной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е мероприятие</w:t>
      </w:r>
    </w:p>
    <w:p>
      <w:pPr>
        <w:pStyle w:val="Normal"/>
        <w:ind w:first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На любовь свое сердце настрою»</w:t>
      </w:r>
    </w:p>
    <w:p>
      <w:pPr>
        <w:pStyle w:val="Normal"/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ind w:left="0" w:hanging="0"/>
        <w:rPr/>
      </w:pPr>
      <w:r>
        <w:rPr>
          <w:b/>
          <w:sz w:val="28"/>
          <w:szCs w:val="28"/>
          <w:lang w:val="ru-RU"/>
        </w:rPr>
        <w:t xml:space="preserve">Выполнила:  </w:t>
      </w:r>
      <w:r>
        <w:rPr>
          <w:sz w:val="28"/>
          <w:szCs w:val="28"/>
          <w:lang w:val="ru-RU"/>
        </w:rPr>
        <w:t>воспитатель ГКУ  РМ  ДОД «РДМ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аракова Наталья Николаевна</w:t>
      </w:r>
    </w:p>
    <w:p>
      <w:pPr>
        <w:pStyle w:val="Normal"/>
        <w:rPr/>
      </w:pPr>
      <w:r>
        <w:rPr>
          <w:b/>
          <w:sz w:val="28"/>
          <w:szCs w:val="28"/>
        </w:rPr>
        <w:t>Место выполнения работы:</w:t>
      </w:r>
      <w:r>
        <w:rPr>
          <w:sz w:val="28"/>
          <w:szCs w:val="28"/>
        </w:rPr>
        <w:t xml:space="preserve"> ГКУ РМ ДОД  «РДМШ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аранск,  Республика Мордов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Саранск 2014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Цел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казать многогранность и неизмеримость любви во всех ее ипостасях и проявления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 способствовать формированию у учащихся правильных и высоконравственных представлений о любв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вать чувство прекрасного, творческое мышление, речь, способности обучающихся к выступлению на сце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рудовани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ультимедийное оборудование;</w:t>
      </w:r>
    </w:p>
    <w:p>
      <w:pPr>
        <w:pStyle w:val="Normal"/>
        <w:rPr/>
      </w:pPr>
      <w:r>
        <w:rPr>
          <w:i/>
          <w:sz w:val="28"/>
          <w:szCs w:val="28"/>
        </w:rPr>
        <w:t>- слайды про любов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деоролик «Притча о любв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узыкальный цент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формление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алентинк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ары в форме сердец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исунки анге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видеоролика «Притча о любв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На сцене полумрак. Девочка в костюме ангела танцу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 Е. Доги «Мой ласковый и нежный зверь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ЮНОШ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мир пож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УШКА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что с ним с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рия тащит его колес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ЮНОША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жизнь проте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УШКА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, в общем, все то ж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сердце стра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морщины на к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НОША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ак же с любов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частых дож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ти к ней размы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ончено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бъяснить слеп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пому, как ночь, с рожд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йство весенних кра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уги наважд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бъяснить глухому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рожденья, как ночь, глухому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жность виолончел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ли угрозу гр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объяснить бедня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жденному с холодной к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йну земного ч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ванному люб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же такое – любовь? По мнению А.И.Куприна, любовь – чувство, «которое до сих пор еще не нашло себе истолкования». Ответ на этот вопрос искали и продолжают искать философы, писатели, поэты, художники, композиторы. И мы с вами тоже пытаемся понять это чу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е начинается с любв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вердят в начале, был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я провозглашаю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начинается с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озаренье, и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за цветов, глаза ребен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начинается с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юбовь…! Трудно установить, когда она появилась на Земле! Очевидно, вместе с человеком. Это самое древнее и самое великое чув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же возникает люб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же с рождения первые чувства и ощущения ласки, заботы дарит нам материнская любовь. На свете не существует человека роднее и ближе матери. Ее любовь к детям безгранична, бескорыстна, полна самоотвер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нство на Руси всегда было равноценно синониму святости, а рождение новой жизни считается одним из величайших таинств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На фоне чтения стихотворения   демонстрируются репродукции: «Мадонна. Бенуа», «Мадонна с младенцем» Леонардо да Винчи, «Сикстинская мадонна» Рафаэля, икона «Богоматерь Владимирская», «Мадонна» Марка Шаг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сть светлый на Земле при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 и верность там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, что порой лишь снится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веки приютилось т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сердце матери…, 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нежно, 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ждено ему жить радостью т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ти ярмо твоих скор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торяя движения губ матери. Мы произносим первое слово «МАМА», ее голос успокаивает и ласкает наш слух. От матери мы учимся ходить, любить, творить добро, справед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могут не тронуть и слова В.П.Астафьева: «Жизнь человек выбирает не сам себе, она определяется ему судьбою, и оно зависит лишь в какой-то степени управлять ею, а не плыть, куда понесет. Если бы мне дано было повторить жизнь я бы выбрал ту же самую, очень насыщенную событиями, радостями, победами и поражениями, восторгами и горестями утрат, который, кстати, помогают обостренней видеть мир и глубже чувствовать доброту. И лишь одно я просил бы у своей судьбы – оставить со мной маму. Ее мне не хватало всю жизнь и особенно остро не хватает сейчас, когда возраст как бы сравнивает меня со всеми пожившими людьми, и нет в душе метания, наступает то усталое успокоение, которого терпеливо ждут матери, надеясь хоть бы в старости успокоение, которого терпеливо ждут матери, надеясь хоть бы в старости прислонить к дитю и успокоить себя и его безбрежно добрым сердцем, всегда готовым к утешению, состраданию и ласк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му любят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 перв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ят мам не тольк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ят вс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что-нибудь с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друг бед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очка придет на помощь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учит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 много сил, здоровь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ает всем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, правда, нет на свет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учше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удьбе каждого человека – неповторимое детство, отрочество, и в этом есть едва ли не главное: встреча с Родиной – с родной землей, родной природой. И куда бы человека не забрасывала судьба, где бы он ни был, вновь и вновь ему вспоминаются дороги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ловек чувствует себя связанным с родным краем, а через эту малую родину – со всей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Песня о Мордов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 С. Есениным сказано: «Нет поэта без Родины». Влюбленный в русскую землю, восхищенный ее красотой, он писал: «Россия» … Какое хорошее слово… и «роса» и «сила», и «синее что-т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пит ковыль. Равнина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винцовой свежести полы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какая родина др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вольет мне в грудь мою теплы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ть, у всех у нас такая уч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, пожалуй, всякого спрос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дуясь, свирепствуя и муч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 живется на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т луна, таинственный и дли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чут вербы, шепчут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никто под окрик журавли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разлюбит отчие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-то в интервью Б. Окуджава сказал: «Я часто смотрю телевизор, и меня отталкивают лица людей. Все истеричность, на мой взгляд, говорит об их неуверенности. Так, когда наши «патриоты» кричат о своем патриотизме и бьют себя кулаками в грудь, у меня это вызывает подозрение. Я в их патриотизм не верю. Потому что патриотизм – дело тихое… Любить вообще надо ти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онограмма песни   М.Таривердиева «Люблю, люблю…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слайд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инная любовь облагораживает человека, делает его лучше, обостряет в нем чувство ответственности за свои поступки и действия. Любящий человек способен на величайшее самопожертвование ради счастья того, кого он лю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вочка была как дикая роза, черные глаза в половину нежного лица, душа гордой птицы. Она жила в прошлом веке в Грузии и носила фамилию Чавчавадзе, она была дочерью поэта, просветителя общественного деятеля Грузии, Александра Чавчавад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ине Чавчавадзе было 16, когда ее назвали женой Грибоедова, в 18 она стала вдовой великого поэта России, а в 50 внезапная болезнь прервала ее жизнь, но не было ни одного дня, чтобы она не думала об Александре Грибоедове, живя в Тифлисе, она каждый день приходила на могилу. Нина не совершала военных подвигов, не прославилась на театральных подмостках, не сочиняла стихов: она осталась в памяти народной потому, что у нее был великий дар – умение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юбовь – самое благородное и созидательное чувство. В порыве любви люди совершают благородные поступки, создают великие творения. Тема любви неисчерпаема в литературе, музыке, искус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юбовь подарила нам великие произведения искусства, бесчестное множество сказок, песен, баллад, сонетов, од, поэм, драм, трагедий, легенд и, конечно же, имен: Елена Прекрасная, Беатриче, Джульетта, Шагане, Наталья Ростова, Ассоль, Татьяна Л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цена из романа А. Пушкина «Евгений Онег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увертюра к опере «Евгений Онегин» П.И.Чайковского. На сцене Няня и Татьяна. Няня накидывает на плечи шаль, садится к стол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Таня,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к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им о стар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же, Таня? Я, быв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ла в памяти не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х былей, небы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лых духов и про дев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ынче все мне томно, Т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ла, то забыла. 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худая чер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иб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мне, Ня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аши старые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ты влюблена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полно, Таня! В эти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лыхали про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бы согнала с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покойница све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ак же ты венчалась, Ня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видно, Бог велел. Мой Ва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же был меня, мо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ло мне тринадцать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и две ходила св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оей родне, и на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л меня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рько плакала со стра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плачем косу расп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 пеньем в церковь по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вели в семью чуж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ы не слушаешь ме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Няня, Няня, я тоскую,</w:t>
      </w:r>
    </w:p>
    <w:p>
      <w:pPr>
        <w:pStyle w:val="Normal"/>
        <w:rPr/>
      </w:pPr>
      <w:r>
        <w:rPr>
          <w:sz w:val="28"/>
          <w:szCs w:val="28"/>
        </w:rPr>
        <w:t>Мне тошно, милая м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лакать, я рыдать гот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ЯНЯ:</w:t>
        <w:br/>
        <w:t>Дитя  мое, ты нездор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помилуй и спа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ты хочешь, попрос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окроплю святой во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я гори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боль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… знаешь, Няня … влюб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, Няня, мне перо, бума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тол подвинь. Я скоро ля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яня снимает шаль и уходит со сцены. Татьяна что-то пишет за столом. Чтец читает «Письмо Татьяны к Онегину». После этого Татьяна уходит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и замечательные строки принадлежат А.С.Пушкину, который является также автором выражений о любви, ставших крылат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Любви все возрасты поко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лезнь любви неизлеч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тейшей прел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тейший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стим горячке юных лет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юный жар, и юный б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божество, и вдохновенье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жизнь, и слезы, 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ждый человек вкладывает свой смысл в понятие «любовь». Но, наверное, все согласятся с тем, что пробуждение этого чувства позволяет по другому увидеть окружаю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етлый мир открывается человеку, когда пробуждается это чувство… В душе все ликует, потому, что их окружающих людей, как-то незаметно выделился единственный, самый дорогой для вас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точно описала пробуждающуюся любовь поэтесса Анна Ахматова: «Здесь все – ожидание, трепетное волнение, тайна, а главное – музыка еще неведомого чув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 змейкой, свернувшись клуб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амого сердца колд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целые дни голуб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белом окошке ворк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 в инее ярком блес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удится в дремли лев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верно и тайно 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радости и пок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ет так сладко ры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олитве тоскующей скри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трашно ее уг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еще незнакомой улы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ак что же такое любовь? Тайна, чудо, нежность, верность, самопожертвование, ответственность, творчество, сострадание, радость, расставание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Звучит романс «Любовь и разлука». Выходят Юноша и Девушка и на фоне музыки читают стих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больно, милая, как стра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дняясь в земле, сплетясь ветвям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больно, милая, как стра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ваиваться под пил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арастет на сердце ра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льется чистыми сле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арастет на сердце ра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льется пламенной см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 жива, с тобой я буду –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ша и кровь неразделимы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 жива, с тобой я буд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 и смерть всегда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понесешь с собой повсюд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понесешь с собой, любимый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понесешь с собой по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ную землю, мил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если мне укрыться не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жалости неисцел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если мне укрыться не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холода и темнот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расставаньем будет встр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забывай меня,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расставаньем будет встр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немся оба – я 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если я безвестно кан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откий свет луча дневног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если я безвестно кан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звездный пояс, в млечный д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за тебя молиться ст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не забыл пути з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за тебя молиться ст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ты вернулся невр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ясясь в прокуренном ваг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стал бездонным и смиренным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ясясь в прокуренном ваг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полуплакал, полу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состав на скользком скл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друг изогнулся страшным кре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состав на скользком скл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рельс колеса отор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человеческая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дной давильне всех кал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человеческая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ное сбросила с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икого не защи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дали обещанная встре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икого не защи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а, зовущая в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любимыми не расстав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любимыми не расставайтесь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й кровью прорастайте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ждый раз навек прощ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аждый раз навек прощ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уходите на ми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сня «Вечная любов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з слайд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 xml:space="preserve">- </w:t>
      </w:r>
      <w:r>
        <w:rPr>
          <w:sz w:val="28"/>
          <w:szCs w:val="28"/>
        </w:rPr>
        <w:t xml:space="preserve">О любви написано много. О любви написано мало. Оба утверждения верны. Говорить о любви – все равно что объять необъятное! Ее радость и муки взывают к высокому слогу. Любовные переживания ищут выхода. Почти все влюбленные пишут стихи. Даже те, кто в иное время отворачивается от них. Поэзия обнадеживает в час грусти, в минуту подавленности утешает, а в пору восторга и самозабвения дает человеку крыл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ноградную косточку в теплую землю зар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лозу поцелую, и сладкие гроздья сор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гостей созову, на любовь свое сердце настро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иначе зачем на земле этой вечно жи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ирайтесь-ка, гости мои, на мое угощ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ворите мне прямо в лицо, чем пред вами слы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арь небесный просит все мученья мои и сомне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иначе зачем на земле этой вечной жи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темно-красном своем будет петь для меня моя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ерно-белом своем преклоню перед нею гла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заслушаюсь я, и умру от любви и печ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иначе зачем на земле этой вечной жи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когда заклубится туман, по углам зале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еще и еще предо мною плывут ная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ний буйвол, и белый орел, и форель золот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иначе зачем на земле этой вечной жи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На любовь свое сердце…» - какие замечательные слова! В нашей сегодняшней жизни, к сожалению, много зла, равнодушия, и так хочется, чтобы человек «настроил свое сердце на любовь» в том числе и на любовь к люд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юбовь настолько вел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лько незаметно ее отлич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нам, земным, не подобрать слова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 стало ясно все ее велич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е нельзя открыть, нельзя при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льзя купить и прочь нельзя про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 – образованье незем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ю невозможно обл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ей противны плотские вле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е носитель – только сильный 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а не может всколыхнуть озар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вь рождается не сразу и не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любовь – божий д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ет каждый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храните ее, чтоб огонь не уг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морозов и вьюг, от жестоких вет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напрасных обид, необдума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ЮНОШ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мир пож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ВУШКА: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знаешь,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же повстречал он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ве тысячи двенадцат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ЮНОША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жизнь протек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а быстроте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ою ст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порою бесконеч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ак же с любов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УШКА: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кресла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лась из п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нова ж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ей вновь меч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е снова ждут, ее восп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ею живут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ind w:left="1440" w:hanging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Чембаева</dc:creator>
  <dc:description/>
  <cp:keywords/>
  <dc:language>en-US</dc:language>
  <cp:lastModifiedBy>delta</cp:lastModifiedBy>
  <cp:lastPrinted>2002-01-01T07:15:00Z</cp:lastPrinted>
  <dcterms:modified xsi:type="dcterms:W3CDTF">2014-02-21T08:36:00Z</dcterms:modified>
  <cp:revision>21</cp:revision>
  <dc:subject/>
  <dc:title>     На сцене полумрак</dc:title>
</cp:coreProperties>
</file>