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урок по музыке в 1 классе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нообразие музыки»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учающая – научить учащихся определять разнообразие музыки;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ющая – работать над произведениями, дыханием, фразировкой, эмоциональным исполнением;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ательная – воспитывать эстетическую культуру общения, доброе отношение к природе через музыкальное восприятие прививать любовь к Родине, краю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СО, иллюстрации картин природы, набор детских книг, фонохрестоматии. Карточки, дидактический материал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ый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й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понятийный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 урока:</w:t>
      </w:r>
      <w:r>
        <w:rPr>
          <w:rFonts w:cs="Times New Roman" w:ascii="Times New Roman" w:hAnsi="Times New Roman"/>
          <w:sz w:val="28"/>
          <w:szCs w:val="28"/>
        </w:rPr>
        <w:t xml:space="preserve"> урок усвоения знаний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 урок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характеризовать музык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в музыке картины природы, главных герое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творческие возможности учащихся на основе исполнения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ж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природоведение, изобразительное искусство, физическая культура, математика, литература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под музыку «Марш»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часть урока. Вступительное слово учителя о проведении урока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музыке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знаете, что наш урок называется музыка. А музыка – сложный предмет искусства, поэтому от урока к уроку мы с вами научимся слушать, понимать, исполнять музыку и музыкальные произведения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узыкой можно переживать или радоваться, грустить или веселиться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вспомним нашу попевочку «Дождик». (Исполнение попевки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нас была музыка? Какой был дождик?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музыка бывает разной, а поэтому и характер песен тоже изменялся. Музыка связана с природой и всегда с жизнью человека. Она раскрывает внутренний мир человека, который развивает его чувства и мысли, делает его красивым, помогает увидеть чудесные просторы нашего края, понять и полюбить красоту наше Родины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шайте мелодию песни «Золотое мое Ставрополье!» Ю.Чичлова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лагодарностью и любовью, от всех дочерей, от всех сыновей, Поклонюсь до земли Ставрополью – Родине моей!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вы можете представить под эту музыку? Что могли бы нарисовать? Какой у нее характер?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аше Ставрополье – богатейший край! С огромными полями, с широким раздольем, с огромным урожаем пшеницы, из которой делают вкусный хлеб – это богатство нашего края! (Показ иллюстраций в книге А.Прокофьева «Родина».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смотрите на эти картины природы (иллюстрации на доске)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них изображено? Какое дерево вы видите?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Береза» А.Трапофьва. Да, это береза! И сейчас наши гости исполнят для вас русскую народную песню, которая называется… Как? (звучит мелодия р.н.п. «Во поле береза стояла» - исполнение песни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характер в музыке? Какие движения нам бы хотелось сделать? (Встать, изображать плавные движения и кружиться под «Вальс»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что хлеб всему голова, но когда встречают гостей, что еще должно быть на столе? (соль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! Давайте споем еще одну распевочку по карточке «Соль на столе». Постараемся быть дружными и эмоциональными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с вами исполним еще одну русскую народную песню (звучит мелодия – узнают название) – «Дудка» (исполнение песни с движениями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авнение характеров с предыдущей мелодией.) Какой характер был у песенки? Веселый, значит, будем и играть весело. Теперь один желающий выйдет к доске и сыграет на музыкальной дудке. Это народное творчество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(ЗСТ, делают упражнения под музыку)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мне, пожалуйста, какой праздник у нас недавно прошел? (День Защитников Отечества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ребята, к нам пришла еще одна гостья, которая исполнит песню «Катюша» (муз. М.Блантера, сл. М.Исаковского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хотелось сделать под музыку? (спеть, промаршировать – шагают под музыку «Марша» С.Прокофьева)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ой праздник у нас впереди, ребята? (8 Марта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должим разучивание песни «Маме в день 8 Марта». Здесь совсем другой характер в сравнении с «Катюшей». Выразите в исполнении всю любовь к самому близкому человеку (иллюстрации в книге)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 мы с вами поиграем в игру «Угадай мелодию», но нужно узнать не только мелодию, но и героев. (Слушание трех фрагментов по выбору учителя.) Охарактеризуйте этих героев, какие они были – одинаковые или разные? А соответствовали мелодии  харатерам наших героев?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работаем творчески и изобразим каждый ряд своих героев (изображают)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казали свои творческие способности и определили соотношение музыкальных фрагментов и героев. А где мы встречаемся с этими героями? (Ответы детей)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! Значит, музыка звучит и в сказках, и в кинофильмах, и в мультфильмах, а привела нас сюда песенная, танцевальная и маршевая музы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 из класса под «Марш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24:00Z</dcterms:created>
  <dc:creator>Toshiba</dc:creator>
  <dc:description/>
  <dc:language>en-US</dc:language>
  <cp:lastModifiedBy>Toshiba</cp:lastModifiedBy>
  <dcterms:modified xsi:type="dcterms:W3CDTF">2015-05-12T12:19:00Z</dcterms:modified>
  <cp:revision>2</cp:revision>
  <dc:subject/>
  <dc:title/>
</cp:coreProperties>
</file>