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6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мамонский детский сад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 Воронеж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</w:t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патриотическому воспитанию </w:t>
      </w:r>
    </w:p>
    <w:p>
      <w:pPr>
        <w:pStyle w:val="Normal"/>
        <w:ind w:left="-108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Я помню! Я горжусь!»</w:t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подготовительной к школе группы</w:t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right="-644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/>
      </w:pPr>
      <w:r>
        <w:rPr>
          <w:b/>
          <w:sz w:val="28"/>
          <w:szCs w:val="28"/>
        </w:rPr>
        <w:t>Разработала: воспитатель</w:t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йникова А.И.</w:t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ий Мамон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г</w:t>
      </w:r>
    </w:p>
    <w:p>
      <w:pPr>
        <w:pStyle w:val="Normal"/>
        <w:ind w:left="-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ПРОЕК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ак одна из важных задач, стоящих перед педагогами ДОУ, воспитание патриотических чувств у детей  дошкольного возраста.</w:t>
      </w:r>
    </w:p>
    <w:p>
      <w:pPr>
        <w:pStyle w:val="2"/>
        <w:tabs>
          <w:tab w:val="clear" w:pos="708"/>
          <w:tab w:val="left" w:pos="1276" w:leader="none"/>
        </w:tabs>
        <w:spacing w:lineRule="auto" w:line="360" w:before="120" w:after="120"/>
        <w:ind w:left="0" w:hanging="0"/>
        <w:jc w:val="center"/>
        <w:rPr/>
      </w:pPr>
      <w:r>
        <w:rPr/>
        <w:t>Паспорт Проекта.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191"/>
      </w:tblGrid>
      <w:tr>
        <w:trPr>
          <w:trHeight w:val="3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Я помню! Я горжусь!»</w:t>
            </w:r>
          </w:p>
        </w:tc>
      </w:tr>
      <w:tr>
        <w:trPr>
          <w:trHeight w:val="4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тическое поле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с жизнью родных и близких в годы войны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разработки проекта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700" w:leader="none"/>
              </w:tabs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нция о правах ребен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700" w:leader="none"/>
              </w:tabs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Ф, ст.43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700" w:leader="none"/>
              </w:tabs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1998 г. № 124 – ФЗ «Об основных гарантиях прав ребенка в Российской Федераци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700" w:leader="none"/>
              </w:tabs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кодекс РФ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700" w:leader="none"/>
              </w:tabs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10.07.1992 г. «Об образовани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Федеральной целевой программы развития образования на 2011-2015 год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образовательного учреждения.</w:t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ип проекта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ктико-ориентированный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блема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 представление дошкольников о значимости победы в ВОВ.</w:t>
            </w:r>
          </w:p>
        </w:tc>
      </w:tr>
      <w:tr>
        <w:trPr>
          <w:trHeight w:val="7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чины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аток знаний о событиях 1941—1945 гг.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4"/>
                <w:szCs w:val="24"/>
              </w:rPr>
              <w:t>Воспитание чувства патриотизма у детей старшего дошкольного возраста.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полагаемый результат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left="278" w:hanging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редставления о значении победы нашего народа в Великой Отечественной войн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left="278" w:hanging="278"/>
              <w:rPr/>
            </w:pPr>
            <w:r>
              <w:rPr>
                <w:color w:val="000000"/>
                <w:sz w:val="24"/>
                <w:szCs w:val="24"/>
              </w:rPr>
              <w:t>создание справочника «По страницам памят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гащение и расширение знаний о событиях Великой Отечественной войны. Правильное оформление экспозиции и проведение экскурсии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Формы работы с деть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Формы работы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 родителям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Изучение истории ВОВ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седа по содержанию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2. Цикл занятий по познавательному блоку: «Никто не забыт и ничто не забыто», «Города-герои», «Подвиги в тылу»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3. Занятие по художественной литературе «Поэтические строки о войне»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4. Занятие по изобразительной деятельности «Поздравительная открытка к празднику 9 Мая»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5. Занятие по художественному труду: коллективная работа «Скажем НЕТ войне»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6. Чтение рассказов и стихов о войне: «22 июня 1941 года» (С. Щипачев), «Прощание» (3. Александрова), «И снова писем нет из дома», «Скольким детям возвратили детство» (Р. Рублев), «Навек запомни» (М. Исаковский), «Братские могилы» (В. Высоцкий)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7. Слушание и разучивание музыкальных произведений, песен: «Священная война», «Соловьи», «Вечный огонь», «Бравые солдаты», «Наследники Победы», «День Победы»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8. Сюжетно-ролевые игры: «Разведчики», «Военный госпиталь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9. Рассматривание альбома «Военная техника», плакатов, открыток, иллюстраций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10. Обсуждение поздравительного текста для открытки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11. Подготовка встречи с ветеранами войны (изготовление памятного подарка)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12.  Организация выставки  на военную тематику «Я помню! Я горжусь!»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Создание альбома «По страницам памяти»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Выставка рисунков «Мир глазами детей»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15. Экскурсия к памятнику «Прорыв»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16. Презентация альбома «По страницам памя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частие в сборе поделок к выставке «Я помню ! Я горжусь!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2. Анкетирование с целью ознакомления с семейным опытом патриотического воспитания детей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3. Просмотр фильмов о войне вместе с детьми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4. Участие в тематическом беседе «Герои моей семьи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5. Участие в выставке совместных рисунков о войне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6. Помощь в проведении встречи с ветеранами Великой Отечественной войны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7. Экскурсия с детьми к памятнику «Прорыв», возложение цветов в память о подвигах героев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альбома «По страницам памят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Альбом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тельны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ы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тетически оформленный</w:t>
            </w:r>
          </w:p>
        </w:tc>
      </w:tr>
      <w:tr>
        <w:trPr>
          <w:trHeight w:val="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ализ ресурсов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елки на военную тематику, книги, журналы, открытки, художественные произведения и материал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а презентации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беседа «Мы не забудем страшной той войны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Проект: </w:t>
      </w:r>
      <w:r>
        <w:rPr>
          <w:bCs/>
          <w:sz w:val="24"/>
          <w:szCs w:val="24"/>
        </w:rPr>
        <w:t>средней продолжительности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групповой, творчески-поисковы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Актуальность проек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рически сложилось так, что любовь к Родине, патриотизм во все времена в Российском государстве были чертой национального характера. Но в силу последних перемен все более заметной стала утрата нашим обществом традиционного российского патриотического со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язи с этим очевидна неотложность решения острейших проблем воспитания патриотизма в работе с детьми дошкольного возра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триотизм — сложное и высокое человеческое чувство, оно так многогранно по своему содержанию, что неопределимо несколькими словами. Это и любовь к родным и близким людям, и к малой Родине, и гордость за свой народ. Поэтому патриотическое воспитание неотъемлемо связано с ознакомлением окружающего нас ми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Один из наиболее эффективных методов патриотического воспитания — проектная деятельность, позволяющая создать естественную ситуацию общения и практического взаимодействия детей и взрослых. Реализация проекта «Герои нашей семьи» позволила задействовать различные виды детской деятельности. Проект подразумевал единение детей и взрослых, поэтому полноправными участниками стали и родит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Цель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ние чувства патриотизма у детей старшего дошкольного возра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>дать представление о значении победы нашего народа в Великой Отечественной вой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комить с историческими фактами военных л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>осуществлять работу по патриотическому воспитанию дошколь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>создавать условия для представления полной картины войны в истории нашей страны и всего человеч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гражданскую позицию, чувство любви к Роди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будущих защитников Отеч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>обогащать и развивать словарный запас детей, познакомить с произведениями художественной литературы и музыки военных лет; — проводить работу с родителями, привлекая их к патриотическому воспитанию в семь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обмен опытом по этой пробле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все виды пропаганды и наглядной агитации по данной теме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Ресурсное обеспеч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ы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к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>художественные произведения и материал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проек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28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те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28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подготовительной к школе групп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284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и воспитан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жидаемые результаты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>формирование представления о значении победы нашего народа в Великой Отечественной вой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284" w:firstLine="283"/>
        <w:jc w:val="both"/>
        <w:rPr/>
      </w:pPr>
      <w:r>
        <w:rPr>
          <w:color w:val="000000"/>
          <w:sz w:val="24"/>
          <w:szCs w:val="24"/>
        </w:rPr>
        <w:t>создание справочника «По страницам памяти»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ы реализации проек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z w:val="24"/>
          <w:szCs w:val="24"/>
        </w:rPr>
        <w:t>Всю работу, предшествующую созданию проекта можно разделить на несколько этапов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Анализ семейного воспитания по данному вопросу (индивидуальные беседы и анкетирование родителей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ие представлений детей о Великой Отечественной вой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литературных источников по вопросам ознакомления детей с 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ект реализуется по двум направления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5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местная деятельность с деть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5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взаимодействие с родителя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1134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1134" w:leader="none"/>
        </w:tabs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работы с деть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Познавательная бесседа: «Города герои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 Занятие по художественной литературе «Поэтические строки о войне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3. Занятие по изобразительной деятельности «Поздравительная открытка к празднику 9 Ма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4. Занятие по художественному труду: коллективная работа «Скажем НЕТ войне!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5. Чтение рассказов и стихов о войне: «22 июня 1941 года» (С. Щипачев), «Прощание» (3. Александрова), «И снова писем нет из дома», «Скольким детям возвратили детство» (Р. Рублев), «Навек запомни» (М. Исаковский), «Братские могилы» (В. Высоцки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лушание и разучивание музыкальных произведений, песен: «Священная война», «Соловьи», «Вечный огонь», «Бравые солдаты», «Наследники Победы», «День Победы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7. Сюжетно-ролевые игры: «Разведчики», «Военный госпиталь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8. Выставка рисунков « Мир глазами детей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9. Рассматривание картинок «Военная техника», плакатов, открыток, иллюстр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0. Создание альбома «По страницам памят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1. Презентация альбома «По страницам памяти»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1134" w:leader="none"/>
        </w:tabs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работы с родител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0" w:leader="none"/>
        </w:tabs>
        <w:spacing w:lineRule="auto" w:line="360"/>
        <w:rPr/>
      </w:pPr>
      <w:r>
        <w:rPr>
          <w:color w:val="000000"/>
          <w:sz w:val="24"/>
          <w:szCs w:val="24"/>
        </w:rPr>
        <w:t>Анкетирование с целью ознакомления с семейным опытом патриотического воспитания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0" w:leader="none"/>
        </w:tabs>
        <w:spacing w:lineRule="auto" w:line="360"/>
        <w:rPr/>
      </w:pPr>
      <w:r>
        <w:rPr>
          <w:color w:val="000000"/>
          <w:sz w:val="24"/>
          <w:szCs w:val="24"/>
        </w:rPr>
        <w:t>Просмотр фильмов о войне вместе с детьми.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360" w:hanging="0"/>
        <w:rPr/>
      </w:pPr>
      <w:r>
        <w:rPr>
          <w:color w:val="000000"/>
          <w:sz w:val="24"/>
          <w:szCs w:val="24"/>
        </w:rPr>
        <w:t>3.Участие в создании альбома «По страницам памяти».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360" w:hanging="0"/>
        <w:rPr/>
      </w:pPr>
      <w:r>
        <w:rPr>
          <w:color w:val="000000"/>
          <w:sz w:val="24"/>
          <w:szCs w:val="24"/>
        </w:rPr>
        <w:t>4.Участие в выставке совместных рисунков о войне.</w:t>
      </w:r>
    </w:p>
    <w:p>
      <w:pPr>
        <w:pStyle w:val="Normal"/>
        <w:tabs>
          <w:tab w:val="clear" w:pos="708"/>
          <w:tab w:val="left" w:pos="235" w:leader="none"/>
        </w:tabs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1134" w:leader="none"/>
        </w:tabs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1134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презентации </w:t>
      </w:r>
      <w:r>
        <w:rPr>
          <w:color w:val="000000"/>
          <w:sz w:val="24"/>
          <w:szCs w:val="24"/>
        </w:rPr>
        <w:t>проекта: итоговая беседа «Мы не забудем страшной той войны»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Результаты реализации проекта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4"/>
          <w:szCs w:val="24"/>
        </w:rPr>
        <w:t>сформированы представления о значении победы нашего народа в Великой Отечественной вой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284" w:firstLine="283"/>
        <w:jc w:val="both"/>
        <w:rPr/>
      </w:pPr>
      <w:r>
        <w:rPr>
          <w:color w:val="000000"/>
          <w:sz w:val="24"/>
          <w:szCs w:val="24"/>
        </w:rPr>
        <w:t>создан альбом «По страницам памя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284" w:firstLine="283"/>
        <w:jc w:val="both"/>
        <w:rPr/>
      </w:pPr>
      <w:r>
        <w:rPr>
          <w:color w:val="000000"/>
          <w:sz w:val="24"/>
          <w:szCs w:val="24"/>
        </w:rPr>
        <w:t>проведена итоговая беседа «Мы не забудем страшной той войн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212121"/>
          <w:sz w:val="20"/>
          <w:szCs w:val="20"/>
        </w:rPr>
        <w:t>1.Александрова Е.Ю., Гордеева Е.П. и др. «Система патриотического воспитания в ДОУ» - Волгоград, «Учитель», 2007 г.;</w:t>
        <w:br/>
        <w:t>2.Казаков А.П., Шорыгина Т.А. «Детям о великой победе!» - Москва, «Гном и Д», 2005 г.;</w:t>
        <w:br/>
        <w:t>3.Кондрыкинская Л.А. «С чего начинается Родина?» - Москва, ТЦ «Сфера», 2004 г.; 4Патриотическое воспитание» - Москва, «Айрис-пресс», 2007 г.;</w:t>
        <w:br/>
        <w:t>5Дошкольное воспитание № 4/11 г.;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 опубликован:</w:t>
      </w:r>
    </w:p>
    <w:p>
      <w:pPr>
        <w:pStyle w:val="Normal"/>
        <w:rPr/>
      </w:pPr>
      <w:r>
        <w:rPr>
          <w:sz w:val="24"/>
          <w:szCs w:val="24"/>
        </w:rPr>
        <w:t xml:space="preserve">1.Сайт воспитателей детских садов </w:t>
      </w:r>
      <w:r>
        <w:rPr>
          <w:sz w:val="28"/>
          <w:szCs w:val="28"/>
        </w:rPr>
        <w:t>«Воспитателям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vospitateljam.ru/patrioticheskij-proekt-ya-pomnyu-ya-gorzhus-dlya-detej-podgotovitelnoj-k-shkole-gruppy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24"/>
          <w:szCs w:val="24"/>
        </w:rPr>
        <w:t xml:space="preserve">2.Социальная сеть работников образования </w:t>
      </w:r>
      <w:r>
        <w:rPr>
          <w:sz w:val="32"/>
          <w:szCs w:val="32"/>
          <w:lang w:val="en-US"/>
        </w:rPr>
        <w:t>nsportal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hyperlink r:id="rId3">
        <w:r>
          <w:rPr>
            <w:rStyle w:val="InternetLink"/>
            <w:sz w:val="24"/>
            <w:szCs w:val="24"/>
            <w:lang w:val="en-US"/>
          </w:rPr>
          <w:t>http://nsportal.ru/blog/detskii-sad/all/2015/05/11/patrioticheskiy-proekt-ya-pomnyu-ya-gorzhus-dlya-detey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spitateljam.ru/patrioticheskij-proekt-ya-pomnyu-ya-gorzhus-dlya-detej-podgotovitelnoj-k-shkole-gruppy/" TargetMode="External"/><Relationship Id="rId3" Type="http://schemas.openxmlformats.org/officeDocument/2006/relationships/hyperlink" Target="http://nsportal.ru/blog/detskii-sad/all/2015/05/11/patrioticheskiy-proekt-ya-pomnyu-ya-gorzhus-dlya-dete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11:00Z</dcterms:created>
  <dc:creator>UserXP</dc:creator>
  <dc:description/>
  <cp:keywords/>
  <dc:language>en-US</dc:language>
  <cp:lastModifiedBy>ADMIN</cp:lastModifiedBy>
  <dcterms:modified xsi:type="dcterms:W3CDTF">2015-05-13T00:09:00Z</dcterms:modified>
  <cp:revision>16</cp:revision>
  <dc:subject/>
  <dc:title>ПРОЕКТ</dc:title>
</cp:coreProperties>
</file>