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ведующий МАДОУ №2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________________О.Г. Иванова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каз №____ от «__»____2014г.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лан подготовки к переходу на Федеральные государственные образовательные стандар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ошкольного образования (ФГОС) в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 «Детский сад № 2 общеразвивающего вида с приоритетным осуществлением деятельности по познавательно-речевому направлению развития воспитанников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системы организационно – управленческого и методического обеспечения по организации и введению федерального государственного образовательного стандарта дошкольного образования в МАДОУ №2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овать методическое и информационное сопровождения реализации ФГОС ДО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работать организационно – управленческие решения, регулирующие реализацию введения ФГОС ДО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полнить нормативно – правовую базу необходимыми документами, регулирующими реализацию ФГОС ДО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овать эффективную кадровую политику в ДО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елевая группа участников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ведующий, старший воспитатель, педагогические работники ДОУ, родители (законные представители) воспитанников ДОУ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жидаемые результаты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овано методическое сопровождение, способствующее введению ФГОС Д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работаны организационно –управленческие решения, регулирующие реализацию ФГОС Д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ормативно – правовая база наполнена необходимыми документами, регулирующими ФГОС ДО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ована эффективная кадровая политика, позволяющая реализовать сопровождение по внедрению ФГОС, и имеется перспективное планирование работы в данном направлени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лан мероприятий по подготовке к переходу на  Федеральный государственный образовательный станда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ошкольного образования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ДОУ № 2</w:t>
        <w:br/>
      </w:r>
    </w:p>
    <w:tbl>
      <w:tblPr>
        <w:tblW w:w="146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844"/>
        <w:gridCol w:w="2910"/>
        <w:gridCol w:w="67"/>
        <w:gridCol w:w="3968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 Организационное обеспечение введения ФГОС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рабочей груп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дготовке к перех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ГОС ДО.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о создании рабо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дготовке к введению ФГ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 основных мероприятий по подготовке к переходу на  ФГОС дошкольного образова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«О разработке плана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го сопровождения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а на ФГОС дошкольного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«Об утверждении п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внедрению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»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проект перехода на ФГОС ДО; 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ект программы по ФГОС;  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ый образовательный маршрут ребен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воспитат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й групп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хода на ФГОС, проект программы, карта индивидуального маршрута ребенк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 условий, созданных в ДОУ в соответ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требованиями ФГОС, оценка степен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товности ДОУ к введению ФГОС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-декаб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ие в соответствие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ьно-технической базы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и ООП с требованиями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ДО.</w:t>
            </w:r>
          </w:p>
        </w:tc>
      </w:tr>
      <w:tr>
        <w:trPr>
          <w:trHeight w:val="62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ресурсного обеспечения 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 в ДО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ресурс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ого процесса в ДОУ. </w:t>
            </w:r>
          </w:p>
        </w:tc>
      </w:tr>
      <w:tr>
        <w:trPr>
          <w:trHeight w:val="5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ДОУ учебно-методического обеспечения,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еализации ФГОС ДО в ДО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обеспечения ДОУ 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ыми,  учебными и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очными  пособиями для  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ФГОС  ДО.</w:t>
            </w:r>
          </w:p>
        </w:tc>
      </w:tr>
      <w:tr>
        <w:trPr>
          <w:trHeight w:val="5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информационного стенда по введению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Д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сменяемость материалов по внедрению ФГОС ДО.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. Нормативное обеспечение введения ФГОС дошкольного образован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структивно-методических совещ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знакомлению с нормативно-правов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ми Министерства образования и науки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ми  переход на ФГОС  Д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документов и материал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ы метод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щаний.</w:t>
            </w:r>
          </w:p>
        </w:tc>
      </w:tr>
      <w:tr>
        <w:trPr>
          <w:trHeight w:val="109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риказов, локальных актов,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ламентирующих введение ФГОС, доведение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рмативных документов до сведения всех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интересованных лиц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и дополнен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регламентиру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ДОУ.</w:t>
            </w:r>
          </w:p>
        </w:tc>
      </w:tr>
      <w:tr>
        <w:trPr>
          <w:trHeight w:val="85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должностных инструкций работников ОУ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е с требованиями ФГОС Д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 образовательного плана по переходу на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Д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коллекти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е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в программу развития ДОУ.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лана развития ДОУ в соответствии с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ми ФГОС Д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вектора развития ДОУ в соответствии с требованиями ФГОС ДО.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образовательной программы дошкольного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я, с учетом  требований ФГО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основ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й программы.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Кадровое и методическое обеспечение перехода на ФГОС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гностика образовательных потребностей и 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ональных затруднений педагогических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ов ДО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выявленных проблем и учет их при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методического сопровожд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в педагогическом коллективе базовых документов ФГО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ребований ФГОС к структуре основной образовательной программы ДОУ, к условиям реализации и результатам освоения програ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постоянно-действующего семинара по теме «Организация работы к переходу на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ДО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-программа семина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ие материалы</w:t>
            </w:r>
          </w:p>
        </w:tc>
      </w:tr>
      <w:tr>
        <w:trPr>
          <w:trHeight w:val="6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графика повышения квалификации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ов по вопросам внедрения ФГОС Д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 воспитатель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спективный план повы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и педработников.</w:t>
            </w:r>
          </w:p>
        </w:tc>
      </w:tr>
      <w:tr>
        <w:trPr>
          <w:trHeight w:val="39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леживание результатов внедрения ФГОС ДО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ие материалы</w:t>
            </w:r>
          </w:p>
        </w:tc>
      </w:tr>
      <w:tr>
        <w:trPr>
          <w:trHeight w:val="59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го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по подготовке к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год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работы по подготовке к введению ФГОС ДО за 2014 – 15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агогического сове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педагог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6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воспитат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банка перед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ческого опыт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ФГОС ДО.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. Информационное обеспечение перехода ДОУ на ФГОС</w:t>
            </w:r>
          </w:p>
        </w:tc>
      </w:tr>
      <w:tr>
        <w:trPr>
          <w:trHeight w:val="107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сайте ДОУ информации о в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ГОС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убличной отчё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ходе  подготовки к переходу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Д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родителей воспитанников о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е к внедрению ФГОС ДО  и результатах их  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я в ДОУ через  сайт, информационные стенды,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бщественности о ходе и результатах внедрения ФГОС ДО.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убличной отчетности ДОУ о ходе и </w:t>
            </w:r>
          </w:p>
          <w:p>
            <w:pPr>
              <w:pStyle w:val="Normal"/>
              <w:tabs>
                <w:tab w:val="clear" w:pos="708"/>
                <w:tab w:val="left" w:pos="9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ах введения ФГО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. Финансовое обеспечение введения ФГОС ДО в ДОУ</w:t>
            </w:r>
          </w:p>
        </w:tc>
      </w:tr>
      <w:tr>
        <w:trPr>
          <w:trHeight w:val="5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финансовых затрат (объем, направление) на подготовку и переход на ФГОС Д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-декабр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бухгалтер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сметы  на 2015г. с учетом финансовых затрат на подготовку и переход на ФГОС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238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01:00Z</dcterms:created>
  <dc:creator>User</dc:creator>
  <dc:description/>
  <cp:keywords/>
  <dc:language>en-US</dc:language>
  <cp:lastModifiedBy>1</cp:lastModifiedBy>
  <cp:lastPrinted>2014-08-01T10:07:00Z</cp:lastPrinted>
  <dcterms:modified xsi:type="dcterms:W3CDTF">2014-08-01T03:08:00Z</dcterms:modified>
  <cp:revision>5</cp:revision>
  <dc:subject/>
  <dc:title/>
</cp:coreProperties>
</file>