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u w:val="single"/>
          <w:lang w:eastAsia="ru-RU"/>
        </w:rPr>
        <w:t>Имена тех героев нашей семьи, благодаря кому мы видим чистое, мирное небо!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b/>
          <w:b/>
          <w:i/>
          <w:i/>
          <w:color w:val="008000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8000"/>
          <w:sz w:val="40"/>
          <w:szCs w:val="40"/>
          <w:u w:val="single"/>
          <w:lang w:eastAsia="ru-RU"/>
        </w:rPr>
        <w:t>Спасибо деду за ПОБЕДУ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8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u w:val="single"/>
          <w:lang w:val="en-US" w:eastAsia="en-US"/>
        </w:rPr>
        <w:t>По страницам памя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2015г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2834640" cy="378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4720" cy="313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6"/>
          <w:szCs w:val="26"/>
          <w:shd w:fill="FFFFFF" w:val="clear"/>
        </w:rPr>
        <w:t>6 мая в 11-00 в Верхнем Мамоне состоялось открытие стелы в честь признания районного центра населенным пунктом воинской доблести.</w:t>
      </w:r>
      <w:r>
        <w:rPr>
          <w:rStyle w:val="Appleconvertedspace"/>
          <w:rFonts w:cs="Georgia" w:ascii="Georgia" w:hAnsi="Georgia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вято-Митрофановский хр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мятник архитектуры XIX век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рам бы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роен на народные средства и освящен именем воронежского епископа святителя Митрофана в 1864 г. С 1928 по 1995 г. храм использовался под складское помещение. Служба возобновлена в 1995 г. К 2005 г. полностью завершена реставрация храма. В церковной ограде находится могила первого священника и учителя приходской школы М.Н. Илларионова (1844-191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42 г. фашисты несколько раз обстреливали храм из пушек и сбрасывали бомбы с самолетов. Но храм остался невредим. Прихожане говорят: « Храм остался благодаря милости Божье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кабре 1942 г. при разработке плана операции «Малый Сатурн» начальник Генштаба А.М. Василевский использовал колокольню храма как наблюдательный пункт. Одна из улиц Верхнего Мамона названа именем А.М. Василевс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25490" cy="330454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4725" cy="414845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мориальный памятник «Прорыв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м центре Верхнего Мамона сооружен сквер Воинской славы. В 1983 г. здесь был установлен величественный памятник «Прорыв» в память погибших воинов в операции «Малый Сатурн» (скульптор Ф. Сушков). В 2005 г. установлены десять стел в память о Героях Советского Союза, уроженцах Верхнемамонского района:  это Т.П. Авдеев, С.П. Алпеев, М.Н. Барбашинов, М.И. Быковский, Ф.В. Дьячков, И.А. Зиновьев, Я.В. Никонов, И.Ф. Сергеев, И.И. Харланов, И.П. Фир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ерация «Малый Сатурн» проведена 16-30 декабря 1942 г. В ней принимали участие два фронта – Воронежский и Юго-Западный, шесть Армий, четыре танковых корпуса, 36 стрелковых дивизий – всего 425 тыс. солдат и офицеров. Операция успешно завершилась разгромом врага на Среднем Дону и лишила возможности фашистов деблокировать окруженную в Сталинграде 6-ю Армию против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кскурсия к памятнику «Прорыв».</w:t>
      </w:r>
    </w:p>
    <w:p>
      <w:pPr>
        <w:pStyle w:val="Normal"/>
        <w:rPr/>
      </w:pPr>
      <w:r>
        <w:rPr/>
        <w:drawing>
          <wp:inline distT="0" distB="0" distL="0" distR="0">
            <wp:extent cx="5368290" cy="4091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лощадь Побе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таром центре Верхнего Мамона есть мемориальный комплекс Площадь Победы. Здесь в здании школы располагался госпиталь, в парке находится братская могила. В 1947 г. установлен памятник – скульптура воина-победителя и скорбящей матери. В 1965 г. установлен бюст Герою Советского Союза И.И. Харланову – бывшему ученику Верхнемамонской школы . В 1970 г. открыт мемориал с именами погибших воинов с вечным Огнем Славы. К парку примыкает улица Василевск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81250" cy="143827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03520" cy="49549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19:00Z</dcterms:created>
  <dc:creator>ADMIN</dc:creator>
  <dc:description/>
  <cp:keywords/>
  <dc:language>en-US</dc:language>
  <cp:lastModifiedBy>ADMIN</cp:lastModifiedBy>
  <dcterms:modified xsi:type="dcterms:W3CDTF">2015-05-13T00:13:00Z</dcterms:modified>
  <cp:revision>9</cp:revision>
  <dc:subject/>
  <dc:title/>
</cp:coreProperties>
</file>