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остраненность ошибок письма у учащихся класса (входной контроль) сентябрь - уч.г.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  <w:gridCol w:w="851"/>
        <w:gridCol w:w="850"/>
        <w:gridCol w:w="851"/>
        <w:gridCol w:w="850"/>
        <w:gridCol w:w="851"/>
        <w:gridCol w:w="850"/>
        <w:gridCol w:w="851"/>
        <w:gridCol w:w="786"/>
      </w:tblGrid>
      <w:tr>
        <w:trPr>
          <w:trHeight w:val="1134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дисграфии и ее симптоматик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ртикуляторно-акустическая дисграф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ы звонких согласных парными глухими и наоборот (б-п, д-т, г-к, в-ф, з-с, ж-ш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ы мягких согласных соответствующими твёрдыми (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оборот)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ы в группах свистящих (с,з,ц) и шипящих(ш,ж,ч,щ,з,) звуков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ы в группе сонорных согласных (р,рь,л,ль),й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ы гласных зву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уски букв соответствующих пропускам звуков в устной речи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сграфия на основе нарушения фонемного распознавания (дифференциации фонем) – акустическая диcгрa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ивание  букв, обозначающих свистящие и шипящие, звонкие и глухие, аффрикаты и компоненты, входящие в их сост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сграфия на почве нарушения языкового анализа и синт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пуски согласных (в т.ч. при их стечени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уски глас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ановки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авление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уски, добавления, перестановки с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деления предложения на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яние нескольких слов в од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ение слова на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грамматическая дис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жение морфологической структуры слова, замен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фиксов, суффик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я предлож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падежа местоимений, числа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е соглас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интаксического оформления речи: пропуски членов предложения, нарушение последовательности, трудности конструирования сложных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тическая дис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аженное воспроизведение букв на письме (неправильное воспроизведение пространственного соотношения буквенных элементов, зеркальное написание букв, недописывание элементов, лишние элемен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ы и смешения графически сходных букв: ( п - т, ш - и, л - м ), либо буквы, состоящие из одинаковых или сходных элементов, но различно расположенных в пространстве ( п - н, м - ш 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фографически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е ЖИ – ШИ, ЧА – ЩА, ЧУ – Щ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начале предложения, в имен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х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мягкости согласных на пись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ительные Ъ и Ь 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у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лючение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29:00Z</dcterms:created>
  <dc:creator>Кадмий и Свинец </dc:creator>
  <dc:description/>
  <cp:keywords/>
  <dc:language>en-US</dc:language>
  <cp:lastModifiedBy>1</cp:lastModifiedBy>
  <dcterms:modified xsi:type="dcterms:W3CDTF">2015-05-13T06:17:00Z</dcterms:modified>
  <cp:revision>2</cp:revision>
  <dc:subject/>
  <dc:title/>
</cp:coreProperties>
</file>