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произ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чтения родителями детям 6-7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 xml:space="preserve">Русские народные сказки. «Лиса и волк». «Лиса, заяц и петух». «Коза –дереза». «Волк-ябедник». «Ворона и рак». «Волк и козлята». «У страха глаза велики».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С. Маршак. Круглый год. Двенадцать месяцев. Сказка о глупом мышонке. Кот и лодыри. Пожар. Рассказ о неизвестном герое. Вот какой рассеянный. Усатый-полосатый. Весенняя песенка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А. Барто. В школу. Любочка. Дом переехал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С. Михалков. Аисты и лягушки. Весёлые путешественники. Сами виноваты. Про мимозу. Хрустальная ваза. Кремлёвские звёзды.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 xml:space="preserve">К. Чуковский. Загадки. Телефон. Айболит. Мойдодыр. Федорино горе. Муха-цокотуха. 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Б. Заходер. Мохнатая азбука. Птичья столовая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Л. Толстой. Три медведя. Мышка и страшные звери. Белка и волк. Косточка. Какая бывает роса на траве? Пожар. Лев и собачка. Отец и сыновья. Акула. Птичка. Котёнок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В.Сутеев. Капризная кошка. Мышонок и карандаш. Палочка-выручалочка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К. Ушинский. Четыре желания. Пчёлки на разведке.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В. Бианки. Первая охота. Приключения муравьишки. Чей нос лучше? Хвосты. Кто как зимует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 xml:space="preserve">Е. Чарушин. Кошка Маруська. Воробей. 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Л. Пантелеев. Трус.</w:t>
      </w:r>
    </w:p>
    <w:p>
      <w:pPr>
        <w:pStyle w:val="Normal"/>
        <w:ind w:left="3240" w:hanging="3240"/>
        <w:rPr/>
      </w:pPr>
      <w:r>
        <w:rPr>
          <w:sz w:val="28"/>
          <w:szCs w:val="28"/>
        </w:rPr>
        <w:t>Е. Пермяк. Пичугин мост. Смородинка. Торопливый ножик. Самое страшное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М. Пришвин. Журка. Хромка. Ребята и утята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Б. Житков. Помощь идет. Пожар.Обвал. Почта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 xml:space="preserve">Н. Артюхова. Трудный вечер. </w:t>
      </w:r>
    </w:p>
    <w:p>
      <w:pPr>
        <w:pStyle w:val="Normal"/>
        <w:ind w:left="3240" w:hanging="3240"/>
        <w:rPr/>
      </w:pPr>
      <w:r>
        <w:rPr>
          <w:sz w:val="28"/>
          <w:szCs w:val="28"/>
        </w:rPr>
        <w:t>Г. Скребицкий. Передышка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Н. Сладков. Как медведя переворачивали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В. Берестов. Аист и соловей. Честное гусеничное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Э. Шим. Камень. Ручей. Сосулька и солнце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А. Блок. Зайчик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А. Плещеев. Травка зеленеет. Осенняя песенка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Ф. Тютчев. Зима недаром злится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С. Есенин. Береза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А. Пушкин. Уж небо осенью дышало… Зимняя дорога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Чешская сказка «Златовласка»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Венгерская сказка «Два жадных медвежонка»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Французская сказка «Красавица и чудовище»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Итальянская сказка «Как осёл перестал есть»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Китайская сказка «Олень и лиса»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Словацкая сказка «Двенадцать месяцев»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Братья Гримм. Король Дроздобород. Три брата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Г. Х. Андерсен. Дикие лебеди. Свинопас. Оле-Лукойе.</w:t>
      </w:r>
    </w:p>
    <w:p>
      <w:pPr>
        <w:pStyle w:val="Normal"/>
        <w:ind w:left="3240" w:hanging="3240"/>
        <w:rPr>
          <w:sz w:val="28"/>
          <w:szCs w:val="28"/>
        </w:rPr>
      </w:pPr>
      <w:r>
        <w:rPr>
          <w:sz w:val="28"/>
          <w:szCs w:val="28"/>
        </w:rPr>
        <w:t>Шарль-Перро. Спящая красавица.</w:t>
      </w:r>
    </w:p>
    <w:sectPr>
      <w:type w:val="nextPage"/>
      <w:pgSz w:w="11906" w:h="16838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7:48:00Z</dcterms:created>
  <dc:creator>123</dc:creator>
  <dc:description/>
  <cp:keywords/>
  <dc:language>en-US</dc:language>
  <cp:lastModifiedBy>User</cp:lastModifiedBy>
  <dcterms:modified xsi:type="dcterms:W3CDTF">2015-05-13T07:19:00Z</dcterms:modified>
  <cp:revision>3</cp:revision>
  <dc:subject/>
  <dc:title>Рекомендуемые произведения</dc:title>
</cp:coreProperties>
</file>