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 непосредственно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сные  жители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закрепление знаний о животных и их детенышах,  воспитание бережного отношения к миру звер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Воспитательные:</w:t>
      </w:r>
      <w:r>
        <w:rPr>
          <w:color w:val="000000"/>
        </w:rPr>
        <w:t xml:space="preserve">  воспитывать  культуру поведения в лесу, желание помогать животным, заботится о них, защищать. </w:t>
      </w:r>
      <w:r>
        <w:rPr>
          <w:b/>
          <w:color w:val="000000"/>
        </w:rPr>
        <w:t>Развивающие:</w:t>
      </w:r>
      <w:r>
        <w:rPr>
          <w:color w:val="000000"/>
        </w:rPr>
        <w:t xml:space="preserve"> развивать представление об изобразительных возможностях музыки, развивать образно – пластическое взаимодействие путем невербального общения и продуктивного воображения. Развивать фантазию, навыки подражания, побуждать детей к импровизации.   Развивать внимание, память, координацию движений, музыкальных слух, любознательность. </w:t>
      </w:r>
      <w:r>
        <w:rPr>
          <w:b/>
          <w:color w:val="000000"/>
        </w:rPr>
        <w:t>Образовательные:</w:t>
      </w:r>
      <w:r>
        <w:rPr>
          <w:color w:val="000000"/>
        </w:rPr>
        <w:t xml:space="preserve"> формировать у детей навыки звукового самоконтроля, закреплять навыки выразительного исполнения. Закреплять знания детей о лесных жителях, времени года (осени), подготовки зверей к зиме. Узнавать и называть  музыку изобразительного характера, вспоминать, о чем рассказывает музыка, какая она по характеру.  </w:t>
      </w:r>
      <w:r>
        <w:rPr>
          <w:b/>
          <w:color w:val="000000"/>
        </w:rPr>
        <w:t>Оздоровительные:</w:t>
      </w:r>
      <w:r>
        <w:rPr>
          <w:color w:val="000000"/>
        </w:rPr>
        <w:t xml:space="preserve">  укреплять мышцы спины и шеи с целью сохранения правильной осан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етоды и приемы:</w:t>
      </w:r>
    </w:p>
    <w:p>
      <w:pPr>
        <w:pStyle w:val="Normal"/>
        <w:jc w:val="both"/>
        <w:rPr/>
      </w:pPr>
      <w:r>
        <w:rPr>
          <w:color w:val="000000"/>
        </w:rPr>
        <w:t>- прием постановки целей и мотивации деятельности детей: введение в путешествие, использование художественного с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прием активации детей: создание проблемной ситуации, музыкально – дидактическая игра «Музыкальная угадай-к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метод контрастного сопоставления: слушание музыкальных произ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моторно – двигательный метод: экспериментирование путем сочинения образно – танцевальных дви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метод оценки и самооценки: поощрение, совместное с педагогом и детьми определение качества продуктивной деятельност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оздание сферы для организации и проведения НОД:</w:t>
      </w:r>
      <w:r>
        <w:rPr>
          <w:color w:val="000000"/>
        </w:rPr>
        <w:t xml:space="preserve">  мультимедийная доска; осенний лес (дерево, елочка, куст, пенек, большой гриб); игрушки (заяц, медведь, лиса, волк, ежик); корзинка с грибами (съедобные и ядовитые);  две маленькие корзинки; музыкально – дидактическая игра «Музыкальная угадай-ка» (раздаточный материал – карточки и фишки на каждого ребенка); картинки с правилами поведения в лесу; письмо от Осени, медальки за правильные ответы; сюрпризный момент.</w:t>
      </w:r>
    </w:p>
    <w:p>
      <w:pPr>
        <w:pStyle w:val="Normal"/>
        <w:jc w:val="both"/>
        <w:rPr/>
      </w:pPr>
      <w:r>
        <w:rPr>
          <w:b/>
          <w:color w:val="000000"/>
        </w:rPr>
        <w:t>Ожидаемые результаты:</w:t>
      </w:r>
      <w:r>
        <w:rPr>
          <w:color w:val="000000"/>
        </w:rPr>
        <w:t>-  закрепление знаний детей о лесных жителях и их детенышах, -  развитие образности, выразительности жестов и мимики, умение перевоплощаться в образ, -  умение действовать самостоятельно, -  сформировать навыки поведения в лесу, чувства доброты и помощи животны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лан НОД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водная час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вход детей, закрепление легкого бега на носоч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песенка – приветствие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оздание  мотива для деятельности де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пределение цели:  беседа о прогулке в лес и правилах пове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песня – танец «Прогулка в лес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ая ча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пение  песни «Зайчик» М. Старокадомског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слушание  музыки «Ёжик» Д. Кабалевск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импровизация под музыку  «Ёжик» Д. Кабалевск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распевание «Ёжик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шагаем, как медведи».  Е. Каменоградск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игра «Дети и медведь» В. Верхов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игра «Разбери грибы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музыкально – дидактическая игра «Музыкальная угадай-к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игра  на интерактивной доске «Где чья мама?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презентация «Лесные жители» (перед презентацией создание проблемной ситуаци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ключительная част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дведение итогов: беседа с детьми, закрепление знаний о лесных жител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заключительная  «Пляска парами» (подарок для зверей от дет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сюрпризный момент: подарок для детей от Осен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ценарий  (ход)   НОД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Дети вбегают  в зал под   музыку.  Закрепление бега на носочках, руки на поясе.  По окончанию музыки  останавливаются,  делая круг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поет песенку – приветствие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ети:</w:t>
      </w:r>
    </w:p>
    <w:p>
      <w:pPr>
        <w:pStyle w:val="Normal"/>
        <w:jc w:val="both"/>
        <w:rPr/>
      </w:pPr>
      <w:r>
        <w:rPr>
          <w:i/>
          <w:color w:val="000000"/>
        </w:rPr>
        <w:t>(отвечают, поют свою песенку - приветствие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♫    </w:t>
      </w:r>
      <w:r>
        <w:rPr>
          <w:b/>
          <w:color w:val="000000"/>
        </w:rPr>
        <w:t>Песенка – приветстви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:</w:t>
      </w:r>
    </w:p>
    <w:p>
      <w:pPr>
        <w:sectPr>
          <w:type w:val="nextPage"/>
          <w:pgSz w:w="11906" w:h="16838"/>
          <w:pgMar w:left="1134" w:right="567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ята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-то бросил мне в оконце, посмотрите – письмец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прислал, откуда это?   - Я не знаю нич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 ответ узнать не сложно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итать письмо ведь мож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конверт мы открыва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и все сейчас узнаем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Открывают конверт, читают письмо, рассматривают картинк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исьмо:</w:t>
      </w:r>
    </w:p>
    <w:p>
      <w:pPr>
        <w:pStyle w:val="Normal"/>
        <w:jc w:val="both"/>
        <w:rPr/>
      </w:pPr>
      <w:r>
        <w:rPr>
          <w:color w:val="000000"/>
        </w:rPr>
        <w:t xml:space="preserve">Здравствуйте дорогие ребята! Пишет вам золотая осень. Мне очень понравилось у вас в детском саду на празднике. Теперь я хочу пригласить вас к себе, в сказочный, осенний лес. Посмотрите, что там  сейчас происходит.  И как лесные жители готовятся к зиме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аша золотая осе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ята, осень приглашает нас в гости, в свой сказочный лес. Хотите отправиться в лес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color w:val="000000"/>
        </w:rPr>
        <w:t>Дети отвечают:</w:t>
      </w:r>
      <w:r>
        <w:rPr>
          <w:color w:val="000000"/>
        </w:rPr>
        <w:t xml:space="preserve">  да, хотим, ура!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Тогда отправляемся.  А поедем мы туда на поезде. Занимайте места. Отправляемся!</w:t>
        <w:br/>
      </w:r>
      <w:r>
        <w:rPr>
          <w:i/>
          <w:color w:val="000000"/>
        </w:rPr>
        <w:t>(Дети двигаются друг за другом топающим шагом,  руки согнуты  в локтях, «крутятся колёса».  Поют песню «Прогулка в лес»).</w:t>
      </w:r>
    </w:p>
    <w:p>
      <w:pPr>
        <w:pStyle w:val="Normal"/>
        <w:jc w:val="both"/>
        <w:rPr/>
      </w:pPr>
      <w:r>
        <w:rPr>
          <w:color w:val="000000"/>
        </w:rPr>
        <w:t xml:space="preserve">♫    </w:t>
      </w:r>
      <w:r>
        <w:rPr>
          <w:b/>
          <w:color w:val="000000"/>
        </w:rPr>
        <w:t>Песня – танец  «Прогулка в лес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мы и приехали в  осенний лес.  Посмотрите, как здесь красиво. Ребята, но мы забыли с вами повторить самые главные правила. Правила поведения в лесу. Какие вы знаете правила?</w:t>
      </w:r>
    </w:p>
    <w:p>
      <w:pPr>
        <w:pStyle w:val="Normal"/>
        <w:jc w:val="both"/>
        <w:rPr/>
      </w:pPr>
      <w:r>
        <w:rPr>
          <w:b/>
          <w:color w:val="000000"/>
        </w:rPr>
        <w:t>Дети отвечают:</w:t>
      </w:r>
      <w:r>
        <w:rPr>
          <w:color w:val="000000"/>
        </w:rPr>
        <w:t xml:space="preserve"> не шуметь в лесу, не ловить диких животных и не уносить их домой, не оставлять мусор, не разжигать костер, не разорять гнезда, не ломать ветки деревье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Дети и музыкальный руководитель ведут диалог. В помощь детям музыкальный руководитель показывает иллюстрации «Правила поведения в лесу»)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6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</w:t>
      </w:r>
      <w:r>
        <w:rPr>
          <w:color w:val="000000"/>
        </w:rPr>
        <w:t>Какое самое главное правило поведения в лесу вы знаете? ( Не шуми в лесу, не пугай животных)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" cy="6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 </w:t>
      </w:r>
      <w:r>
        <w:rPr>
          <w:color w:val="000000"/>
        </w:rPr>
        <w:t>Какое правило изображено на этой картинке? (Не лови диких животных, не уноси к себе домой. Их дом в лесу) </w:t>
        <w:br/>
      </w:r>
      <w:r>
        <w:rPr>
          <w:color w:val="000000"/>
        </w:rPr>
        <w:drawing>
          <wp:inline distT="0" distB="0" distL="0" distR="0">
            <wp:extent cx="38100" cy="6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 Какое правило изображено на этой картинке? (Не оставляй мусор в лесу. Животные могут пораниться, проглотить, заболеть. Если все будут бросать мусор, в лесу будет грязно и нам негде будет отдыхать, дышать чистым воздухом) </w:t>
        <w:br/>
      </w:r>
      <w:r>
        <w:rPr>
          <w:color w:val="000000"/>
        </w:rPr>
        <w:drawing>
          <wp:inline distT="0" distB="0" distL="0" distR="0">
            <wp:extent cx="38100" cy="6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 Какое правило изображено на этой картинке? (Не оставляй в лесу зажжённый костёр. Случится пожар, погибнут животные. Сгорит лес, у животных не будет дома) </w:t>
        <w:br/>
      </w:r>
      <w:r>
        <w:rPr>
          <w:color w:val="000000"/>
        </w:rPr>
        <w:drawing>
          <wp:inline distT="0" distB="0" distL="0" distR="0">
            <wp:extent cx="38100" cy="65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 Какое правило изображено на этой картинке? (Не разоряй гнёзд, не разбивай яйца. У птиц не будет птенцов. Мама птичка будет плакать) </w:t>
        <w:br/>
      </w:r>
      <w:r>
        <w:rPr>
          <w:color w:val="000000"/>
        </w:rPr>
        <w:drawing>
          <wp:inline distT="0" distB="0" distL="0" distR="0">
            <wp:extent cx="38100" cy="6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541" r="-94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 Какое правило изображено на этой картинке? (Не ломай ветки деревьев. Они живые им больно. Дерево дом для животных и птиц. Не разрушай его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Звучит музыка «Октябрь» из цикла «Времена года»  П. И. Чайковского, входит Осень – воспитатель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ен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равствуйте, мои друзь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х Вас рада видеть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жу осенний лес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нем много сказок и чуд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оможет нам клуб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катнем его в лес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покажет нам звер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боты их в осенний ден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Осень  бросает клубок  в сторону кустика и говорит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ен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клубочком мы пойд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куда же попадем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Подходят к кустику, за которым кто-то сиди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мотрите-ка, ребя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ст как будто бы дрожи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ит, кто-то там сидит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гадаю вам загадку,  а вы попробуйте ее отгадать.  Это будет вам подсказкой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Загадка:</w:t>
      </w:r>
      <w:r>
        <w:rPr>
          <w:color w:val="000000"/>
        </w:rPr>
        <w:t xml:space="preserve">  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то трясется за кусточк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аленьким дрожит хвосточком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ы трусливого узнай –ка –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То наверно, серый </w:t>
      </w:r>
      <w:r>
        <w:rPr>
          <w:b/>
          <w:i/>
          <w:color w:val="000000"/>
        </w:rPr>
        <w:t>(зайка)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Конечно, это зайка. </w:t>
      </w:r>
      <w:r>
        <w:rPr>
          <w:i/>
          <w:color w:val="000000"/>
        </w:rPr>
        <w:t>(Достает игрушку и показывает всем детя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что любит кушать зайка, а какая у него шуба, почему зайка дрожит под кустом?</w:t>
      </w:r>
    </w:p>
    <w:p>
      <w:pPr>
        <w:pStyle w:val="Normal"/>
        <w:jc w:val="both"/>
        <w:rPr/>
      </w:pPr>
      <w:r>
        <w:rPr>
          <w:b/>
          <w:color w:val="000000"/>
        </w:rPr>
        <w:t>Ответы детей:</w:t>
      </w:r>
      <w:r>
        <w:rPr>
          <w:color w:val="000000"/>
        </w:rPr>
        <w:t xml:space="preserve">  любит морковку, капусту,  в лесу он ест траву и кору деревьев, летом шубка серая, а зимой белая (чтобы незаметный был), боится зайчик волка и лес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зайка наш перестал бояться, предлагаю спеть для него песенку. Ребята, вы знаете песенку про зайку?</w:t>
      </w:r>
    </w:p>
    <w:p>
      <w:pPr>
        <w:pStyle w:val="Normal"/>
        <w:jc w:val="both"/>
        <w:rPr/>
      </w:pPr>
      <w:r>
        <w:rPr>
          <w:b/>
          <w:color w:val="000000"/>
        </w:rPr>
        <w:t>Ответ детей:</w:t>
      </w:r>
      <w:r>
        <w:rPr>
          <w:color w:val="000000"/>
        </w:rPr>
        <w:t xml:space="preserve"> да, знае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гда садитесь вокруг зайчика  </w:t>
      </w:r>
      <w:r>
        <w:rPr>
          <w:i/>
          <w:color w:val="000000"/>
        </w:rPr>
        <w:t>(дети садятся на пол вокруг игрушк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инки подравняйте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сню запевай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♫    </w:t>
      </w:r>
      <w:r>
        <w:rPr>
          <w:b/>
          <w:color w:val="000000"/>
        </w:rPr>
        <w:t>Пение «Зайчик» М. Старокадомског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ыграть мелодию песни. Спросить у детей, кто вспомнил песенку. Проговорить текст четко, выразительно. Педагог поет песенку, дети подпевают. Обязательно похвалить детей за старание.  На проигрыш предложить детям  выполнять разнообразные прыжки, показывать лапки, ушки, хвостики – имитировать, передавать образ «зайчика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ен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у что, ребята,  отправляемся дальше. Берем наш волшебный клубочек и смотрим…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Говорят слова и идут за клубко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нова за клубком пойдем</w:t>
      </w:r>
    </w:p>
    <w:p>
      <w:pPr>
        <w:pStyle w:val="Normal"/>
        <w:jc w:val="both"/>
        <w:rPr/>
      </w:pPr>
      <w:r>
        <w:rPr>
          <w:i/>
          <w:color w:val="000000"/>
        </w:rPr>
        <w:t>(Доходят до ёлочки,  под нее должен прикатится клубочек)</w:t>
      </w:r>
    </w:p>
    <w:p>
      <w:pPr>
        <w:pStyle w:val="Normal"/>
        <w:jc w:val="both"/>
        <w:rPr/>
      </w:pPr>
      <w:r>
        <w:rPr>
          <w:color w:val="000000"/>
        </w:rPr>
        <w:t>А под ёлочкой найдем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т, давайте по поряд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гадаем мы загадку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Загадка:</w:t>
      </w:r>
      <w:r>
        <w:rPr>
          <w:color w:val="000000"/>
        </w:rPr>
        <w:t xml:space="preserve">   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место шубки лишь игол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Не страшны ему и вол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Колкий шар, не видно ножек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Звать его конечно... </w:t>
      </w:r>
      <w:r>
        <w:rPr>
          <w:i/>
          <w:color w:val="000000"/>
        </w:rPr>
        <w:t>(Ёжик)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Достает Осень – воспитатель игрушку ежа, рассматривают вместе с детьм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Читает Осень стих: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Протоптал немало стёжек</w:t>
        <w:br/>
        <w:t>По лесам колючий ёжик.</w:t>
        <w:br/>
        <w:t>Он трудился не напрасно-</w:t>
        <w:br/>
        <w:t>Делал на зиму запасы.</w:t>
        <w:br/>
        <w:t>Пусть морозы не страшат</w:t>
        <w:br/>
        <w:t>Ни ежиху, ни ежа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i/>
          <w:color w:val="000000"/>
        </w:rPr>
        <w:t>С. Островск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А я вам предлагаю послушать пьесу про ёжика, она так и называется – (</w:t>
      </w:r>
      <w:r>
        <w:rPr>
          <w:i/>
          <w:color w:val="000000"/>
        </w:rPr>
        <w:t>«Ёжик»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♫    </w:t>
      </w:r>
      <w:r>
        <w:rPr>
          <w:b/>
          <w:color w:val="000000"/>
        </w:rPr>
        <w:t>Слушание «Ёжик» Д. Кабалевског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ыграть пьесу или послушать в записи.  После прослушивания обратить внимание детей на характер музыки: звуки отрывистые, резкие, как колючие иголки у ёжика.  Предложить детям в группе нарисовать ёжика и придумать про него небольшой рассказ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 сейчас я предлагаю вам превратиться в ёжиков и подвигаться под музыку. Предварительно придумать, что может делать ежик: бегать, согнув спинку, маленькими, «семенящими» шажками, фыркать, растопыривать пальчики и сжимать их в кулачк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два, покружи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ежа ты преврат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♫    </w:t>
      </w:r>
      <w:r>
        <w:rPr>
          <w:b/>
          <w:color w:val="000000"/>
        </w:rPr>
        <w:t>Импровизация под музыку  «Ёжик» Д. Кабалевско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ы умеете фырчать как ёжик?  Покажите, как?</w:t>
      </w:r>
    </w:p>
    <w:p>
      <w:pPr>
        <w:pStyle w:val="Normal"/>
        <w:jc w:val="both"/>
        <w:rPr/>
      </w:pPr>
      <w:r>
        <w:rPr>
          <w:b/>
          <w:color w:val="000000"/>
        </w:rPr>
        <w:t>Дети фыркают:</w:t>
      </w:r>
      <w:r>
        <w:rPr>
          <w:color w:val="000000"/>
        </w:rPr>
        <w:t xml:space="preserve"> Фыр – рр- рр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ы знаете, что  ёжик хорошо фыркает потому, что у него крепкое  горлышко и хорошие голосовые связки.  И он, наверное, никогда не болеет. А у вас хорошие  голосовые связки? И горлышко в порядке?  А чтобы у вас и дальше было все в порядке, для этого надо проводить  наши любимые  распевания.  И заодно научимся правильно и чисто пе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♫    </w:t>
      </w:r>
      <w:r>
        <w:rPr>
          <w:b/>
          <w:color w:val="000000"/>
        </w:rPr>
        <w:t>Распевание «Ёжик»</w:t>
      </w:r>
    </w:p>
    <w:p>
      <w:pPr>
        <w:pStyle w:val="Normal"/>
        <w:jc w:val="both"/>
        <w:rPr/>
      </w:pPr>
      <w:r>
        <w:rPr>
          <w:i/>
          <w:color w:val="000000"/>
        </w:rPr>
        <w:t>Обратить внимание детей на то, что звуки становятся все тоньше, выше (Ёжик идет по лесенки вверх). Затем звуки становятся ниже (Ёжик спускается с лесенки). Спеть песенку, рукой показывая направление движения мелодии. Попросить детей спеть песенку так же, показывая направление мелодии движением ру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ень.</w:t>
      </w:r>
    </w:p>
    <w:p>
      <w:pPr>
        <w:pStyle w:val="Normal"/>
        <w:jc w:val="both"/>
        <w:rPr/>
      </w:pPr>
      <w:r>
        <w:rPr>
          <w:color w:val="000000"/>
        </w:rPr>
        <w:t xml:space="preserve">Отправляемся  дальше!  </w:t>
      </w:r>
      <w:r>
        <w:rPr>
          <w:i/>
          <w:color w:val="000000"/>
        </w:rPr>
        <w:t>(Идут под музыку по залу, Осень говорит слова).</w:t>
      </w:r>
      <w:r>
        <w:rPr>
          <w:color w:val="000000"/>
        </w:rPr>
        <w:t>Дальше по лесу идем, И клубок с собой несем. Вдруг навстречу  вышел зверь,  (</w:t>
      </w:r>
      <w:r>
        <w:rPr>
          <w:i/>
          <w:color w:val="000000"/>
        </w:rPr>
        <w:t>показывает игрушку медведя, надетую на руку – театрализация).</w:t>
      </w:r>
      <w:r>
        <w:rPr>
          <w:color w:val="000000"/>
        </w:rPr>
        <w:t>Да как  начал он реветь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ишка говорит:</w:t>
      </w:r>
      <w:r>
        <w:rPr>
          <w:color w:val="000000"/>
        </w:rPr>
        <w:t xml:space="preserve"> (</w:t>
      </w:r>
      <w:r>
        <w:rPr>
          <w:i/>
          <w:color w:val="000000"/>
        </w:rPr>
        <w:t>изображает воспитатель).</w:t>
      </w:r>
    </w:p>
    <w:p>
      <w:pPr>
        <w:pStyle w:val="Normal"/>
        <w:jc w:val="both"/>
        <w:rPr/>
      </w:pPr>
      <w:r>
        <w:rPr>
          <w:color w:val="000000"/>
        </w:rPr>
        <w:t>Отгадайте-ка загадку, непослушные ребят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гадка: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Вперевалку зверь идет </w:t>
        <w:br/>
        <w:t>По малину и по мед. </w:t>
        <w:br/>
        <w:t>Любит сладкое он очень. </w:t>
        <w:br/>
        <w:t>А когда приходит осень, </w:t>
        <w:br/>
        <w:t>Лезет в яму до весны, </w:t>
        <w:br/>
        <w:t xml:space="preserve">Где он спит и видит сны.     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Дети отвечают</w:t>
      </w:r>
      <w:r>
        <w:rPr>
          <w:color w:val="000000"/>
        </w:rPr>
        <w:t>: медвед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едвед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авильно,   я медведь.  Живу в лесу,  люблю  малину и сладкий мед. А еще люблю я спать,  а вы мне помешали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ен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шка, на ребят не зли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учше с ними подруж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играй, повесели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потом ты спать ложис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едвед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орошо, тогда  давайте сначала  вы превратитесь в медведей и будете тогда точно моими друзьям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сень:</w:t>
      </w:r>
      <w:r>
        <w:rPr>
          <w:color w:val="000000"/>
        </w:rPr>
        <w:t xml:space="preserve">  </w:t>
      </w:r>
      <w:r>
        <w:rPr>
          <w:i/>
          <w:color w:val="000000"/>
        </w:rPr>
        <w:t>(хлопает в ладоши и предлагает детям покружитьс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два, раз, два, три</w:t>
      </w:r>
    </w:p>
    <w:p>
      <w:pPr>
        <w:pStyle w:val="Normal"/>
        <w:jc w:val="both"/>
        <w:rPr/>
      </w:pPr>
      <w:r>
        <w:rPr>
          <w:color w:val="000000"/>
        </w:rPr>
        <w:t>Ребяток в мишек превра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превратились в медвежа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мы будем танцев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♫    </w:t>
      </w:r>
      <w:r>
        <w:rPr>
          <w:b/>
          <w:color w:val="000000"/>
        </w:rPr>
        <w:t>«Шагаем, как медведи».  Е. Каменоградского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едагога предлагает шагать под музыку, изображая образ медведя. Ходить вразвалочку (расставив руки в стороны),  врассыпную по всему залу (ориентироваться в пространстве, не наталкиваться друг на друга), рычать как миш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е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, два, покружитесь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 ребяток превратитесь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Дети кружатся и превращаются в ребят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едвед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х, все мишки хорош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 теперь друзья мо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 ребяткам не скуча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лагаю поиграт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♫    </w:t>
      </w:r>
      <w:r>
        <w:rPr>
          <w:b/>
          <w:color w:val="000000"/>
        </w:rPr>
        <w:t>Игра «Дети и медведь» В. Верховица.</w:t>
      </w:r>
    </w:p>
    <w:p>
      <w:pPr>
        <w:pStyle w:val="Normal"/>
        <w:jc w:val="both"/>
        <w:rPr/>
      </w:pPr>
      <w:r>
        <w:rPr>
          <w:i/>
          <w:color w:val="000000"/>
        </w:rPr>
        <w:t>Дети стайкой подходят к медведю и поют песню («медведь» – игрушка в руках воспитателя  спит). На слова «Т-с-с!»  останавливаются, прижимая указательный палец к губам. По окончанию песни дети кричать: «Ой!  Медведь!»  и разбегаются в разные стороны, а «медведь» их догоняет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Закреплять игру (петь песню, сопровождая пение движениями,  закреплять умение детей убегать тихо, легко, на носочках, не кричать, не падать, не наталкиваться друг на друга). Вызвать радость от игры, желание игра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ень.</w:t>
      </w:r>
    </w:p>
    <w:p>
      <w:pPr>
        <w:pStyle w:val="Normal"/>
        <w:jc w:val="both"/>
        <w:rPr/>
      </w:pPr>
      <w:r>
        <w:rPr>
          <w:color w:val="000000"/>
        </w:rPr>
        <w:t>Знакомство со зверями продолжая, вам еще одну загадку загадаю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гадка:</w:t>
      </w:r>
      <w:r>
        <w:rPr>
          <w:color w:val="000000"/>
        </w:rPr>
        <w:t xml:space="preserve">  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С ветки на ветку </w:t>
        <w:br/>
        <w:t xml:space="preserve">                 Могу я летать.</w:t>
        <w:br/>
        <w:t xml:space="preserve">                 Рыженький хвост </w:t>
        <w:br/>
        <w:t xml:space="preserve">                 Никому не поймать.</w:t>
        <w:br/>
        <w:t xml:space="preserve">                 Некогда летом  в лесу мне играть -</w:t>
        <w:br/>
        <w:t xml:space="preserve">                 Надо грибы   для зимы собират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Дети отвечают:</w:t>
      </w:r>
      <w:r>
        <w:rPr>
          <w:color w:val="000000"/>
        </w:rPr>
        <w:t xml:space="preserve">  белка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оявляется белочка  (игрушка в руках у Осен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Белка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В ярко-рыжей шубке, детки,</w:t>
        <w:br/>
        <w:t>Я скачу на ветку с ветки.</w:t>
        <w:br/>
        <w:t>Как оживший огонёк</w:t>
        <w:br/>
        <w:t>Спрыгну с ёлки на пенёк.</w:t>
        <w:br/>
        <w:t>Собираю шишки ловко.</w:t>
        <w:br/>
        <w:t>Желудей полна кладовка.</w:t>
        <w:br/>
        <w:t>А ещё грибы, орешки</w:t>
        <w:br/>
        <w:t>Я в дупло таскаю в спешке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ки, мне нужна ваша помощь. На полянке выросло много грибов,  я все грибочки собрала, ни одного не оставила. Но вот, беда. Собирать- то надо было съедобные грибы, а я собрала все подряд.  Помогите мне грибочки разобрать.</w:t>
      </w:r>
    </w:p>
    <w:p>
      <w:pPr>
        <w:pStyle w:val="Normal"/>
        <w:jc w:val="both"/>
        <w:rPr/>
      </w:pPr>
      <w:r>
        <w:rPr>
          <w:color w:val="000000"/>
        </w:rPr>
        <w:t xml:space="preserve">♫  </w:t>
      </w:r>
      <w:r>
        <w:rPr>
          <w:b/>
          <w:color w:val="000000"/>
        </w:rPr>
        <w:t>Игра «Разбери грибы»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од веселую музыку два ребенка из одной корзинки разбирают грибы. Первый ребенок несет в свою маленькую корзинку съедобные грибы, второй ребенок – мухоморы (несъедобные грибы)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Закрепить знания детей о грибах. Вызвать желание помогать животным, заботиться о них.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Белка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спасибо, вам друз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ша помощь так важ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боюсь я холод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ть еда, есть и дом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Белка говорит спасибо, прощается и убегает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, прогулка у нас получается интересная.  А давайте с вами вспомним,  кого мы встретили и поиграем в музыкально – дидактическую игру «Музыкальная угадай-ка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♫  </w:t>
      </w:r>
      <w:r>
        <w:rPr>
          <w:b/>
          <w:color w:val="000000"/>
        </w:rPr>
        <w:t>Музыкально – дидактическая игра «Музыкальная угадай-ка»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азвивать  у детей  умение различать  характер музыки и соотносить их с музыкальными образами.  Отгадывать музыкальные загадки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лодцы, вы всех зверей  отгадали по характеру музыки.  А помните ли вы, как зовут детёнышей зверей и как они выглядят?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ти отвечают:  </w:t>
      </w:r>
      <w:r>
        <w:rPr>
          <w:color w:val="000000"/>
        </w:rPr>
        <w:t>да, знае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гда предлагаю поиграть в игру «Где чья мама?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♫  </w:t>
      </w:r>
      <w:r>
        <w:rPr>
          <w:b/>
          <w:color w:val="000000"/>
        </w:rPr>
        <w:t>Игра  на интерактивной доске «Где чья мама?»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Ребенку предложить соединить картинки – мама и ее детёныш.  Все  остальные дети помогают, следят за правильностью выполнения задания.  После все вместе называют зверя, и его детёныш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За правильный ответ, а также просто за старание ребенок получает медальк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бята, а скажите, пожалуйста.  Надо ли нам беречь  зверей, любить их.  А как вы думаете почему?  Что мы можем для них сделать, чем помочь?  А что может стать, если мы не будем беречь  лесных жителей?</w:t>
      </w:r>
    </w:p>
    <w:p>
      <w:pPr>
        <w:pStyle w:val="Normal"/>
        <w:jc w:val="both"/>
        <w:rPr/>
      </w:pPr>
      <w:r>
        <w:rPr>
          <w:b/>
          <w:color w:val="000000"/>
        </w:rPr>
        <w:t>Дети отвечают:</w:t>
      </w:r>
      <w:r>
        <w:rPr>
          <w:color w:val="000000"/>
        </w:rPr>
        <w:t xml:space="preserve"> надо беречь, надо любить.  Их надо охранять, кормить, особенно зимой. Нельзя  разорять гнезда,  разводить в лесу костер, ломать ветки и разрушать гнёзда птиц, норы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смотр презентации   «Лесные жители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и здорово, друзь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вращаться нам 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рощанье для звер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станцуем веселей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♫  </w:t>
      </w:r>
      <w:r>
        <w:rPr>
          <w:b/>
          <w:color w:val="000000"/>
        </w:rPr>
        <w:t>«Пляска парами». Литовская народная мелодия. Обработка Т. Попатенк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вигаться парами по кругу, соблюдая  интервалы. Совершенствовать координацию движений. Следить за четкостью и ритмичностью притопывания и хлопков в ладоши. Выразительно выполнять кружение,  «не падая и не закручивая друг друга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ень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м за помощь и за пляск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 подарки подар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артинке – чудо ёж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 конфету вам принес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Сюрпризный момент – всем детям  раздают картинку – Ёжик, на спинку, на иголочки приклеивается конфетка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ведем итог все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о мы встретили в лес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ыжую лису и зайц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ку, мишку и еж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ень тоже там была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 мы делали, друзь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ображали мы еж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елили зайч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ке помогали 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асти к зиме гри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медведя убежал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ать ему мы не меш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т,  пускай он до вес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мотрит сказочные сны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узыкальный руководит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еперь нам надо попрощаться.  Только сегодня это будем делать по правилам леса, чтобы было понятно всем зверятам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прощаться с зайкой – тих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волком – гром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мишкой – низк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лисой – хитрым голосом.</w:t>
      </w:r>
    </w:p>
    <w:p>
      <w:pPr>
        <w:sectPr>
          <w:type w:val="continuous"/>
          <w:pgSz w:w="11906" w:h="16838"/>
          <w:pgMar w:left="1134" w:right="567" w:gutter="0" w:header="0" w:top="96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0000"/>
        </w:rPr>
        <w:t xml:space="preserve">На этом наше путешествие заканчивается, все занимаем места в вагонах и отправляемся в детский сад,  в свою любимую, уютную группу. </w:t>
      </w:r>
      <w:r>
        <w:rPr>
          <w:i/>
          <w:color w:val="000000"/>
        </w:rPr>
        <w:t>(Звучит музыка «Веселые путешественники»  М. Старокадомского и все дети отправляются в группу)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Анализ непосредственно образовательной деятельности</w:t>
      </w:r>
      <w:r>
        <w:rPr>
          <w:color w:val="000000"/>
        </w:rPr>
        <w:t xml:space="preserve">: на протяжении всей непосредственно-образовательной деятельности у детей поддерживалась мотивация. Поэтапно происходила смена видов деятельности. Дети сами являются участниками игровых моментов и активными помощниками во время НОД, что помогает сохранить положительный эмоциональный настрой у ребят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юрпризный момент – появление  Осени,  «зверята» - игрушки, все это   помогает усилить интерес к НОД. Музыкальная деятельность  строилась поэтапно, начиналось с организационного момента, мотивации,  активизации внимания детей.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посредственно-образовательной деятельности носило развивающий, познавательный характер. Дошкольники были активны, задавали вопросы, реагировали эмоционально, участвовали во всех этапах урока.</w:t>
      </w:r>
    </w:p>
    <w:sectPr>
      <w:type w:val="nextPage"/>
      <w:pgSz w:w="11906" w:h="16838"/>
      <w:pgMar w:left="1021" w:right="510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c1c0">
    <w:name w:val="c4 c1 c0"/>
    <w:basedOn w:val="Style13"/>
    <w:qFormat/>
    <w:rPr/>
  </w:style>
  <w:style w:type="character" w:styleId="C1c3c0">
    <w:name w:val="c1 c3 c0"/>
    <w:basedOn w:val="Style13"/>
    <w:qFormat/>
    <w:rPr/>
  </w:style>
  <w:style w:type="character" w:styleId="C1c0">
    <w:name w:val="c1 c0"/>
    <w:basedOn w:val="Style13"/>
    <w:qFormat/>
    <w:rPr/>
  </w:style>
  <w:style w:type="character" w:styleId="C1c0c4">
    <w:name w:val="c1 c0 c4"/>
    <w:basedOn w:val="Style13"/>
    <w:qFormat/>
    <w:rPr/>
  </w:style>
  <w:style w:type="character" w:styleId="C1c5c0">
    <w:name w:val="c1 c5 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0c3">
    <w:name w:val="c1 c0 c3"/>
    <w:basedOn w:val="Style13"/>
    <w:qFormat/>
    <w:rPr/>
  </w:style>
  <w:style w:type="character" w:styleId="C1c0c5">
    <w:name w:val="c1 c0 c5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10c6">
    <w:name w:val="c2 c10 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9c2">
    <w:name w:val="c9 c2"/>
    <w:basedOn w:val="Normal"/>
    <w:qFormat/>
    <w:pPr>
      <w:spacing w:before="280" w:after="280"/>
    </w:pPr>
    <w:rPr/>
  </w:style>
  <w:style w:type="paragraph" w:styleId="C2c10c6c14">
    <w:name w:val="c2 c10 c6 c14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c15c9">
    <w:name w:val="c2 c15 c9"/>
    <w:basedOn w:val="Normal"/>
    <w:qFormat/>
    <w:pPr>
      <w:spacing w:before="280" w:after="280"/>
    </w:pPr>
    <w:rPr/>
  </w:style>
  <w:style w:type="paragraph" w:styleId="C2c9c15">
    <w:name w:val="c2 c9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29:00Z</dcterms:created>
  <dc:creator>Vladya</dc:creator>
  <dc:description/>
  <cp:keywords/>
  <dc:language>en-US</dc:language>
  <cp:lastModifiedBy>Zver</cp:lastModifiedBy>
  <dcterms:modified xsi:type="dcterms:W3CDTF">2014-10-27T11:02:00Z</dcterms:modified>
  <cp:revision>10</cp:revision>
  <dc:subject/>
  <dc:title>«Лесные  жители»</dc:title>
</cp:coreProperties>
</file>