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9" w:hanging="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183515</wp:posOffset>
            </wp:positionH>
            <wp:positionV relativeFrom="margin">
              <wp:posOffset>104775</wp:posOffset>
            </wp:positionV>
            <wp:extent cx="1304925" cy="193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Великая Отечественная война в истории моей семьи.</w:t>
      </w:r>
    </w:p>
    <w:p>
      <w:pPr>
        <w:pStyle w:val="Style15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Анна. В моей семье бережно относятся к памяти исторических событий. Я горжусь тем, что мы помним, храним, и пополняем наш семейный архив новыми данными о славных делах и подвигах моих родственников.</w:t>
      </w:r>
    </w:p>
    <w:p>
      <w:pPr>
        <w:pStyle w:val="Style15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106420" cy="2330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оя прабабушка </w:t>
      </w:r>
      <w:r>
        <w:rPr>
          <w:rFonts w:cs="Times New Roman" w:ascii="Times New Roman" w:hAnsi="Times New Roman"/>
          <w:b/>
          <w:sz w:val="28"/>
          <w:szCs w:val="28"/>
        </w:rPr>
        <w:t>Анна Моисеевна Хатенев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6.12.1900 – 15.02.1992)</w:t>
      </w:r>
      <w:r>
        <w:rPr>
          <w:rFonts w:cs="Times New Roman" w:ascii="Times New Roman" w:hAnsi="Times New Roman"/>
          <w:sz w:val="28"/>
          <w:szCs w:val="28"/>
        </w:rPr>
        <w:t xml:space="preserve">  - врач,  закончила второй медицинский институт. Во время войны в эвакуации бабушка была единственным врачом на весь район. Она работала и за хирурга и за акушера и за стоматолога – за всех. После войны она защитила диссертацию, стала кандидатом медицинских наук. Всю оставшуюся жизнь бабушка работала в Челюстно-лицевом госпитале для ветеранов войны в Москве до восьмидесяти лет, после чего ушла на пенсию.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6100" cy="241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821940" cy="38017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Её брат – </w:t>
      </w:r>
      <w:r>
        <w:rPr>
          <w:rFonts w:cs="Times New Roman" w:ascii="Times New Roman" w:hAnsi="Times New Roman"/>
          <w:b/>
          <w:sz w:val="28"/>
          <w:szCs w:val="28"/>
        </w:rPr>
        <w:t>Леонид Моисеевич Хатенев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896 – 1948). </w:t>
      </w:r>
      <w:r>
        <w:rPr>
          <w:rFonts w:cs="Times New Roman" w:ascii="Times New Roman" w:hAnsi="Times New Roman"/>
          <w:sz w:val="28"/>
          <w:szCs w:val="28"/>
        </w:rPr>
        <w:t xml:space="preserve">Он был одним из крупнейших советских микробиологов, который в 30-40-х годах работал над созданием методов диагностики, профилактики и лечения туляремии, или иначе - бубонной чумы. Он автор тулярина, с помощью которого устанавливается диагноз заболевания. </w:t>
      </w:r>
    </w:p>
    <w:p>
      <w:pPr>
        <w:pStyle w:val="Style15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ь эта столь опасна, что японцы намерены были использовать бубонную чуму в качестве бактериологического оружия. В лаборатории профессора Хатеневера много лет создавали вакцину, которая должна была вызывать в организме человека устойчивый иммунитет против заболевания туляремией. К началу войны с немцами работа над вакциной еще продолжалась, но ее можно было использовать как лечебную. Источником заболевания являются грызуны. Поэтому бубонная чума особенно свирепствовала в окопах. Наши солдаты быстро излечивались и возвращались в строй. Немцы лечить туляремию не умели и охотились за трудами советских ученых, особенно за вакциной Хатеневер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ArbatDi" w:hAnsi="ArbatDi" w:cs="Arbat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прабабушка по  маминой линии </w:t>
      </w:r>
      <w:r>
        <w:rPr>
          <w:rFonts w:cs="Times New Roman" w:ascii="Times New Roman" w:hAnsi="Times New Roman"/>
          <w:b/>
          <w:sz w:val="28"/>
          <w:szCs w:val="28"/>
        </w:rPr>
        <w:t>Таркинская Евдокия Васильевна (14.03.1921 - 08.07.2006)</w:t>
      </w:r>
      <w:r>
        <w:rPr>
          <w:rFonts w:cs="Times New Roman" w:ascii="Times New Roman" w:hAnsi="Times New Roman"/>
          <w:sz w:val="28"/>
          <w:szCs w:val="28"/>
        </w:rPr>
        <w:t xml:space="preserve"> во время Великой Отечественной войны была капитаном медицинской службы. Участвовала в боях за Сталинград. 695 стрелковый полк.  Награждена медалью «За оборону Сталинграда», орденом «Красной звезды», орденом «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», «Отличник здравоохранения». В 1947 году боролась с дистрофией в Молдавии. В дальнейшем работала в Москве детским врачом – педиатром.  У нее были уникальные музыкальные способности. Не зная нот, без музыкального образования могла подобрать любую музыку, играла на фортепиано во время просмотра немого кино.</w:t>
      </w:r>
    </w:p>
    <w:p>
      <w:pPr>
        <w:pStyle w:val="Normal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105" cy="23507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2209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7"/>
        <w:rPr/>
      </w:pPr>
      <w:r>
        <w:rPr>
          <w:rFonts w:eastAsia="ArbatDi" w:cs="ArbatDi" w:ascii="ArbatDi" w:hAnsi="ArbatDi"/>
          <w:sz w:val="28"/>
          <w:szCs w:val="28"/>
          <w:lang w:val="en-US" w:eastAsia="en-US"/>
        </w:rPr>
        <w:t xml:space="preserve"> </w:t>
      </w:r>
      <w:r>
        <w:rPr>
          <w:rFonts w:cs="ArbatDi" w:ascii="ArbatDi" w:hAnsi="ArbatDi"/>
          <w:sz w:val="28"/>
          <w:szCs w:val="28"/>
          <w:lang w:val="en-US" w:eastAsia="en-US"/>
        </w:rPr>
        <w:drawing>
          <wp:inline distT="0" distB="0" distL="0" distR="0">
            <wp:extent cx="1532255" cy="217106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batDi" w:cs="ArbatDi" w:ascii="ArbatDi" w:hAnsi="ArbatDi"/>
          <w:sz w:val="28"/>
          <w:szCs w:val="28"/>
          <w:lang w:val="en-US" w:eastAsia="en-US"/>
        </w:rPr>
        <w:t xml:space="preserve">      </w:t>
      </w:r>
      <w:r>
        <w:rPr>
          <w:rFonts w:cs="ArbatDi" w:ascii="ArbatDi" w:hAnsi="ArbatDi"/>
          <w:sz w:val="28"/>
          <w:szCs w:val="28"/>
          <w:lang w:val="en-US" w:eastAsia="en-US"/>
        </w:rPr>
        <w:drawing>
          <wp:inline distT="0" distB="0" distL="0" distR="0">
            <wp:extent cx="3016250" cy="20002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batDi" w:cs="ArbatDi" w:ascii="ArbatDi" w:hAnsi="ArbatDi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3605" cy="2413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960" cy="663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абабушки Дуси – был муж  - </w:t>
      </w:r>
      <w:r>
        <w:rPr>
          <w:rFonts w:cs="Times New Roman" w:ascii="Times New Roman" w:hAnsi="Times New Roman"/>
          <w:b/>
          <w:sz w:val="28"/>
          <w:szCs w:val="28"/>
        </w:rPr>
        <w:t>Николай Иванович Труш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4.07.1924 - 28.10.1966).</w:t>
      </w:r>
      <w:r>
        <w:rPr>
          <w:rFonts w:cs="Times New Roman" w:ascii="Times New Roman" w:hAnsi="Times New Roman"/>
          <w:sz w:val="28"/>
          <w:szCs w:val="28"/>
        </w:rPr>
        <w:t xml:space="preserve"> Своего прадедушки я не знаю – он умер очень давно. Он дошёл до Берлина. Причём специально изменил свой возраст (тогда все так делали, чтобы взяли на фронт -  защищать свою Родину). 238 стрелковая дивизия. </w:t>
      </w:r>
    </w:p>
    <w:p>
      <w:pPr>
        <w:pStyle w:val="Style15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ам боевой славы 238 стрелковой дивиз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0050" cy="3008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радедушки Коли есть Орден Красной Звезды, Орден за боевые заслуги, и за Победу над Берлином. А в мирное время он работал машинистом на железнодорожной станции.</w:t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9805" cy="373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1280" cy="416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0645" cy="4021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5125" cy="407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1520" cy="4042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03880" cy="5072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адедушки Николая был родной брат Михаил, который тоже доблестно сражался за Родину! </w:t>
      </w:r>
      <w:r>
        <w:rPr>
          <w:rFonts w:cs="Times New Roman" w:ascii="Times New Roman" w:hAnsi="Times New Roman"/>
          <w:b/>
          <w:sz w:val="28"/>
          <w:szCs w:val="28"/>
        </w:rPr>
        <w:t>Михаил Иванович Трушин (20.11.1925 – 13.03.196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2990" cy="25577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8755" cy="2730500"/>
            <wp:effectExtent l="0" t="0" r="0" b="0"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3055" cy="593598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ругой прадедушка  </w:t>
      </w:r>
      <w:r>
        <w:rPr>
          <w:rFonts w:cs="Times New Roman" w:ascii="Times New Roman" w:hAnsi="Times New Roman"/>
          <w:b/>
          <w:sz w:val="28"/>
          <w:szCs w:val="28"/>
        </w:rPr>
        <w:t>Михаил Петрович Мошков (21.09.1918 – 1994)</w:t>
      </w:r>
      <w:r>
        <w:rPr>
          <w:rFonts w:cs="Times New Roman" w:ascii="Times New Roman" w:hAnsi="Times New Roman"/>
          <w:sz w:val="28"/>
          <w:szCs w:val="28"/>
        </w:rPr>
        <w:t xml:space="preserve"> был полковником Советской армии, разведчик. Информация засекречена. Со своей женой </w:t>
      </w:r>
      <w:r>
        <w:rPr>
          <w:rFonts w:cs="Times New Roman" w:ascii="Times New Roman" w:hAnsi="Times New Roman"/>
          <w:b/>
          <w:sz w:val="28"/>
          <w:szCs w:val="28"/>
        </w:rPr>
        <w:t>Марией Егоро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1.03.1920 - 22.04.2003)</w:t>
      </w:r>
      <w:r>
        <w:rPr>
          <w:rFonts w:cs="Times New Roman" w:ascii="Times New Roman" w:hAnsi="Times New Roman"/>
          <w:sz w:val="28"/>
          <w:szCs w:val="28"/>
        </w:rPr>
        <w:t xml:space="preserve"> – они поженились 12 апреля 1942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8875" cy="32569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1410" cy="32734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Родной брат прадедушки Миши – </w:t>
      </w:r>
      <w:r>
        <w:rPr>
          <w:rFonts w:cs="Times New Roman" w:ascii="Times New Roman" w:hAnsi="Times New Roman"/>
          <w:b/>
          <w:sz w:val="28"/>
          <w:szCs w:val="28"/>
        </w:rPr>
        <w:t>Анатолий Петрович Мошков</w:t>
      </w:r>
      <w:r>
        <w:rPr>
          <w:rFonts w:cs="Times New Roman" w:ascii="Times New Roman" w:hAnsi="Times New Roman"/>
          <w:sz w:val="28"/>
          <w:szCs w:val="28"/>
        </w:rPr>
        <w:t xml:space="preserve"> был лётчиком в годы войны, пропал без вести. В честь него назвали моего дедушку Толю. Я очень хочу, чтобы прадедушка Анатолий нашёлся!!!</w:t>
      </w:r>
    </w:p>
    <w:p>
      <w:pPr>
        <w:sectPr>
          <w:type w:val="nextPage"/>
          <w:pgSz w:w="11906" w:h="16838"/>
          <w:pgMar w:left="1276" w:right="127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72660" cy="31832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во всём мире будет мир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3119" w:right="36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9" w:right="368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batDi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5:00Z</dcterms:created>
  <dc:creator>Customer</dc:creator>
  <dc:description/>
  <cp:keywords/>
  <dc:language>en-US</dc:language>
  <cp:lastModifiedBy>Ohana</cp:lastModifiedBy>
  <cp:lastPrinted>2010-04-29T14:58:00Z</cp:lastPrinted>
  <dcterms:modified xsi:type="dcterms:W3CDTF">2015-05-13T08:47:00Z</dcterms:modified>
  <cp:revision>24</cp:revision>
  <dc:subject/>
  <dc:title/>
</cp:coreProperties>
</file>